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Гулькевичский район на принятие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й городских поселений Гулькевич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части полномочий по осущест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ой деятельности в границ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их поселений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счет иных межбюджетных трансферт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емых из бюджетов этих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бюджет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>Руководствуясь частью 4 статьи 15 Федерального закона от 6 октября 2003 г. № 131-ФЗ «Об общих принципах организации местного самоуправления в Российской Федерации», принимая во внимание решения Совета Гулькевичского городского поселения Гулькевичского района от 22 ноября 2024 г. № 24, Совета Гирейского городского поселения Гулькевичского района от 26 ноября 2024 г. № 9, Совета Красносельского городского поселения Гулькевичского района от 20 ноября 2024 г. № 15 о даче согласия на передачу администрации муниципального образования Гулькевичский район части полномочий по осуществлению градостроительной деятельности в границах  городских поселений, за счет иных межбюджетных трансфертов на 2025 год, руководствуясь уставом муниципального образования Гулькевичский район, Совет муниципального образования Гулькевичский район р е ш и л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ать согласие администрации муниципального образования Гулькевичский район на принятие от администраций городских поселений Гулькевичского района части полномочий по осуществлению градостроительной деятельности в границах городских поселений Гулькевичского района за счет иных межбюджетных трансфертов, предоставляемых из бюджетов этих поселений в бюджет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  <w:tab w:val="left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  <w:tab w:val="left" w:pos="68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срок принятия части полномочий, указанных в пункте 1 настоящего решения, с 1 января 2025 г. по 31 декабря 2025 г.;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размер иных межбюджетных трансфертов, предоставляемых из бюджетов городских поселений Гулькевичского района в бюджет муниципального образования Гулькевичский район, согласно приложению к настоящему решению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Администрации муниципального образования Гулькевичский район заключить с администрациями городских поселений Гулькевичского района соглашения о передаче осуществления части 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публиковать заключенные соглашения  в общественно – политической газете Гулькевичского района Краснодарского края «В 24 час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.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5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9:28:00Z</cp:lastPrinted>
  <dcterms:modified xsi:type="dcterms:W3CDTF">2024-12-24T06:30:00Z</dcterms:modified>
  <cp:revision>300</cp:revision>
  <dc:subject/>
  <dc:title/>
</cp:coreProperties>
</file>