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.12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11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979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даче согласия администрации муниципального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разования Гулькевичский район на принятие от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дминистраций городских поселений Гулькевичского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йона полномочий по созданию, содержанию и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рганизации деятельности аварийно-спасательных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лужб и (или) аварийно-спасательных формирований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 территории городских поселений Гулькевичского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йона за счет  иных межбюджетных трансфертов,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едоставляемых из бюджетов этих поселений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бюджет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части 4 статьи 15, пункта 24 части 1 статьи 14 Федерального закона от 6 октября 2003 г. № 131-ФЗ «Об общих принципах организации местного самоуправления в Российской Федерации», руководствуясь уставом муниципального образования Гулькевичский район, принимая во внимание решения Совета Гулькевичского городского поселения Гулькевичского района от 22 ноября 2024 г. № 26, Совета Гирейского городского поселения Гулькевичского района от 26 ноября 2024 г. № 3, Совета Красносельского городского поселения Гулькевичского района от 20 ноября 2024 г. № 13, о</w:t>
      </w:r>
      <w:r>
        <w:rPr>
          <w:rFonts w:cs="Times New Roman" w:ascii="Times New Roman" w:hAnsi="Times New Roman"/>
          <w:bCs/>
          <w:sz w:val="28"/>
          <w:szCs w:val="28"/>
        </w:rPr>
        <w:t xml:space="preserve"> даче согласия на передачу администрации муниципального образования Гулькевичский район полномочий по созданию, содержанию и организации деятельности аварийно-спасательных служб и (или) аварийно-спасательных формирований на территории городских поселений Гулькевичского района за счет иных 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>, представляемых из бюджетов указанных поселений в бюджет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ать согласие администрации муниципального образования Гулькевичский район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е от администраций городских поселений Гулькевичского района осуществления полномочий по созданию, содержанию и организации деятельности аварийно-спасательных служб и (или) аварийно-спасательных формирований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ских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Гулькевичского района, за счет иных межбюджетных трансфертов, предоставляемых из бюджетов этих поселений в бюджет муниципального образования Гулькевичский район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нятия полномочий, указанных в пункте 1 настоящего решения,   с 1 января 2025 г. по 31 декабря 2025 г.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мер иных межбюджетных трансфертов, предоставляемых из бюджетов городских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Гулькевичского района в бюджет муниципального образования Гулькевичский район, 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Гулькевичский район заключить с администрациями </w:t>
      </w:r>
      <w:r>
        <w:rPr>
          <w:rFonts w:cs="Times New Roman" w:ascii="Times New Roman" w:hAnsi="Times New Roman"/>
          <w:bCs/>
          <w:sz w:val="28"/>
          <w:szCs w:val="28"/>
        </w:rPr>
        <w:t>городских поселений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оглашения о передач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ия </w:t>
      </w:r>
      <w:r>
        <w:rPr>
          <w:rFonts w:cs="Times New Roman" w:ascii="Times New Roman" w:hAnsi="Times New Roman"/>
          <w:sz w:val="28"/>
          <w:szCs w:val="28"/>
        </w:rPr>
        <w:t xml:space="preserve">полномочий, определенных в пункте 1 настоящего решения. </w:t>
      </w:r>
    </w:p>
    <w:p>
      <w:pPr>
        <w:pStyle w:val="Normal"/>
        <w:tabs>
          <w:tab w:val="clear" w:pos="708"/>
          <w:tab w:val="left" w:pos="7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публиковать заключенные соглашения  в общественно – 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образования Гулькевичский район по вопросам местного самоуправления, законности и правопорядка (Шкарупа Н.В.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ринят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Л.В. Перевертайл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24T10:01:00Z</cp:lastPrinted>
  <dcterms:modified xsi:type="dcterms:W3CDTF">2024-12-24T07:20:00Z</dcterms:modified>
  <cp:revision>306</cp:revision>
  <dc:subject/>
  <dc:title/>
</cp:coreProperties>
</file>