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Приложение 6</w:t>
            </w:r>
          </w:p>
          <w:p>
            <w:pPr>
              <w:pStyle w:val="Normal"/>
              <w:ind w:left="-250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к решению Совета муниципального ообразования Гулькевичский район</w:t>
            </w:r>
          </w:p>
          <w:p>
            <w:pPr>
              <w:pStyle w:val="Normal"/>
              <w:ind w:left="-25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End w:id="1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3 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5</w:t>
            </w:r>
            <w:r>
              <w:rPr>
                <w:lang w:val="en-US"/>
              </w:rPr>
              <w:t> </w:t>
            </w:r>
            <w:r>
              <w:rPr/>
              <w:t>9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5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1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36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7 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1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2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5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 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6 93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 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241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6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 22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 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1 204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6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72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9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4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7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767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46 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 17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8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 17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04 5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00 41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5 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57 407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124 7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76 94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4 1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2 19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 1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3 4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0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8 1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 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8 19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 9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9 91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2 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328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5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80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1 6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9 4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 6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70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15,7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6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4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986 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 031 431,7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13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улькевичский райо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11-13T08:28:00Z</cp:lastPrinted>
  <dcterms:modified xsi:type="dcterms:W3CDTF">2024-12-23T12:46:00Z</dcterms:modified>
  <cp:revision>305</cp:revision>
  <dc:subject/>
  <dc:title>         Приложение № 12</dc:title>
</cp:coreProperties>
</file>