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4"/>
      </w:tblGrid>
      <w:tr>
        <w:trPr>
          <w:trHeight w:val="68" w:hRule="atLeast"/>
        </w:trPr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>1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графической продукции, подлежащей передаче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городских и сельских поселений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звозмезд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993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  <w:bookmarkStart w:id="0" w:name="_GoBack"/>
            <w:bookmarkEnd w:id="0"/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, коп.</w:t>
            </w:r>
          </w:p>
        </w:tc>
      </w:tr>
    </w:tbl>
    <w:p>
      <w:pPr>
        <w:pStyle w:val="Normal"/>
        <w:spacing w:lineRule="auto" w:line="12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09"/>
        <w:gridCol w:w="1033"/>
        <w:gridCol w:w="1840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улькевичское город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а в сказочном лесу или книга правильных мыслей. Усатый Ю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ачка. Кубанский говор. Опят авторского словаря. Ткаченко П.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5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 в несказочном городе. Ильин 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5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вернем солнце!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1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и о Краснодарском крае. Краев И.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вые страницы немецко-фашистской оккупации на Кубани: сборник документов и материалов о военных преступлениях нацистов против мирного населения Краснодарского края в 1942-1943 гг. Гангур Н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ие сыщики. Зимина 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сказки. Сказки о братьях наших меньш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ова Л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ерегу Океана. Сборник поэзии и прозы для семейного чтения. Сборник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-о-очень полезные привычки. Советы и истории.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безопасности. Как вести себя дома и на улице.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и. (Премиум. Подарочные издание). Пушкин А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разных лет. Зиновьев Н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78,5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рейское город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 в несказочном городе. Ильин 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мастеров. Сказки для любознательных детей и взрослых. Плешаков 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очный человек. Пошагаев Г.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и о Краснодарском крае. Краев И.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сказки. Сказки о братьях наших меньш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ова Л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кадном направлении. Фаниев 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-о-очень полезные привычки. Советы и истории.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безопасности. Как вести себя дома и на улице.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разных лет. Зиновьев Н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5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сносельское город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 журнала «Краснодар Литературный» Сборник рассказов «Хорошая примета». Макарова-Гриценко С.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 в несказочном городе. Ильин 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мастеров. Сказки для любознательных детей и взрослых. Плешаков 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дочный человек. Пошагаев Г.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анские сыщики. Зимина 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сказки. Сказки о братьях наших меньш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ова Л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ерегу Океана. Сборник поэзии и прозы для семейного чтения. Сборник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-о-очень полезные привычки. Советы и истории.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безопасности. Как вести себя дома и на улице.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зки. (Премиум. Подарочные издание). Пушкин А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,5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разных лет. Зиновьев Н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7,5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е поселение Венцы-Заря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а в сказочном лесу или книга правильных мыслей. Усатый Ю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 в несказочном городе. Ильин 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мастеров. Сказки для любознательных детей и взрослых. Плешаков 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анские сыщики. Зимина 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сказки. Сказки о братьях наших меньш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ова Л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ерегу Океана. Сборник поэзии и прозы для семейного чтения. Сборник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ний день отпуска. Сбитнев В.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разных лет. Зиновьев Н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е поселение Кубань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а в сказочном лесу или книга правильных мыслей. Усатый Ю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а журнала «Краснодар Литературный» Сборник рассказов «Хорошая примета». Макарова-Гриценко С.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я в несказочном городе. Ильин 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мастеров. Сказки для любознательных детей и взрослых. Плешаков 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ы Кубани. Ефремов Ю.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и о Краснодарском крае. Краев И.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анские сыщики. Зимина 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сказки. Сказки о братьях наших меньш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ова Л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ерегу Океана. Сборник поэзии и прозы для семейного чтения. Сборник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разных лет. Зиновьев Н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радо-Ольгин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ть на этой земле. Сборник стихов и поэтических переводов. Макарова С.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и о Краснодарском крае. Краев И.Т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и о черноморском дельфинен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ёвин С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,5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под Краснодаром шли бои. Неизвестные страницы военной истории столицы Кубани. Бурмагин А.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ая улица Красная: книга об истории главной улицы Краснодара. Шахова Г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3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6,8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радо-Кубан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вавые страницы немецко-фашистской оккупации на Кубани: сборник документов и материалов о военных преступлениях нацистов против мирного населения Краснодарского края в 1942-1943 гг. Гангур Н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анские сыщики. Зимина 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безопасности. Как вести себя дома и на улице.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обелев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а в сказочном лесу или книга правильных мыслей. Усатый Ю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кадном направлении. Фаниев 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сомоль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ний день отпуска. Сбитнев В.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иколен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ила безопасности. Как вести себя дома и на улице.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слова. Ивеншев Н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разных лет. Зиновьев Н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2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воукраин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са в сказочном лесу или книга правильных мыслей. Усатый Ю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под Краснодаром шли бои. Неизвестные страницы военной истории столицы Кубани. Бурмагин А.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5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ушкин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едине с собой. Новожилова О.В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ь слова. Ивеншев Н.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7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ячн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ая улица Красная: книга об истории главной улицы Краснодара. Шахова Г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3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сказки. Сказки о братьях наших меньш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ова Л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-о-очень полезные привычки. Советы и истории.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7,3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поселение Союз Четырех хуторов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окадном направлении. Фаниев А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едине с собой. Новожилова О.В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0,00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коловское сельское поселение Гулькевичского район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мастеров. Сказки для любознательных детей и взрослых. Плешаков 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й вернём солнце!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5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под Краснодаром шли бои. Неизвестные страницы военной истории столицы Кубани. Бурмагин А.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сказки. Сказки о братьях наших меньши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панова Л.С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ерегу Океана. Сборник поэзии и прозы для семейного чтения. Сборник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-о-очень полезные привычки. Советы и истории. Тараненко М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5,50</w:t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4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397"/>
        <w:gridCol w:w="2620"/>
      </w:tblGrid>
      <w:tr>
        <w:trPr/>
        <w:tc>
          <w:tcPr>
            <w:tcW w:w="5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. Иль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3:31:00Z</dcterms:created>
  <dc:creator>Завуч</dc:creator>
  <dc:description/>
  <cp:keywords/>
  <dc:language>en-US</dc:language>
  <cp:lastModifiedBy>Savranova</cp:lastModifiedBy>
  <cp:lastPrinted>2024-12-09T08:38:00Z</cp:lastPrinted>
  <dcterms:modified xsi:type="dcterms:W3CDTF">2024-12-24T07:42:00Z</dcterms:modified>
  <cp:revision>26</cp:revision>
  <dc:subject/>
  <dc:title>Приложение</dc:title>
</cp:coreProperties>
</file>