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center" w:pos="4819" w:leader="none"/>
          <w:tab w:val="left" w:pos="578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26987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.12.2024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14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аче согласия управлению образования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лькевичский район на заключен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говора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езвозмездного пользования нежилыми помещениями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дания вечерней (сменной) школы с муниципальным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зенным учреждением «Районный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формационно-методический центр учреждений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ния муниципального образования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улькевичский район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бственности муниципального образования Гулькевичский район находится здание вечерней (сменной) школы общей площадью 519,1 кв. м, назначение: нежилое, литер: Г6Г7, кадастровый номер 23:06:1902249:613, расположенное по адресу: Российская Федерация, Краснодарский край, Гулькевичский район, г. Гулькевичи, ул. Братская, д. 2, (дата регистрации права 27 декабря 2005 г. № 23-23-15/060/2005-047).</w:t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муниципального образования Гулькевичский район от 29 ноября 2023 г. № 1663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изъятии муниципального недвижимого имущества из оперативного управления муниципального автономного общеобразовательного учреждения средней общеобразовательной школы № 1 г. Гулькевичи муниципального образования Гулькевичский район имени Героя Советского Союза М.И. Короткова и передаче его в оперативное управление управлению образования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улькевичский район», указанный объект недвижимости предоставлен </w:t>
      </w:r>
      <w:r>
        <w:rPr>
          <w:rFonts w:cs="Times New Roman" w:ascii="Times New Roman" w:hAnsi="Times New Roman"/>
          <w:bCs/>
          <w:sz w:val="28"/>
          <w:szCs w:val="28"/>
        </w:rPr>
        <w:t xml:space="preserve">управлению образования 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 (далее – управление образования) в пользование на праве оперативного управления.</w:t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исьменное обращение исполняющего обязанности начальника управления образования Скомороховой Л.Л. от 5 декабря 2024 г. № 3162 о даче согласия на заключение договора безвозмездного пользования нежилыми помещениями, расположенными в здании вечерней (сменной) школы общей площадью 519,1 кв. м, литер: Г6Г7, кадастровый номер 23:06:1902249:613, находящемся по адресу: Российская Федерация, Краснодарский край, Гулькевичский район, г. Гулькевичи, ул. Братская, д. 2, с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м казенным учреждением «Районный информационно-методический центр учреждений образования муниципального образования Гулькевичский район» (далее – МКУ «РИМЦ») </w:t>
      </w:r>
      <w:r>
        <w:rPr>
          <w:rFonts w:cs="Times New Roman" w:ascii="Times New Roman" w:hAnsi="Times New Roman"/>
          <w:sz w:val="28"/>
          <w:szCs w:val="28"/>
        </w:rPr>
        <w:t xml:space="preserve">сроком на 5 лет, с целью осуществления уставной деятельности, принимая во внимание обращение директор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КУ «РИМЦ» </w:t>
      </w:r>
      <w:r>
        <w:rPr>
          <w:rFonts w:cs="Times New Roman" w:ascii="Times New Roman" w:hAnsi="Times New Roman"/>
          <w:sz w:val="28"/>
          <w:szCs w:val="28"/>
        </w:rPr>
        <w:t>Беловой О.В. от 5 декабря 2024 г. № 69 о передаче в безвозмездное пользование сроком на 5 лет нежилых помещений в целях осуществления уставной деятельности, экспертную оценку последствий заключения договора безвозмездного пользования нежилыми помещениями для обеспечения образования, воспитания, развития, социальной защиты и социального обслуживания детей, утвержденную приказом управления образования администрации муниципального образования Гулькевичский район от 5 декабря 2024 г. № 1258-О, руководствуясь статьями 296, 689 Гражданского кодекса Российской Федерации, статьей 17.1 Федерального закона от 26 июля 2006 г.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м 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4 сентября 2010 г. № 2,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ть согласие управлению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заключение договора безвозмездного пользования нежилыми </w:t>
      </w:r>
      <w:r>
        <w:rPr>
          <w:rFonts w:cs="Times New Roman" w:ascii="Times New Roman" w:hAnsi="Times New Roman"/>
          <w:sz w:val="28"/>
          <w:szCs w:val="28"/>
        </w:rPr>
        <w:t>помещениями: № 2</w:t>
      </w:r>
      <w:r>
        <w:rPr>
          <w:rFonts w:cs="Times New Roman" w:ascii="Times New Roman" w:hAnsi="Times New Roman"/>
          <w:sz w:val="28"/>
        </w:rPr>
        <w:t xml:space="preserve"> площадью             14,5 кв. м, № 11 площадью 9,3 кв. м, № 12 площадью 30,8 кв. м,                           № 21 площадью 35,0 кв. м, находящимися в </w:t>
      </w:r>
      <w:r>
        <w:rPr>
          <w:rFonts w:cs="Times New Roman" w:ascii="Times New Roman" w:hAnsi="Times New Roman"/>
          <w:sz w:val="28"/>
          <w:szCs w:val="28"/>
        </w:rPr>
        <w:t>здании вечерней (сменной) школы общей площадью 519,1 кв. м, назначение: нежилое, литер: Г6Г7, кадастровый номер 23:06:1902249:613, расположенном по адресу: Российская Федерация, Краснодарский край, Гулькевичский район, г. Гулькевичи, ул. Братская, д. 2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 МКУ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ИМЦ» </w:t>
      </w:r>
      <w:r>
        <w:rPr>
          <w:rFonts w:cs="Times New Roman" w:ascii="Times New Roman" w:hAnsi="Times New Roman"/>
          <w:sz w:val="28"/>
          <w:szCs w:val="28"/>
        </w:rPr>
        <w:t>сроком на 5 (пять) лет, с целью осуществления уставной деятельности.</w:t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образования провести процедуру заключения договора безвозмездного пользования муниципальным недвижимым имуществом, указанным в пункте 1 настоящего решения, в соответствии с нормами статьи 17.1 Федерального закона от 26 июля 2006 года № 135-ФЗ «О защите конкуренции».</w:t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.</w:t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7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240" w:before="0" w:after="0"/>
        <w:ind w:left="2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Л.В. Перевертайл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4-12-24T10:37:00Z</cp:lastPrinted>
  <dcterms:modified xsi:type="dcterms:W3CDTF">2024-12-24T07:45:00Z</dcterms:modified>
  <cp:revision>308</cp:revision>
  <dc:subject/>
  <dc:title/>
</cp:coreProperties>
</file>