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ельских поселений Гулькевичского района  и их распределение между поселениями на 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>
          <w:trHeight w:val="104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32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юз 4-х хуторов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8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1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Savranova</cp:lastModifiedBy>
  <cp:lastPrinted>2022-11-09T12:25:00Z</cp:lastPrinted>
  <dcterms:modified xsi:type="dcterms:W3CDTF">2024-12-23T12:53:00Z</dcterms:modified>
  <cp:revision>97</cp:revision>
  <dc:subject/>
  <dc:title/>
</cp:coreProperties>
</file>