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5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управлению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на заклю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звозмездного пользования нежилыми помещениям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ания вечерней (сменной) школы с муниципаль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енным учреждением «Централизованная бухгалтер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й образования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Гулькевичский район находится здание вечерней (сменной) школы общей площадью 519,1 кв. м, назначение: нежилое, литер: Г6Г7, кадастровый номер 23:06:1902249:613, расположенное по адресу: Российская Федерация, Краснодарский край, Гулькевичский район, г. Гулькевичи, ул. Братская, д. 2, (дата регистрации права 27 декабря 2005 г. № 23-23-15/060/2005-047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Гулькевичский район от 29 ноября 2023 г. № 166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изъятии муниципального недвижимого имущества из оперативного управления муниципального автономного общеобразовательного учреждения средней общеобразовательной школы № 1 г. Гулькевичи муниципального образования Гулькевичский район имени Героя Советского Союза М.И. Короткова и передаче его в оперативное управление управлению образова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», указанный объект недвижимости предоставл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образовани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(далее – управление образования) в пользование на праве оперативного управления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исполняющего обязанности начальника управления образования Скомороховой Л.Л. от 5 декабря 2024 г. № 3163 о даче согласия на заключение договора безвозмездного пользования нежилыми помещениями, расположенными в здании вечерней (сменной) школы общей площадью 519,1 кв. м, литер: Г6Г7, кадастровый номер 23:06:1902249:613, находящемся по адресу: Российская Федерация, Краснодарский край, Гулькевичский район, г. Гулькевичи, ул. Братская, д. 2,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казенным учреждением «Централизованная бухгалтерия учреждений образования муниципального образования Гулькевичский район» (далее – МКУ «ЦБ УО») </w:t>
      </w:r>
      <w:r>
        <w:rPr>
          <w:rFonts w:cs="Times New Roman" w:ascii="Times New Roman" w:hAnsi="Times New Roman"/>
          <w:sz w:val="28"/>
          <w:szCs w:val="28"/>
        </w:rPr>
        <w:t xml:space="preserve">сроком на 5 лет, с целью осуществления уставной деятельности, принимая во внимание обращение руководите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ЦБ УО» </w:t>
      </w:r>
      <w:r>
        <w:rPr>
          <w:rFonts w:cs="Times New Roman" w:ascii="Times New Roman" w:hAnsi="Times New Roman"/>
          <w:sz w:val="28"/>
          <w:szCs w:val="28"/>
        </w:rPr>
        <w:t>Колпаковой О.В. от 5 декабря 2024 г. № 318 о передаче в безвозмездное пользование сроком на 5 лет нежилых помещений в целях осуществления уставной деятельности,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                от 5 декабря 2024 г. № 1258-О, руководствуясь статьями 296, 689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управлению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нежилыми </w:t>
      </w:r>
      <w:r>
        <w:rPr>
          <w:rFonts w:cs="Times New Roman" w:ascii="Times New Roman" w:hAnsi="Times New Roman"/>
          <w:sz w:val="28"/>
          <w:szCs w:val="28"/>
        </w:rPr>
        <w:t xml:space="preserve">помещениями: </w:t>
      </w:r>
      <w:r>
        <w:rPr>
          <w:rFonts w:cs="Times New Roman" w:ascii="Times New Roman" w:hAnsi="Times New Roman"/>
          <w:sz w:val="28"/>
        </w:rPr>
        <w:t xml:space="preserve">№ 1 площадью                7,2 кв. м, </w:t>
      </w:r>
      <w:r>
        <w:rPr>
          <w:rFonts w:cs="Times New Roman" w:ascii="Times New Roman" w:hAnsi="Times New Roman"/>
          <w:sz w:val="28"/>
          <w:szCs w:val="28"/>
        </w:rPr>
        <w:t>№ 3</w:t>
      </w:r>
      <w:r>
        <w:rPr>
          <w:rFonts w:cs="Times New Roman" w:ascii="Times New Roman" w:hAnsi="Times New Roman"/>
          <w:sz w:val="28"/>
        </w:rPr>
        <w:t xml:space="preserve"> площадью 45,2 кв. м, № 5 площадью 30,1 кв. м, № 6 площадью 23,9 кв. м, № 8 площадью 24,4 кв. м, № 13 площадью 8,1 кв. м, № 14 площадью 8,5 кв. м, № 15 площадью 28,1 кв. м, № 16 площадью 10,8 кв. м,                          № 17 площадью 21,6 кв. м, № 18 площадью 18,9 кв. м, № 22 площадью              9,8 кв. м, № 23 площадью 29,5 кв. м, № 24 площадью 15,0 кв. м,                          № 25 площадью 28,2 кв. м, № 26 площадью 17,8 кв. м, находящимися в </w:t>
      </w:r>
      <w:r>
        <w:rPr>
          <w:rFonts w:cs="Times New Roman" w:ascii="Times New Roman" w:hAnsi="Times New Roman"/>
          <w:sz w:val="28"/>
          <w:szCs w:val="28"/>
        </w:rPr>
        <w:t>здании вечерней (сменной) школы общей площадью 519,1 кв. м, назначение: нежилое, литер: Г6Г7, кадастровый номер 23:06:1902249:613, расположенном по адресу: Российская Федерация, Краснодарский край, Гулькевичский район,                          г. Гулькевичи, ул. Братская, д. 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ЦБ УО» </w:t>
      </w:r>
      <w:r>
        <w:rPr>
          <w:rFonts w:cs="Times New Roman" w:ascii="Times New Roman" w:hAnsi="Times New Roman"/>
          <w:sz w:val="28"/>
          <w:szCs w:val="28"/>
        </w:rPr>
        <w:t>сроком на 5 (пять) лет, с целью осуществления уставной деятельности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я провести процедуру заключения договора безвозмездного пользования муниципальным недвижимым имуществом, указанным в пункте 1 настоящего решения, в соответствии с нормами статьи 17.1 Федерального закона от 26 июля 2006 года № 135-ФЗ «О защите конкуренции»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37:00Z</cp:lastPrinted>
  <dcterms:modified xsi:type="dcterms:W3CDTF">2024-12-24T07:49:00Z</dcterms:modified>
  <cp:revision>309</cp:revision>
  <dc:subject/>
  <dc:title/>
</cp:coreProperties>
</file>