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.12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8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аче согласия администрации муниципальн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ния Гулькевичский район на принят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администраций городских и сельских поселен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улькевичского района части полномочий по созда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словий для обеспечения жителей посел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слугами общественного питания, торговли и бытов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служивания на территории городск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сельских поселений Гулькевичского района за с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ых межбюджетных трансфертов, предоставляем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 бюджетов этих поселений в бюджет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я Гулькевичский райо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уководствуясь частью 4 статьи 15 Федерального закона от 6 октября 2003 г. № 131-ФЗ «Об общих принципах организации местного самоуправления в Российской Федерации», принимая во внимание решения Совета Гирейского городского поселения от 26 ноября 2024 г. № 14, Совета Красносельского городского поселения от 20 ноября 2024 г. № 16, Совета сельского поселения Венцы-Заря от 25 ноября 2024 г. № 18, Совета Комсомольского сельского поселения от 15 ноября 2024 г. № 11, Совета сельского поселения Кубань от 27 ноября 2024 г. № 18, Совета Николенского сельского поселения от 8 ноября 2024 г. № 13, Совета Новоукраинского сельского поселения от 14 ноября 2024 г. № 4, Совета Отрадо-Кубанского сельского поселения от 25 ноября 2024 г. № 12, Совета Отрадо-Ольгинского сельского поселения от 13 ноября 2024 г. № 13, Совета Пушкинского сельского поселения от 21 ноября 2024 г. № 7, Совета Скобелевского сельского поселения от 08 ноября 2024 г. № 5, Совета Соколовского сельского поселения от 19 ноября 2024 г. № 11, Совета сельского поселения Союз Четырех Хуторов от 28 октября 2024 г. № 8, Совета Тысячного сельского поселения от 27 ноября 2024 г. № 12 о</w:t>
      </w:r>
      <w:r>
        <w:rPr>
          <w:rFonts w:cs="Times New Roman" w:ascii="Times New Roman" w:hAnsi="Times New Roman"/>
          <w:bCs/>
          <w:sz w:val="28"/>
          <w:szCs w:val="28"/>
        </w:rPr>
        <w:t xml:space="preserve"> даче согласия на передачу администрации муниципального образования Гулькевичский район части полномочий по созданию условий для обеспечения жителей поселений услугами общественного питания, торговли и бытового обслуживания на территории городских и сельских поселений Гулькевичского района за счет иных 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вет муниципального образования Гулькевичский район р е ш и л:</w:t>
      </w:r>
    </w:p>
    <w:p>
      <w:pPr>
        <w:pStyle w:val="Style22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ать согласие администрации </w:t>
      </w:r>
      <w:r>
        <w:rPr>
          <w:bCs/>
          <w:sz w:val="28"/>
          <w:szCs w:val="28"/>
        </w:rPr>
        <w:t>муниципального образования Гулькевичский район</w:t>
      </w:r>
      <w:r>
        <w:rPr>
          <w:color w:val="000000"/>
          <w:sz w:val="28"/>
          <w:szCs w:val="28"/>
        </w:rPr>
        <w:t xml:space="preserve"> на принятие от администраций городских и сельских поселений Гулькевичского района части полномочий по созданию условий для обеспечения жителей поселений услугами общественного питания, торговли и бытового обслуживания на территории </w:t>
      </w:r>
      <w:r>
        <w:rPr>
          <w:bCs/>
          <w:sz w:val="28"/>
          <w:szCs w:val="28"/>
        </w:rPr>
        <w:t xml:space="preserve">городских и сельских </w:t>
      </w:r>
      <w:r>
        <w:rPr>
          <w:color w:val="000000"/>
          <w:sz w:val="28"/>
          <w:szCs w:val="28"/>
        </w:rPr>
        <w:t>поселений</w:t>
      </w:r>
      <w:r>
        <w:rPr>
          <w:bCs/>
          <w:sz w:val="28"/>
          <w:szCs w:val="28"/>
        </w:rPr>
        <w:t xml:space="preserve"> Гулькевичского района</w:t>
      </w:r>
      <w:r>
        <w:rPr>
          <w:color w:val="000000"/>
          <w:sz w:val="28"/>
          <w:szCs w:val="28"/>
        </w:rPr>
        <w:t xml:space="preserve"> за счет иных межбюджетных трансфертов, предоставляемых из бюджетов этих поселений в бюджет муниципального образования Гулькевичский район. </w:t>
      </w:r>
    </w:p>
    <w:p>
      <w:pPr>
        <w:pStyle w:val="Style22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инятия части полномочий указанных в пункте 1 настоящего решения с 1 января 2025 г. по 31 декабря 2025 г.;</w:t>
      </w:r>
    </w:p>
    <w:p>
      <w:pPr>
        <w:pStyle w:val="3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иных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бюджетных трансфертов предоставляемых из бюджетов </w:t>
      </w:r>
      <w:r>
        <w:rPr>
          <w:rStyle w:val="FontStyle25"/>
          <w:sz w:val="28"/>
          <w:szCs w:val="28"/>
        </w:rPr>
        <w:t xml:space="preserve">городских и сельских поселений </w:t>
      </w:r>
      <w:r>
        <w:rPr>
          <w:rFonts w:cs="Times New Roman" w:ascii="Times New Roman" w:hAnsi="Times New Roman"/>
          <w:bCs/>
          <w:sz w:val="28"/>
          <w:szCs w:val="28"/>
        </w:rPr>
        <w:t>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бюджет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Гулькевичский район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к настоящему решению.</w:t>
      </w:r>
    </w:p>
    <w:p>
      <w:pPr>
        <w:pStyle w:val="Style22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Гулькевичский район заключить с администрациями городских и сельских поселений Гулькевичского района соглашений о передаче части полномочий, определенных в пункте 1 настоящего решения.</w:t>
      </w:r>
    </w:p>
    <w:p>
      <w:pPr>
        <w:pStyle w:val="Normal"/>
        <w:tabs>
          <w:tab w:val="clear" w:pos="708"/>
          <w:tab w:val="left" w:pos="7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 Опубликовать заключенные соглашения  в общественно – 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Style22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.</w:t>
      </w:r>
      <w:r>
        <w:rPr/>
        <w:t> </w:t>
      </w:r>
      <w:r>
        <w:rPr>
          <w:color w:val="000000"/>
          <w:sz w:val="28"/>
          <w:szCs w:val="28"/>
        </w:rPr>
        <w:t>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(Черноколов А.К.).</w:t>
      </w:r>
    </w:p>
    <w:p>
      <w:pPr>
        <w:pStyle w:val="Style22"/>
        <w:ind w:left="0" w:hanging="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6. Решение вступает в силу со дня его принятия.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Л.В. Перевертайл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06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24T10:01:00Z</cp:lastPrinted>
  <dcterms:modified xsi:type="dcterms:W3CDTF">2024-12-24T07:01:00Z</dcterms:modified>
  <cp:revision>304</cp:revision>
  <dc:subject/>
  <dc:title/>
</cp:coreProperties>
</file>