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820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авотворческой и контрольной деятельности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2268"/>
        <w:gridCol w:w="2551"/>
        <w:gridCol w:w="31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проекта правового а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 проведения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права правотворческой инициатив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ая Комиссия Совета муниципального образования Гулькевичский район, ответственная за прохождение проекта правового акта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80"/>
              <w:jc w:val="center"/>
              <w:rPr/>
            </w:pPr>
            <w:r>
              <w:rPr>
                <w:sz w:val="24"/>
                <w:szCs w:val="24"/>
              </w:rPr>
              <w:t>Правотворческая и контрольная деятельность</w:t>
            </w:r>
          </w:p>
        </w:tc>
      </w:tr>
      <w:tr>
        <w:trPr/>
        <w:tc>
          <w:tcPr>
            <w:tcW w:w="1566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решение Совета муниципального образования Гулькевичский район от 28 мая 2005 г.                    № 3/3 «Об утверждении Положения об управлении образования администрации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улькевичский район (далее-Глава района), управление по социальной работе администрации муниципального образования Гулькевичский район (далее-управление по социальной работе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вопросам образования, культуры, спорта, молодежной и социальной политики (далее - комиссия по социальной полити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реализации на территории муниципального образования Гулькевичский район </w:t>
            </w:r>
            <w:r>
              <w:rPr>
                <w:color w:val="22272F"/>
                <w:sz w:val="24"/>
                <w:szCs w:val="24"/>
                <w:shd w:fill="FFFFFF" w:val="clear"/>
              </w:rPr>
              <w:t>постановления Правительства РФ от 26 декабря 2017г. № 1640 «Об утверждении государственной программы Российской Федерации «Развитие </w:t>
            </w:r>
            <w:r>
              <w:rPr>
                <w:rStyle w:val="Emphasis"/>
                <w:i w:val="false"/>
                <w:iCs w:val="false"/>
                <w:color w:val="22272F"/>
                <w:sz w:val="24"/>
                <w:szCs w:val="24"/>
              </w:rPr>
              <w:t>здравоохранения</w:t>
            </w:r>
            <w:r>
              <w:rPr>
                <w:color w:val="22272F"/>
                <w:sz w:val="24"/>
                <w:szCs w:val="24"/>
                <w:shd w:fill="FFFFFF" w:val="clear"/>
              </w:rPr>
              <w:t>»</w:t>
            </w:r>
            <w:r>
              <w:rPr>
                <w:sz w:val="24"/>
                <w:szCs w:val="24"/>
              </w:rPr>
              <w:t xml:space="preserve"> по итогам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даче согласия администрации муниципального образования Гулькевичский район на принятие от администрации  Соколовск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Соколовского сельского поселения Гулькевичского района в бюджет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топливно-энергетического комплекса, жилищно-коммунального хозяйства и транспорта администрации муниципального образования Гулькевичский район (далее – управление ТЭК и ЖКХ)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илищно-коммунальному хозяйству, аграрно-промышленным вопросам, строительству и архитектуре (далее- комиссия по ЖКХ)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Гулькевичского город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Гулькевичского город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на территории муниципального образования Гулькевичский район приоритетного проекта «Формирование комфортной городской среды» по итогам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Отрадо-Кубанск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Отрадо-Кубанского сель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чет главы муниципального образования Гулькевичский район о результатах своей деятельности и деятельности администрации муниципального образования Гулькевичский район за 2024 г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ведении итогов конкурса на звание «Лучший орган территориального общественного самоуправления муниципального образования Гулькевичский район»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Совета, Комиссия по подведению итогов конкурса, отдел контроля, взаимодействия с поселениями и общественными организациями администрации муниципального образования Гулькевичский район (далее- отдел контрол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вопросам местного самоуправления, законности и правопорядка (далее - комиссия по законности)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отдела МВД России по Гулькевичскому району за 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отдел МВД России по Гулькевичскому район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Красносельского город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Красносельского город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Отрадо-Ольгинск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Отрадо-Ольгинского сель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ограммы приватизации имущества муниципальной собственности муниципального образования  Гулькевичский район на 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имущественных отношений администрации муниципального образования Гулькевичский район (далее –управление имущественных отношени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ссия по финансово-бюджетной и налоговой политике, торговле, предпринимательству, имущественным и земельным отношениям (далее - комиссия по бюджету) 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ыполнении постановления Законодательного Собрания Краснодарского края от 21 ноября 2024 г. № 1286-П «О  развитии футбола на территории Краснодарского края» в муниципальном образовании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отдел физической культуры и спорта администрации муниципального образования Гулькевичский район (далее – отдел спорт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я в правила землепользования и застройки Новоукраинского сельского поселения Гулькевичского района, утвержденные решением Совета Новоукраинского сельского поселения Гулькевичского района от 6 февраля 2013 года № 1 «Об утверждении правил землепользования и застройки Новоукраинского сельского поселени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архитектуры и градостроительства администрации муниципального образования Гулькевичский район (далее- управление архитектуры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илищно-коммунальному хозяйству, аграрно-промышленным вопросам, строительству и архитектуре (далее- комиссия по ЖКХ)</w:t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 Отрадо-Кубанского сельского поселения Гулькевичского района, утвержденных решением Совета Отрадо-Кубанского сельского поселения Гулькевичского района от 15 марта 2013 г. № 2 «Об утверждении правил землепользования и застройки Отрадо-Кубанского сельского поселени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администрации муниципального образования Гулькевичский в сфере закупок, регламентированных Федеральным законом от 5 апреля 2013 г. №44-ФЗ «О контрактной системе в сфере закупок  товаров, работ, услуг для обеспечения государственных и муниципальных нужд» по итогам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отдел закупок администрации муниципального образования Гулькевичс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тогах реализации  приказа министерства образования, науки и молодежной политики Краснодарского края от  1 сентября 2023 года          № 2552 «Об утверждении плана мероприятий, направленных на профессиональную ориентацию и сопровождение профессионального самоопределения обучающихся общеобразовательных организаций Краснодарского края на 2023-2024 учебный год» на территории муниципального образования Гулькевичский район в 2024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 выполнении программы приватизации имущества муниципальной собственности муниципального образования Гулькевичский район за 2024 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имущественных отнош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6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Контрольно-счетной палаты муниципального образования Гулькевичский район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председатель Контрольно-Счетной палаты муниципального образования Гулькевичский район (далее-КСП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звития отрасли агропромышленного комплекса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управление сельского хозяйства, перерабатывающей промышленности и охране окружающей среды (далее- управление с/х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Комсомольск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Комсомольского сель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итогах осуществления функции муниципального жилищного контроля на территории муниципального образования Гулькевичский район в 2024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 итогах осуществления функции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Гулькевичский район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 итогах реализации полномоч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Гулькевичский район в 2024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равил предоставления и методики распределения иных межбюджетных трансфертов из бюджета муниципального образования Гулькевичский район на поддержку мер по обеспечению сбалансированности бюджетов городских, сельских поселений муниципального образования Гулькевичский район в 202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финансовое управление администрации муниципального образования Гулькевичский район (далее-финансовое управление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700" w:hRule="atLeast"/>
        </w:trPr>
        <w:tc>
          <w:tcPr>
            <w:tcW w:w="1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ходе выполнения </w:t>
            </w:r>
            <w:r>
              <w:rPr>
                <w:sz w:val="24"/>
                <w:szCs w:val="24"/>
              </w:rPr>
              <w:t xml:space="preserve">Плана мероприятий  по выполнению наказов избирателей депутатам Совета муниципального образования Гулькевичский район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, утвержденного решением Совета муниципального образования Гулькевичский район 26 ноября 2021 г.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, первый заместитель главы муниципального образования Гулькевичский район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 итогах государственной поддержки товаропроизводителей сельхозпродукции в малых формах хозяйствования  Гулькевичского района по итогам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с/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ЖКХ 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 итогах реализации национальных проектов на территории муниципального образования Гулькевичский район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 управление экономики и потребительской сферы администрации муниципального образования Гулькевичский район (далее- управление экономик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ыполнении Плана мероприятий по противодействию коррупции в администрации и подведомственных муниципальных учреждениях муниципального образования Гулькевичский район за 2024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отдел контрол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тогах работы отдела по делам несовершеннолетних в 2024 году по профилактике безнадзорности и правонарушен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Cs/>
              </w:rPr>
              <w:t>Об обнародова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муниципального образования Гулькевичский район «О внесении изменений в устав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юридический отдел управления делами администрации муниципального образования Гулькевичский район (далее - юротдел) 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комиссия по законност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реализации муниципальных программ муниципального образования Гулькевичский район в 2024 году и об участии муниципального образования Гулькевичский район в государственных программах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эконом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5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организации и обеспечении трудового воспитания и обуче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5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 Скобелевского сельского поселения Гулькевичского района, утвержденных решением Совета Скобелевского сельского поселения Гулькевичского района от 12 февраля 2013 г. № 1 «Об утверждении правил землепользования и застройки Скобелевского сельского поселени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5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 Тысячного сельского поселения Гулькевичского района, утвержденных решением Совета Тысячного сельского поселения Гулькевичского района от 20 января 2012 г. № 2 «Об утверждении правил землепользования и застройки Тысячного сельского поселени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4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 сельского поселения Союз Четырех хуторов Гулькевичского района, утвержденных решением Совета сельского поселения Союз Четырех хуторов Гулькевичского района от 21 февраля 2013 г. № 4 «Об утверждении правил землепользования и застройки сельского поселения Союз Четырех хуторов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муниципального земельного контроля на территории муниципального образования Гулькевичский район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имущественных отнош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и  Тысячного сельского поселения Гулькевичского района части полномочий по организации в границах поселения водоснабжения населения и водоотведения  за счет иных межбюджетных трансфертов, предоставляемых из бюджета Тысячного сельского поселения Гулькевичского района в бюджет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ТЭК и ЖК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одового отчета об исполнении бюджета муниципального образования Гулькевичский район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Об утверждении реестра муниципального имущества муниципального образования Гулькевич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имущественных отнош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зультатах работы администрации муниципального образования Гулькевичский район </w:t>
            </w:r>
            <w:r>
              <w:rPr>
                <w:bCs/>
                <w:sz w:val="24"/>
                <w:szCs w:val="24"/>
              </w:rPr>
              <w:t>за 2024 год</w:t>
            </w:r>
            <w:r>
              <w:rPr>
                <w:sz w:val="24"/>
                <w:szCs w:val="24"/>
              </w:rPr>
              <w:t xml:space="preserve"> по исполнению переданных городскими и сельскими поселениями полномочий </w:t>
            </w:r>
            <w:r>
              <w:rPr>
                <w:rStyle w:val="FontStyle25"/>
                <w:sz w:val="24"/>
                <w:szCs w:val="24"/>
              </w:rPr>
              <w:t xml:space="preserve">по </w:t>
            </w:r>
            <w:r>
              <w:rPr>
                <w:bCs/>
                <w:color w:val="282828"/>
                <w:sz w:val="24"/>
                <w:szCs w:val="24"/>
              </w:rPr>
              <w:t xml:space="preserve">внутреннему муниципальному финансовому контролю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отдел муниципального финансового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муниципального архива Гулькевичского района и перспективах развития архивного дела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архивный отдел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</w:t>
            </w:r>
            <w:r>
              <w:rPr>
                <w:bCs/>
                <w:sz w:val="24"/>
                <w:szCs w:val="24"/>
              </w:rPr>
              <w:t xml:space="preserve"> (далее- управление ГО и ЧС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еализации постановления Законодательного Собрания Краснодарского края от 9 декабря 2021 года № 2606-П «О подготовке квалифицированных кадров по востребованным профессиям и специальностям на базе профессиональных образовательных организаций Краснодарского края» в 2024 году на территории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в устав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тде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125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реализации Закона Краснодарского края от 30 декабря 2013 года № 2867-КЗ «О патриотическом и духовно-нравственном воспитании в Краснодарском крае» в рамках сохранения и развития традиционных российских духовно-нравственных ценностей, </w:t>
            </w:r>
            <w:r>
              <w:rPr>
                <w:color w:val="22272F"/>
                <w:sz w:val="24"/>
                <w:szCs w:val="24"/>
                <w:shd w:fill="FFFFFF" w:val="clear"/>
              </w:rPr>
              <w:t>противодействию распространения деструктивной идеологии на территории Гулькевичского района</w:t>
            </w:r>
            <w:r>
              <w:rPr>
                <w:sz w:val="24"/>
                <w:szCs w:val="24"/>
              </w:rPr>
              <w:t xml:space="preserve">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5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реализации в 2024 году в Гулькевичском районе «Государственной программы развития сельского хозяйства и регулирования рынков сельскохозяйственной продукции, сырья и продовольствия» (в том числе проектов «Агропрогресс», «Агростартап», внедрение технологий искусственного интеллекта в агропромышленном комплексе района,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с/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ссия по ЖКХ </w:t>
            </w:r>
          </w:p>
        </w:tc>
      </w:tr>
      <w:tr>
        <w:trPr>
          <w:trHeight w:val="415" w:hRule="atLeast"/>
        </w:trPr>
        <w:tc>
          <w:tcPr>
            <w:tcW w:w="1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реализации на территории муниципального образования Гулькевичский район </w:t>
            </w:r>
            <w:r>
              <w:rPr>
                <w:sz w:val="24"/>
                <w:szCs w:val="24"/>
                <w:shd w:fill="FFFFFF" w:val="clear"/>
              </w:rPr>
              <w:t>постановления Правительства РФ от 26 декабря 2017 г. № 1640 «Об утверждении государственной программы Российской Федерации «Развитие 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здравоохранения</w:t>
            </w:r>
            <w:r>
              <w:rPr>
                <w:sz w:val="24"/>
                <w:szCs w:val="24"/>
                <w:shd w:fill="FFFFFF" w:val="clear"/>
              </w:rPr>
              <w:t>»</w:t>
            </w:r>
            <w:r>
              <w:rPr>
                <w:bCs/>
                <w:sz w:val="24"/>
                <w:szCs w:val="24"/>
              </w:rPr>
              <w:t xml:space="preserve"> по итогам первого полугоди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БУЗ «Гулькевичская ЦРБ» Министерства здравоохранения Краснодарского кр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врач ГБУЗ «Гулькевичская ЦРБ» МЗ КК</w:t>
            </w:r>
          </w:p>
        </w:tc>
      </w:tr>
      <w:tr>
        <w:trPr>
          <w:trHeight w:val="16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результатах выполнения Комплексного плана по противодействию распространения идеологии терроризма и экстремизма в молодежной среде в муниципальном образовании Гулькевичский район по итогам 2023 года в рамках реализаци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основ</w:t>
              </w:r>
            </w:hyperlink>
            <w:r>
              <w:rPr>
                <w:sz w:val="24"/>
                <w:szCs w:val="24"/>
              </w:rPr>
              <w:t xml:space="preserve"> «Государственной молодежной политики Российской Федерации на период до 2025 год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социальной полити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муниципального образования Гулькевичский район от 25 декабря 2015 г. № 6 «Об утверждении местных нормативов градостроительного проектирования муниципального образования Гулькевичски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Гулькевичский район от налога на доходы физических лиц на 2026 год и на плановый период 2027 и 2028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132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работы по предоставлению помещений для работы на обслуживаемом административном участке сотруднику полиции, замещающему должность участкового уполномоченного поли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отдел по взаимодействию с правоохранительными органами и военным вопросам администрации МО Гулькевичский район (далее-отдел по военным вопросам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541" w:hRule="atLeast"/>
        </w:trPr>
        <w:tc>
          <w:tcPr>
            <w:tcW w:w="1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методики расчета налогового потенциала и индекса бюджетных расходов городских и сельских поселений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района, финансовое управл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итогах реализации в Гулькевичском районе Постановления Законодательного Собрания Краснодарского края от 27 января 2021 года № 2112-П «О развитии самбо на территории Краснодарского кра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а района, отдел физической культуры и спорта администрации муниципального образования Гулькевичский район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ходе выполнения </w:t>
            </w:r>
            <w:r>
              <w:rPr>
                <w:sz w:val="24"/>
                <w:szCs w:val="24"/>
              </w:rPr>
              <w:t xml:space="preserve">Плана мероприятий  по выполнению наказов избирателей депутатам Совета муниципального образования Гулькевичский район </w:t>
            </w: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 xml:space="preserve"> созыва, утвержденного решением Совета муниципального образования Гулькевичский район 26 ноября 2021 г. №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ходе реализации муниципальной программы «Профессионального самоопределения и ранней профессиональной ориентации на 2025-2028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социальной полити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образования Гулькевичский район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 з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района, отдел по военным вопрос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социально-экономического развития муниципального образования Гулькевичский район за 9 месяцев 2025 года и перспективах развития за счет привлечения инвести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эконом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решение Совета муниципального образования Гулькевичский район от 18 марта 2014 г. №2 «Об утверждении Положения о бюджетном процессе в муниципальном образовании Гулькевичский район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тогах реализации проекта внедрения наставничества в образовательных организациях Гулькевичского района за 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реализации муниципальной программы «Молодежь Гулькевичского района»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реализации (развитии) на территории муниципального образования Гулькевичский район инженер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по социальной работ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 ходе реализации в муниципальном образовании Гулькевичский район Закона Краснодарского края от 3 ноября 2000 г. № 325-КЗ «О культуре» в 2024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социальной полити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нятии и передаче Контрольно-счетной палате муниципального образования Гулькевичский район полномочий контрольно-счетного органа городских и сельских поселений Гулькевичского района по осуществлению внешнего муниципального финансового контроля на 2026 год за счет иных межбюджетных трансфертов, предоставляемых из бюджетов городских и сельских поселений в бюджет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председатель КС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Национальных проектов России в муниципальном образовании Гулькевичский район в 2025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управление эконом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6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муниципального образования Гулькевичский район на 2026 год и плановый период 2027 и 2028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района, финансовое управл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даче согласия администрации </w:t>
            </w:r>
            <w:r>
              <w:rPr>
                <w:sz w:val="24"/>
                <w:szCs w:val="24"/>
              </w:rPr>
              <w:t xml:space="preserve">муниципального образования Гулькевичский район на </w:t>
            </w:r>
            <w:r>
              <w:rPr>
                <w:bCs/>
                <w:sz w:val="24"/>
                <w:szCs w:val="24"/>
              </w:rPr>
              <w:t>принятие</w:t>
            </w:r>
            <w:r>
              <w:rPr>
                <w:sz w:val="24"/>
                <w:szCs w:val="24"/>
              </w:rPr>
              <w:t xml:space="preserve"> от администраций городских поселений Гулькевичского района полномочий по осуществлению муниципального земельного контроля в границах городских поселений</w:t>
            </w:r>
            <w:r>
              <w:rPr>
                <w:bCs/>
                <w:sz w:val="24"/>
                <w:szCs w:val="24"/>
              </w:rPr>
              <w:t xml:space="preserve">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, </w:t>
            </w:r>
            <w:r>
              <w:rPr>
                <w:color w:val="000000"/>
                <w:sz w:val="24"/>
                <w:szCs w:val="24"/>
                <w:lang w:eastAsia="en-US"/>
              </w:rPr>
              <w:t>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  <w:r>
              <w:rPr>
                <w:color w:val="000000"/>
                <w:sz w:val="24"/>
                <w:szCs w:val="24"/>
                <w:lang w:eastAsia="en-US"/>
              </w:rPr>
              <w:t>управление имущественных отнош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2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в области гражданской обороны и защиты населения от чрезвычайных ситуаций природного и техногенного характера, участия в предупреждении и ликвидации последствий чрезвычайных ситуаций в границах поселений в части функционирования органа повседневного управления (Единая дежурно-диспетчерская служба) за счет  межбюджетных трансфертов, предоставляемых из бюджетов этих поселений в бюджет муниципального образования Гулькевичский район, на 2026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sz w:val="24"/>
                <w:szCs w:val="24"/>
              </w:rPr>
              <w:t xml:space="preserve">Глава района, управление по делам гражданской обороны, чрезвычайным ситуациям, взаимодействию с правоохранительными органами, казачеством, военным и архивным вопросам (далее- </w:t>
            </w:r>
            <w:r>
              <w:rPr>
                <w:bCs/>
                <w:sz w:val="24"/>
                <w:szCs w:val="24"/>
              </w:rPr>
              <w:t>управление ГО и Ч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улькевич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счет иных межбюджетных трансфертов, предоставляемых из бюджетов этих поселений в бюджет муниципального образования Гулькевичский район, 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  <w:r>
              <w:rPr>
                <w:bCs/>
                <w:sz w:val="24"/>
                <w:szCs w:val="24"/>
              </w:rPr>
              <w:t>управление ГО и Ч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селений на создание, содержание и организацию деятельности аварийно-спасательных служб и (или) аварийно-спасательных формирований на территории поселений за счет  межбюджетных трансфертов, предоставляемых из бюджетов этих поселений в бюджет муниципального образования Гулькевичский район, на 2026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  <w:r>
              <w:rPr>
                <w:bCs/>
                <w:sz w:val="24"/>
                <w:szCs w:val="24"/>
              </w:rPr>
              <w:t>управление ГО и Ч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законности</w:t>
            </w:r>
          </w:p>
        </w:tc>
      </w:tr>
      <w:tr>
        <w:trPr>
          <w:trHeight w:val="454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даче согласия администрации муниципального образования Гулькевичский район на заключение соглашений с администрациями городских поселений Гулькевичского района о передаче муниципальному образованию Гулькевичский район осуществления части полномочий по обеспечению услугами общественного питания, торговли и бытового обслуживания за счет иных межбюджетных трансфертов, предоставляемых из бюджетов этих поселений в бюджет муниципального образования Гулькевичский район, 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управление экономик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867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rStyle w:val="FontStyle25"/>
                <w:sz w:val="24"/>
                <w:szCs w:val="24"/>
              </w:rPr>
              <w:t xml:space="preserve">О даче согласия администрации муниципального образования Гулькевичский район на </w:t>
            </w:r>
            <w:r>
              <w:rPr>
                <w:bCs/>
                <w:sz w:val="24"/>
                <w:szCs w:val="24"/>
              </w:rPr>
              <w:t xml:space="preserve">принятие от </w:t>
            </w:r>
            <w:r>
              <w:rPr>
                <w:rStyle w:val="FontStyle25"/>
                <w:sz w:val="24"/>
                <w:szCs w:val="24"/>
              </w:rPr>
              <w:t xml:space="preserve">администраций городских и сельских поселений Гулькевичского района полномочий по </w:t>
            </w:r>
            <w:r>
              <w:rPr>
                <w:sz w:val="24"/>
                <w:szCs w:val="24"/>
              </w:rPr>
              <w:t>осуществлению</w:t>
            </w:r>
            <w:r>
              <w:rPr>
                <w:bCs/>
                <w:sz w:val="24"/>
                <w:szCs w:val="24"/>
              </w:rPr>
              <w:t xml:space="preserve"> внутреннего муниципального финансового контроля за счет иных межбюджетных трансфертов, предоставляемых из бюджетов этих поселений в бюджет муниципального образования Гулькевичский район, 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 xml:space="preserve">отдел муниципального финансового контрол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юджету</w:t>
            </w:r>
          </w:p>
        </w:tc>
      </w:tr>
      <w:tr>
        <w:trPr>
          <w:trHeight w:val="595" w:hRule="atLeast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по осуществлению градостроительной деятельности в границах городских поселений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, на 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Глава района, управление архитек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ЖКХ</w:t>
            </w:r>
          </w:p>
        </w:tc>
      </w:tr>
      <w:tr>
        <w:trPr>
          <w:trHeight w:val="65" w:hRule="atLeast"/>
        </w:trPr>
        <w:tc>
          <w:tcPr>
            <w:tcW w:w="15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вета муниципального образования Гулькевичский район «О бюджете муниципального образования Гулькевичский район на 2025 год и плановый период 2026 и 2027 годов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Глава района, финансовое управление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бюджету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 Со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ам рабо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председатели постоянных комисси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офильных комисси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Реализация проекта «Растим молодые кадры для здравоохранения Гулькевичского райо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 по отдельному гра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депутаты Совета, депутаты поселений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проектов «Развитие профориентационной работы в Гулькевичском районе», «Ступени личностного роста»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месячно по отдельному гра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Реализация ежегодного традиционного военно-патриотического мероприятия «Рафт-марафон», посвященного подвигу курсантов-Урюпинцев, в рамках межмуниципального сотрудниче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lineRule="auto" w:line="204"/>
              <w:textAlignment w:val="auto"/>
              <w:rPr/>
            </w:pPr>
            <w:r>
              <w:rPr>
                <w:sz w:val="24"/>
                <w:szCs w:val="24"/>
              </w:rPr>
              <w:t xml:space="preserve">Совет молодых депутатов (Мирошников Д.М.), </w:t>
            </w:r>
          </w:p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, главы муниципальных  образований Новокубанского, Кавказского, Гулькевичского районов и городов Армавир, Урюпинск Волгоградской области (по согласованию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ыездные мероприятия по изучению вопросов, находящихся на контроле ЗСК (летнее оздоровление детей и подростков, развитие самбо в школах и т.д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ым графика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ыездная сессия Совета муниципального образования Гулькевичский район (по согласованию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Глава поселения Гулькевичского района (по согласованию),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 Совета,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Отдел Совета муниципального образования Гулькевичский район (далее- отдел Совета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Мероприятия, посвященные Дню парламентаризма в 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апрел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Депутаты Совета муниципального образования Гулькевичский район,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ов городских и сельских поселений,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Дней депутато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городских и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Депутаты Совета муниципального образования Гулькевичский район сельских избирательных округов, </w:t>
            </w:r>
          </w:p>
          <w:p>
            <w:pPr>
              <w:pStyle w:val="Normal"/>
              <w:spacing w:lineRule="auto" w:line="216" w:before="40" w:after="0"/>
              <w:jc w:val="both"/>
              <w:rPr/>
            </w:pPr>
            <w:r>
              <w:rPr>
                <w:sz w:val="24"/>
                <w:szCs w:val="24"/>
              </w:rPr>
              <w:t>депутаты и главы сельских поселений, 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24"/>
                <w:szCs w:val="24"/>
              </w:rPr>
              <w:t>О награждении Благодарственным письмом, Почетной грамотой Совета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согласно положению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rPr/>
            </w:pPr>
            <w:r>
              <w:rPr>
                <w:sz w:val="24"/>
                <w:szCs w:val="24"/>
              </w:rPr>
              <w:t>Председатель постоянной коми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офильной комиссии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своении звания Почетный гражданин Гулькевичск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согласно Порядку присвоения з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постоянной комисси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профильной комиссии</w:t>
            </w:r>
          </w:p>
        </w:tc>
      </w:tr>
      <w:tr>
        <w:trPr>
          <w:trHeight w:val="10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Контроль за ходом выполнения решений Совета муниципального образования Гулькевичский район (по предложению депутатов Сове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о мере инициир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ные комиссии Совета,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управления (отделы)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седание Совета молодых депутатов при Совете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>
                <w:sz w:val="24"/>
                <w:szCs w:val="24"/>
              </w:rPr>
              <w:t>Председатель Совета молодых депутатов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>
          <w:trHeight w:val="106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вещение деятельности депутатов Совета муниципального образования Гулькевичский район на официальном сайте муниципального образования Гулькевичский район, в общественно-политической газете Гулькевичского района Краснодарского края «В 24 часа», в вестнике «Народный депутат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Совета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>
          <w:trHeight w:val="66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казание организационно-методической помощи    представительным  органам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рганизации деятельности Совета</w:t>
            </w:r>
          </w:p>
        </w:tc>
      </w:tr>
      <w:tr>
        <w:trPr>
          <w:trHeight w:val="66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депутатов Совета в мероприятиях спортивной направленности в рамках </w:t>
            </w:r>
            <w:r>
              <w:rPr>
                <w:sz w:val="24"/>
                <w:szCs w:val="24"/>
                <w:shd w:fill="FFFFFF" w:val="clear"/>
              </w:rPr>
              <w:t>Федерального проекта «Спорт – норма жизни» национального проекта «Демография» (спартакиада администрации муниципального образования Гулькевичский райо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е года по отдельному плану отдела физической культуры и спор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lineRule="auto" w:line="204"/>
              <w:textAlignment w:val="auto"/>
              <w:rPr/>
            </w:pPr>
            <w:r>
              <w:rPr>
                <w:sz w:val="24"/>
                <w:szCs w:val="24"/>
              </w:rPr>
              <w:t xml:space="preserve">Совет молодых депутатов (Мирошников Д.М.), </w:t>
            </w:r>
          </w:p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Советов городских и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депутаты Совета</w:t>
            </w:r>
          </w:p>
        </w:tc>
      </w:tr>
      <w:tr>
        <w:trPr/>
        <w:tc>
          <w:tcPr>
            <w:tcW w:w="15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АЯ РАБОТА</w:t>
            </w:r>
          </w:p>
          <w:p>
            <w:pPr>
              <w:pStyle w:val="Normal"/>
              <w:spacing w:lineRule="auto" w:line="216" w:before="6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ч а с т и е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сессиях Совета муниципального образования Гулькевичский район (далее-Сов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как правило последняя пятница месяц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те постоянных комиссий Со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Члены постоянных комисс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в открытых (отчетных) сессиях  Советов городских и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графику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Совета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работе комиссий  администрации муниципального образования Гулькевичский район (в соответствии с муниципальными правовыми актам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мере заседаний комисс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в публичных слушаниях по определенным вопроса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 встречах главы муниципального образования Гулькевичский район  с жителям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плану работы админист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в работе временных депутатских комиссий и рабочих групп по изучению определенных вопро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Депутаты по поручению председателя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в расширенных планерных совещаниях с руководителями предприятий, организаций, учреждений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плану работы админист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овета молодых депутатов при Совете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Председатель Совета молодых депута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раевых семинарах, проводимых Законодательным Собранием Краснодарского края (далее- ЗС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плану работы ЗС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боте Совета муниципальных образований Краснодарского края (далее-СМОКК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по плану работы СМОКК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о в е д е н и 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4"/>
                <w:szCs w:val="24"/>
              </w:rPr>
              <w:t>приема избирателей по личным вопросам в приемной депутата, депутатских центрах по избирательному округ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4"/>
                <w:szCs w:val="24"/>
              </w:rPr>
              <w:t>приемная депутата, депутатские центры, по индивидуальному графику депута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 с избирател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сел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>
          <w:trHeight w:val="5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рного совещания с работниками отдела Со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о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с у щ е с т в л е н и е:</w:t>
            </w:r>
          </w:p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проектов решений 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Совета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подготовки сессий Совета, заседаний постоянных комисс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Совета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тдел Совета, постоянные комиссии Совета</w:t>
            </w:r>
          </w:p>
        </w:tc>
      </w:tr>
      <w:tr>
        <w:trPr>
          <w:trHeight w:val="40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и решений Совета, принятых на сессиях Со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16" w:before="0" w:after="40"/>
              <w:jc w:val="center"/>
              <w:rPr/>
            </w:pPr>
            <w:r>
              <w:rPr>
                <w:sz w:val="24"/>
                <w:szCs w:val="24"/>
              </w:rPr>
              <w:t>7 дней после сесс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Совета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 xml:space="preserve">контроля за исполнением решений вышестоящих органов власти и Совет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 xml:space="preserve">Председатель Совета, председатели постоянных комиссий Совета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,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контроля за рассмотрением предложений, заявлений, поступивших в Сов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 xml:space="preserve">Председатель Совета начальник отдела Совет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контроля за оформлением и исполнением депутатских запро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>Председатель Совета, начальник отдела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з а и м о д е й с т в и е: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путатами ЗСК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, </w:t>
            </w:r>
          </w:p>
          <w:p>
            <w:pPr>
              <w:pStyle w:val="Normal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отдела 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с органами местного самоуправления муниципального образования Гулькевичский район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>отдел по организации деятельности Совет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both"/>
              <w:rPr/>
            </w:pPr>
            <w:r>
              <w:rPr>
                <w:sz w:val="24"/>
                <w:szCs w:val="24"/>
              </w:rPr>
              <w:t>оказание методической, информационно-справочной помощи депутатам Сов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0" w:after="40"/>
              <w:rPr/>
            </w:pPr>
            <w:r>
              <w:rPr>
                <w:sz w:val="24"/>
                <w:szCs w:val="24"/>
              </w:rPr>
              <w:t>отдел по организации деятельности Сов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вета</w:t>
            </w:r>
          </w:p>
        </w:tc>
      </w:tr>
    </w:tbl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spacing w:lineRule="auto" w:line="216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spacing w:lineRule="auto" w:line="216"/>
        <w:rPr/>
      </w:pPr>
      <w:r>
        <w:rPr>
          <w:szCs w:val="28"/>
        </w:rPr>
        <w:t xml:space="preserve">Гулькевичский район                                                                                                                                                    Л.В. Перевертайло 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sdatetime">
    <w:name w:val="news-date-tim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Times New Roman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13498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51:00Z</dcterms:created>
  <dc:creator>User</dc:creator>
  <dc:description/>
  <cp:keywords/>
  <dc:language>en-US</dc:language>
  <cp:lastModifiedBy>Savranova</cp:lastModifiedBy>
  <cp:lastPrinted>2024-12-24T08:47:00Z</cp:lastPrinted>
  <dcterms:modified xsi:type="dcterms:W3CDTF">2024-12-24T05:59:00Z</dcterms:modified>
  <cp:revision>307</cp:revision>
  <dc:subject/>
  <dc:title>Приложение к решению </dc:title>
</cp:coreProperties>
</file>