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795</wp:posOffset>
            </wp:positionH>
            <wp:positionV relativeFrom="paragraph">
              <wp:posOffset>-2254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муниципального образования Гулькевичский район (далее – районный бюджет)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2994536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994536,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26 года в сумме 415000,0 тыс. рублей, в том числе верхний предел долга по муниципальным гарантиям муниципального образования Гулькевичский район в сумме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6 год в сумме 2986118,0 тыс. рублей и на 2027 год в сумме 3031431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6 год в сумме 2986118,0 тыс. рублей, в том числе условно утвержденные расходы в сумме 36000,0 тыс. рублей, и на 2027 год в сумме 3031431,7 тыс. рублей, в том числе условно утвержденные расходы в сумме 742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27 года в сумме 483000,0 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8 года в сумме 497000,0 тыс. рублей, в том числе верхний предел долга по муниципальным гарантиям муниципального образования Гулькевичский район в сумме 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ъем поступлений доходов в районный бюджет по кодам видов (подвидов) доходов  на 2025 год,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 и  на плановый период 2026 и 2027 годов в суммах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в составе доходов районного бюджета безвозмездные поступления из краевого бюджета на 2025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на плановый период 2026 и 2027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районный бюджет, не определена, указанные средства направляются на финансовое обеспечение расходов районного бюджета в соответствии с настоящим реш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поступившие в бюджет муниципального образования Гулькевичский район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 следствии нарушений обязательных требований, а также платежей, уплачиваемых при добровольном возмещении вреда, причиненного окружающей среде в следствии нарушений обязательных требований, направляются на реализацию плана мероприятий, указанных в пункте 1              статьи 166, пункте 1 статьи 75.1 и пункте 1 статьи 78.2 Федерального закона    от 10 января 2002 г. № 7-ФЗ «Об охране окружающей среды», утвержденного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распределение бюджетных ассигнований по разделам и подразделам классификации расходов бюджетов на 2025 год согласно приложению 5 к настоящему решению, на плановый период 2026 и 2027 годов согласно приложению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5 год согласно приложению 7 к настоящему решению, на плановый период 2026 и 2027 годов согласно приложению 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ведомственную структуру расходов районного бюджета на 2025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 к настоящему решению, на плановый период 2026 и 2027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ой структуры расходов районного бюджета на 2025 год и ведомственной структуры расходов районного бюджета на плановый период 2026 и 2027 годов перечень главных распорядителей средств районного бюджета, перечень разделов, подразделов, целевых статей (муниципальных программ муниципального образования Гулькевичский район и непрограммных направлений деятельности), групп видов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районного бюджета на 2025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4"/>
        </w:rPr>
        <w:t>88791,4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твердить в составе ведомственной структуры расходов районного бюджета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бщий объем бюджетных ассигнований, направляемых на исполнение публичных нормативных обязательств, на 2026 год в сумме </w:t>
      </w:r>
      <w:r>
        <w:rPr>
          <w:rFonts w:cs="Times New Roman" w:ascii="Times New Roman" w:hAnsi="Times New Roman"/>
          <w:sz w:val="28"/>
          <w:szCs w:val="24"/>
        </w:rPr>
        <w:t>86005,7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и на 2027 год в сумме </w:t>
      </w:r>
      <w:r>
        <w:rPr>
          <w:rFonts w:cs="Times New Roman" w:ascii="Times New Roman" w:hAnsi="Times New Roman"/>
          <w:sz w:val="28"/>
          <w:szCs w:val="24"/>
        </w:rPr>
        <w:t>88752,6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на 2026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27 год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твердить объем бюджетных ассигнований, направленных на социальную поддержку детей и семей, имеющих детей, на 2025 год согласно приложению 11 к настоящему решению, на плановый период 2026 и 2027 годов согласно приложению 1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Утвердить источники внутреннего финансирования дефицита районного бюджета, перечень статей источников финансирования дефицитов бюджетов на 2025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 к настоящему решению, на плановый период 2026 и 2027 годов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Утвердить объем межбюджетных трансфертов, предоставляемых другим бюджетам бюджетной системы Российской Федерации, на 2025 год согласн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 и на плановый период 2026 и 2027 годов согласно приложению 16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критерий выравнивания расчетной бюджетной обеспеченности: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0,538;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– 0,479;</w:t>
      </w:r>
    </w:p>
    <w:p>
      <w:pPr>
        <w:pStyle w:val="Style23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– 0,472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 Утвердить объем дотаций на выравнивание бюджетной обеспеченности городских и сельских поселений Гулькевичского района          на 2025 год в сумме 2200,0 тыс. рублей и на каждый год планового периода 2026 и 2027 годов в сумме 2200,0 тыс. рублей, и их распределение между городскими и сельскими поселениями на 2025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7 к настоящему решению, и на плановый период 2026 и 2027 годов согласно приложению 18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капитальных вложений в объекты муниципальной собственности Гулькевичского района, софинансирование капитальных вложений в которые осуществляется за счет межбюджетных субсидий из краевого бюджета по объектам в 2025 году согласно приложению 19 к настоящему решению и на плановый период 2026 и 2027 годов согласно приложению 20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татки средств районного бюджета, сложившиеся на начало текущего финансового года, направляются на оплату заключенных от имени муниципального образования Гулькевич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порядке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Утвердить объем бюджетных ассигнований дорожного фонда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5 год в сумме </w:t>
      </w:r>
      <w:r>
        <w:rPr>
          <w:rFonts w:cs="Times New Roman" w:ascii="Times New Roman" w:hAnsi="Times New Roman"/>
          <w:sz w:val="28"/>
        </w:rPr>
        <w:t>8277,2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6 год в сумме </w:t>
      </w:r>
      <w:r>
        <w:rPr>
          <w:rFonts w:cs="Times New Roman" w:ascii="Times New Roman" w:hAnsi="Times New Roman"/>
          <w:sz w:val="28"/>
        </w:rPr>
        <w:t>8632,1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2027 год в сумме </w:t>
      </w:r>
      <w:r>
        <w:rPr>
          <w:rFonts w:cs="Times New Roman" w:ascii="Times New Roman" w:hAnsi="Times New Roman"/>
          <w:sz w:val="28"/>
        </w:rPr>
        <w:t>10722,8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 Установить, что предоставление субсидий юридическим лицам (за исключением субсидий муниципальным учреждениям, а также субсидий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6</w:t>
        </w:r>
      </w:hyperlink>
      <w:r>
        <w:rPr>
          <w:rFonts w:cs="Times New Roman" w:ascii="Times New Roman" w:hAnsi="Times New Roman"/>
          <w:sz w:val="28"/>
          <w:szCs w:val="28"/>
        </w:rPr>
        <w:t>–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, предусмотренных пунктом 22 настоящего решения, и в порядке, предусмотренном принимаемыми в соответствии с настоящим решением нормативными правовыми актами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 Предоставление субсидий юридическим лицам (за исключением субсидий муниципальным учреждениям, а так же субсидий, указанных в пунктах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мер социальной поддержки отдельным категориям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нансового обеспечения (возмещения) затрат, связанных с приобретением материалов для последующего выполнения работ по замене сетей холодного водоснабжения, водоотведения и сетей теплоснабжения на территории муниципального образования Гулькевичский район и изготовлением необходимой для этого проектно-сметной документации за счет средств межбюджетных трансфертов, полученных на реализацию переданных полномочий поселениями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предоставление субсидий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осуществляется в случаях, предусмотренных пунктом 24 настоящего решения, и в порядке, установленном муниципальными правовыми актами администрации муниципального образования Гулькевичский район, за исключением случаев, указанных в пункте 2.1 статьи 78.1 Бюджет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оставление субсидий некоммерческим организациям, не являющимся муниципальными учреждениями, осуществляется в случаях оказания поддержки социально ориентированным неком</w:t>
        <w:softHyphen/>
        <w:t>мерческим организациям, осуществляющим в Краснодарском крае виды дея</w:t>
        <w:softHyphen/>
        <w:t xml:space="preserve">тельности, предусмотренны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 января 1996 г. № 7-ФЗ «О некоммерческих организациях» и статьей 5 За</w:t>
        <w:softHyphen/>
        <w:t>кона Краснодарского края от 7 июня 2011 г. № 2264-КЗ «О поддержке соци</w:t>
        <w:softHyphen/>
        <w:t>ально ориентированных некоммерческих организаций, осуществляющих дея</w:t>
        <w:softHyphen/>
        <w:t>тельность в Краснодарском кра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Гулькевичский район, а также размеры месячных окладов муниципальных служащих муниципального образования Гулькевичский район в соответствии с замещаемыми ими должностями муниципальной службы и размеры месячных окладов муниципальных служащих муниципального образования Гулькевичский район в соответствии с присвоенными им классными чинами муниципальной службы с 1 октября 2025 года на 7,4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Установить, что администрация муниципального образования Гулькевичский район не вправе принимать решения, приводящие к увеличению в 2025 – 2027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Рекомендовать органам местного самоуправления городских и сельских поселений Гулькевичского района не принимать решения, приводящие к увеличению в 2025 – 2027 годах штатной численности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едусмотреть бюджетные ассигнования на повышение в пределах компетенции органов местного самоуправления муниципального образования Гулькевичский район, установленной законодательством Российской Федерации, средней заработной платы работников муниципальных учреждений муниципального образования Гулькевичский район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ботников учреждений культуры в целях сохранения достигнутого соотношения между уровнем средней заработной платы данной категории работников и уровнем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дагогических работников организаций дополнительного образования детей, в том числе педагогических работников в системе учреждений культуры, в целях сохранения достигнутого соотношения между уровнем средней заработной платы данной категории работников и уровнем средней заработной платы учителей в Краснодарском кра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Гулькевичский район (за исключением отдельных категорий работников, оплата труда которых повышается согласно пункта 28 настоящего решения) с 1 октября 2025 года на 7,4 проц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Установить, что в 2025 году бюджетные кредиты бюджетам городских и сельских поселений Гулькевичского района (далее – бюджетные кредиты) из районного бюджета предоставляются на срок до одного года в сумме 10000 ,0 тыс. рублей, в том числе со сроком возврата в 2026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278"/>
      <w:bookmarkEnd w:id="1"/>
      <w:r>
        <w:rPr>
          <w:rFonts w:cs="Times New Roman" w:ascii="Times New Roman" w:hAnsi="Times New Roman"/>
          <w:sz w:val="28"/>
          <w:szCs w:val="28"/>
        </w:rPr>
        <w:t>31. Установить, что бюджетные кредиты предоставляются из районного бюджета на основании обращения главы поселения Гулькевичского района на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79"/>
      <w:bookmarkEnd w:id="2"/>
      <w:r>
        <w:rPr>
          <w:rFonts w:cs="Times New Roman" w:ascii="Times New Roman" w:hAnsi="Times New Roman"/>
          <w:sz w:val="28"/>
          <w:szCs w:val="28"/>
        </w:rPr>
        <w:t>1) покрытие временных кассовых разрывов, возникающих при исполнении бюджетов городских и сельских поселений Гулькевичского района, со сроком возврата в 2025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80"/>
      <w:bookmarkEnd w:id="3"/>
      <w:r>
        <w:rPr>
          <w:rFonts w:cs="Times New Roman" w:ascii="Times New Roman" w:hAnsi="Times New Roman"/>
          <w:sz w:val="28"/>
          <w:szCs w:val="28"/>
        </w:rPr>
        <w:t>2) покрытие (частичное покрытие) дефицитов бюджетов городских и сельских поселений Гулькевичского района при наличии временных кассовых разрывов со сроком возврата в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 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 Установить плату за пользование бюджетными кредитами поселениями по ставке 0,1 процента годов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 Предоставление, использование и возврат городскими и сельскими поселениями Гулькевичского района бюджетных кредитов, указанных в     пункте 31 настоящего решения, полученных из районного бюджета, осуществляются в порядке и сроки, установленные муниципальными правовыми актами администрации муниципального образования Гулькевичский район и заключенными в соответствии с ним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 В целях, установленных в пункте 31 настоящего решения, бюджетные кредиты из районного бюджета предоставляются городским и сельским поселениям Гулькевичского района без предоставления ими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 Бюджетные кредиты из районного бюджета не предоставляются поселениям Гулькевичского района, у которы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выполнены требования, установленные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 3 статьи 9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статьями 1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пунктом 11 статьи 1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еется просроченная задолженность по денежным обязательствам перед районным бюджет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Реструктуризация муниципального долга по бюджетным кредитам городских и сельских поселений Гулькевичского района, предоставленным бюджетам городских и сельских поселений Гулькевичского района из районного бюджета, осуществляется способами, предусмотренными пунктом 38 или 39 настоящего решения, на основании обращения главы городского и сельского поселения Гулькевичского райо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оведении реструктуризации муниципального долга городских и сельских поселений Гулькевичского района по бюджетным кредитам принимается администрацией муниципального образования Гулькевичский район в форме постановления администрации муниципального образования Гулькевичский райо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8. Реструктуризация муниципального долга городских и сельских поселений Гулькевичского района по бюджетным кредитам, предоставленным из районного бюджета, путем предоставления отсрочки исполнения обязательств в пределах срока, установленного пунктом 30 настоящего решения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Реструктуризация муниципального долга городских и сельских поселений Гулькевичского района по бюджетным кредитам, предоставленным бюджетам городских и сельских поселений Гулькевич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, по плате за пользование средствами  районного бюджета и иных платежей, предусмотренных договор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 Утвердить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муниципального образования Гулькевичский район на 2025 год согласно приложению 21 и на плановый период 2026 и 2027 годов согласно приложению 22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1. Утвердить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Гулькевичский район в валюте Российской Федерации на 2025 год и на плановый период 2026 и 2027 годов согласно приложению 23 к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2. Утвердить программу </w:t>
      </w:r>
      <w:r>
        <w:rPr>
          <w:rFonts w:eastAsia="Georgia" w:cs="Times New Roman" w:ascii="Times New Roman" w:hAnsi="Times New Roman"/>
          <w:sz w:val="28"/>
          <w:szCs w:val="28"/>
        </w:rPr>
        <w:t>муниципальных гарантий муниципального образования Гулькевичский район в иностранной валюте 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 xml:space="preserve">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. Утвердить программу муниципальных внешних заимствований муниципального образования Гулькевичский район на 2025 год и плановый период 2026 и 2027 годов согласно приложению 25 к настоящему реш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Установить предельный объем муниципального долга муниципального  образования  Гулькевичский  район на 2025  год в сумме       415000,0 тыс. рублей, на 2026 год в сумме 483000,0 тыс. рублей и на 2027 год в сумме 4970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Установить, что Отдел № 24 Управления федерального казначейства по Краснодарскому краю в Гулькевичском районе вправе осуществлять в 2025 году на основании решений главных распорядителей средств краевого бюджета полномочия получателя средств краевого бюджета по перечислению межбюджетных трансфертов, предоставляемых из краевого бюджета местным бюджетам в форме субсидий, субвенций и иных межбюджетных трансфертов, имеющих целевое назначение (за исключением межбюджетных трансфертов, источниками финансового обеспечения которых являются межбюджетные трансферты, включенные в перечень, утвержденный Правительством Российской Федерации в соответствии с абзацем вторым пункта 6 статьи 130 Бюджетного кодекса Российской Федерации)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данны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Установить, что увеличение бюджетных ассигнований бюджета муниципального образования в соответствии  с решением Совета муниципального образования Гулькевичский район от 18 марта 2014 г. № 2 «Об утверждении Положения о бюджетном процессе в муниципальном образовании» осуществляется в случае, если муниципальные контракты заключ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целях осуществления бюджетных инвестиций в объекты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целях капитального ремонта объектов собств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бюджета муниципального образования Гулькевичский район в соответствии с настоящим пунктом осуществляется на основании предложения по увеличению указанных бюджетных ассигнований бюджета муниципального образования, представляемого главным распорядителем средств бюджета муниципального образования в порядке и сроки, установленные финансовым управлением (если иное не установлено действующим законодательств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Установить, что в 2025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законами Краснодарского края, указами Президента Российской Федерации, настоящим решением или иным нормативным правовым актом Российской Федерации и Краснодарского края, муниципального образования Гулькевич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профессионального образования и дополнительного профессионального образования лиц, замещающих муниципальные должности, муниципальных служащих и работников муниципальных казенных учреждений муниципального образования Гулькевичский район и иных мероприятий по профессион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обретении авиа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мероприятий по тушению пожар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на оказание депозитар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иобретение объектов недвижимости в собственность муниципального образования Гулькевичский рай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(муниципального контракта) – по остальным договорам (муниципальным контрак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5 году получатели средств бюджета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ат казначейскому сопровождению в соответствии с бюджетным законодательством Российской Федерации, авансовые платежи в размере до 90 процентов суммы договора (муниципального контракта), за исключением договоров (муниципальных контрактов), указанных в пункте 1 части 1 настоящего пункта, в которых предусматриваются авансовые платежи в размере до 100 процентов суммы договора (муниципального контракта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 Установить, что финансовое управление администрации муниципального образования Гулькевичский район осуществляет казначейское сопровождение средств, предоставляемых из район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5 год и на плановый период 2026 и 2027 годов» в случаях предоставления из районного бюджета средств, определенных настоящей стать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казначейскому сопровождению подлежат следующие средства, предоставляемые из бюджета муниципального образования Гулькевичский райо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государственным (муниципальным)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й ч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на сумму 600,0 тыс. рублей и более получателями субсидий и бюджетных инвестиций, указанных в подпункте 1 пункта 47, а также получателями взносов (вкладов), указанных в подпункте 2 пункта 47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50000,0 тыс. рублей и более, за исключением муниципальных контрактов о поставке товаров, выполнении работ, оказании услуг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вансовые платежи по контрактам (договорам) о поставке товаров, выполнении работ, оказании услуг, заключаемым на сумму 50000,0 тыс. рублей и более бюджетными или автономными муниципальными учрежден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муниципальных контрактов (договоров) о поставке товаров, выполнении работ, оказании услуг, подлежащих банковскому сопровождению в соответствии с постановлением администрации муниципального образования Гулькевичский район от 14 июля 2021 г. № 1056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муниципального образования Гулькевич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вансовые платежи по контрактам (договорам) о поставке товаров, выполнении работ, оказании услуг, заключаемым на сумму 600,0 тыс. рублей и более исполнителями и соисполнителями в рамках исполнения указанных в подпункте 3 пункта 47 контрактов (договоров) о поставке товаров, выполнении работ, оказании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вансовые платежи по контрактам (договорам) о поставке товаров, выполнении работ, оказании услуг, заключаемым на сумму 5000,0 тыс. рублей и более исполнителями и соисполнителями в рамках исполнения указанных в подпунктах 4 и 5 пункта 47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рганизацию выполнения настоящего решения возложить на начальника финансового управления администрации муниципального образования Гулькевичский район (Иванов А.В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0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. Решение вступает в силу с 1 января 2025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E8A4E5CA29B48D5FAA7A78F7966418A90863D8C596BC96F1914FAAEE771CFA5B00DD3DDFF5D886AFDB443C74CCI" TargetMode="External"/><Relationship Id="rId4" Type="http://schemas.openxmlformats.org/officeDocument/2006/relationships/hyperlink" Target="consultantplus://offline/ref=7DE8A4E5CA29B48D5FAA7A78F7966418A90863D8C596BC96F1914FAAEE771CFA5B00DD3DDFF5D886AFDA4D3174CBI" TargetMode="External"/><Relationship Id="rId5" Type="http://schemas.openxmlformats.org/officeDocument/2006/relationships/hyperlink" Target="consultantplus://offline/ref=7DE8A4E5CA29B48D5FAA7A78F7966418A90863D8C596BC96F1914FAAEE771CFA5B00DD3DDFF5D886AFDA4F3D74C9I" TargetMode="External"/><Relationship Id="rId6" Type="http://schemas.openxmlformats.org/officeDocument/2006/relationships/hyperlink" Target="consultantplus://offline/ref=7DE8A4E5CA29B48D5FAA7A78F7966418A90863D8C596BC96F1914FAAEE771CFA5B00DD3DDFF5D886AFDA4E3174CDI" TargetMode="External"/><Relationship Id="rId7" Type="http://schemas.openxmlformats.org/officeDocument/2006/relationships/hyperlink" Target="consultantplus://offline/ref=7DE8A4E5CA29B48D5FAA7A78F7966418A90863D8C596BC96F1914FAAEE771CFA5B00DD3DDFF5D886AFDA443974CCI" TargetMode="External"/><Relationship Id="rId8" Type="http://schemas.openxmlformats.org/officeDocument/2006/relationships/hyperlink" Target="consultantplus://offline/ref=7DE8A4E5CA29B48D5FAA7A78F7966418A90863D8C596BC96F1914FAAEE771CFA5B00DD3DDFF5D886AEDF4F3874CFI" TargetMode="External"/><Relationship Id="rId9" Type="http://schemas.openxmlformats.org/officeDocument/2006/relationships/hyperlink" Target="consultantplus://offline/ref=7DE8A4E5CA29B48D5FAA7A78F7966418A90863D8C596BC96F1914FAAEE771CFA5B00DD3DDFF5D886ADD2483E74CCI" TargetMode="External"/><Relationship Id="rId10" Type="http://schemas.openxmlformats.org/officeDocument/2006/relationships/hyperlink" Target="consultantplus://offline/ref=7DE8A4E5CA29B48D5FAA7A78F7966418A90863D8C596BC96F1914FAAEE771CFA5B00DD3DDFF5D886ABDC4D3E74CEI" TargetMode="External"/><Relationship Id="rId11" Type="http://schemas.openxmlformats.org/officeDocument/2006/relationships/hyperlink" Target="consultantplus://offline/ref=7DE8A4E5CA29B48D5FAA7A78F7966418A90863D8C596BC96F1914FAAEE771CFA5B00DD3DDFF5D886ABDC4C3174C3I" TargetMode="External"/><Relationship Id="rId12" Type="http://schemas.openxmlformats.org/officeDocument/2006/relationships/hyperlink" Target="consultantplus://offline/ref=7DE8A4E5CA29B48D5FAA7A78F7966418A90863D8C596BC96F1914FAAEE771CFA5B00DD3DDFF5D886ABDC4E3D74C8I" TargetMode="External"/><Relationship Id="rId13" Type="http://schemas.openxmlformats.org/officeDocument/2006/relationships/hyperlink" Target="consultantplus://offline/ref=7DE8A4E5CA29B48D5FAA7A78F7966418A90863D8C596BC96F1914FAAEE771CFA5B00DD3DDFF5D886A7DF4A3E74C2I" TargetMode="External"/><Relationship Id="rId14" Type="http://schemas.openxmlformats.org/officeDocument/2006/relationships/hyperlink" Target="consultantplus://offline/ref=266773807E84DC2FB054E739EFD8CBDFA4D30982FD7424A21B82F17B3C7BAB572F677673AD82l8J4G" TargetMode="External"/><Relationship Id="rId15" Type="http://schemas.openxmlformats.org/officeDocument/2006/relationships/hyperlink" Target="consultantplus://offline/ref=266773807E84DC2FB054E739EFD8CBDFA4D30982FD7424A21B82F17B3C7BAB572F677676AE8885D3lFJ3G" TargetMode="External"/><Relationship Id="rId16" Type="http://schemas.openxmlformats.org/officeDocument/2006/relationships/hyperlink" Target="consultantplus://offline/ref=3314B8BF0DFE8525EA8BF34D96C24154AAE6D117532AF94FB675A440C9DCB09515D385A039A9B5EADF703F52DEEF8294C3E9A7077EA2kCP" TargetMode="External"/><Relationship Id="rId17" Type="http://schemas.openxmlformats.org/officeDocument/2006/relationships/hyperlink" Target="consultantplus://offline/ref=76CA12CFBDF577D3E173C659F0938B29F41B0097E5FFFAA0819790734D92F623FC9802D9D03EBE80048F82A8579DCC93042663AB638Ej4e8G" TargetMode="External"/><Relationship Id="rId18" Type="http://schemas.openxmlformats.org/officeDocument/2006/relationships/hyperlink" Target="consultantplus://offline/ref=76CA12CFBDF577D3E173C659F0938B29F41B0097E5FFFAA0819790734D92F623FC9802D9D238BB80048F82A8579DCC93042663AB638Ej4e8G" TargetMode="External"/><Relationship Id="rId19" Type="http://schemas.openxmlformats.org/officeDocument/2006/relationships/hyperlink" Target="consultantplus://offline/ref=76CA12CFBDF577D3E173C659F0938B29F41B0097E5FFFAA0819790734D92F623FC9802DBD03FB980048F82A8579DCC93042663AB638Ej4e8G" TargetMode="External"/><Relationship Id="rId20" Type="http://schemas.openxmlformats.org/officeDocument/2006/relationships/hyperlink" Target="consultantplus://offline/ref=76CA12CFBDF577D3E173C659F0938B29F41B0097E5FFFAA0819790734D92F623FC9802DCD23DB480048F82A8579DCC93042663AB638Ej4e8G" TargetMode="External"/><Relationship Id="rId21" Type="http://schemas.openxmlformats.org/officeDocument/2006/relationships/hyperlink" Target="consultantplus://offline/ref=7DE8A4E5CA29B48D5FAA7A78F7966418A90863D8C596BC96F1914FAAEE771CFA5B00DD3DDFF5D886A9DA443D74CAI" TargetMode="External"/><Relationship Id="rId22" Type="http://schemas.openxmlformats.org/officeDocument/2006/relationships/hyperlink" Target="consultantplus://offline/ref=7DE8A4E5CA29B48D5FAA7A78F7966418A90863D8C596BC96F1914FAAEE771CFA5B00DD3DDFF5D886A9D94D3874CBI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3T15:16:00Z</cp:lastPrinted>
  <dcterms:modified xsi:type="dcterms:W3CDTF">2024-12-24T08:18:00Z</dcterms:modified>
  <cp:revision>261</cp:revision>
  <dc:subject/>
  <dc:title/>
</cp:coreProperties>
</file>