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4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                                                   муниципального образования                                       Гулькевичский район                                                      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52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, предоставляемых из бюджетов городских поселений Гулькевичского района в бюджет муниципального образования Гулькевичский район, на осуществление части полномочий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осуществлению градостроительной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границах городских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улькевич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 организация градостроитель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на территории поселения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е городское посе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4 003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йское городское поселение Гулькевичск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55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сельское городское поселение Гулькевичск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921,34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управления архитектуры 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достроительства администрации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улькевичский район,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ый архитекто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Г.Е. Зай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">
    <w:name w:val="Абзац списка1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ascii="Calibri" w:hAnsi="Calibri" w:eastAsia="Lucida Sans Unicode" w:cs="font289;Times New Roman"/>
      <w:kern w:val="2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05:00Z</dcterms:created>
  <dc:creator>Д.Г. Пивоваров</dc:creator>
  <dc:description/>
  <cp:keywords/>
  <dc:language>en-US</dc:language>
  <cp:lastModifiedBy>Savranova</cp:lastModifiedBy>
  <cp:lastPrinted>2020-12-22T09:53:00Z</cp:lastPrinted>
  <dcterms:modified xsi:type="dcterms:W3CDTF">2024-12-24T06:33:00Z</dcterms:modified>
  <cp:revision>6</cp:revision>
  <dc:subject/>
  <dc:title>ПРИЛОЖЕНИЕ № 2</dc:title>
</cp:coreProperties>
</file>