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и передаче Контрольно-счетной пал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муниципальны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 Краснодарского края полномочий контрольно-сче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а городских и сельских поселений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существлению внешнего муниципального финансов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2025 год за счет иных межбюджетных трансфертов, предоставляемых из бюджетов городских и сельских посел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15 Федерального закона от 6 октября 2003 г.           № 131-ФЗ «Об общих принципах местного самоуправления в Российской Федерации», статьей 3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устава муниципального образования Гулькевичский район, решения Совета муниципального образования Гулькевичский район от 25 февраля     2022 г. № 3 «О внесении изменения в решение Совета муниципального образования Гулькевичский район от 16 декабря 2011 г. № 5 «О создании Контрольно-счетной палаты муниципального образования Гулькевичский район», принимая во внимание решения представительных органов городских и сельских поселений Гулькевичского района о передаче Совету муниципального образования Гулькевичский район полномочий контрольно-счетного органа поселения по осуществлению внешнего муниципального финансового контроля на 2025 год за счет иных межбюджетных трансфертов, предоставляемых из бюджетов данных поселений в бюджет муниципального образования Гулькевичский рай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вета Гирейского городского поселения Гулькевичского района                      от 26 ноября 2024 г. № 2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расносельского городского поселения Гулькевичского района     от 20 ноября 2024 г. № 1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Гулькевичского городского поселения Гулькевичского района       от 22 ноября 2024 г. № 1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традо-Ольгинского сельского поселения Гулькевичского района от 27 ноября 2024 г. № 1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Союз Четырех Хуторов Гулькевичского района от 26 ноября 2024 г. № 12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кобелевского сельского поселения Гулькевичского района          от 8 ноября 2024 г. № 1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сельского поселения Гулькевичского района      от 15 ноября 2024 г. № 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Кубань  Гулькевичского района                         от 27 ноября 2024 г. № 1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иколенского сельского поселения Гулькевичского района           от 8 ноября 2024 г. № 1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Тысячного сельского поселения Гулькевичского района                 от 27 ноября 2024 г. № 1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овоукраинского сельского поселения Гулькевичского района     от 14 ноября 2024 г. № 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околовского сельского поселения Гулькевичского района           от 19 ноября 2024 г. № 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сельского поселения Венцы-Заря Гулькевичского района               от 30 октября 2024 г. № 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Отрадо-Кубанского сельского поселения Гулькевичского района   от 25 ноября 2024 г. № 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ушкинского сельского поселения Гулькевичского района            от 21 ноября 2024 г. №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Гулькевичский район р е ш и л:</w:t>
      </w:r>
    </w:p>
    <w:p>
      <w:pPr>
        <w:pStyle w:val="Style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Принять и передать Контрольно-счетной палате муниципального образования Гулькевичский муниципальный район Краснодарского края (далее – Контрольно – счетная палата)  полномочия контрольно-счетного органа городских и сельских поселений Гулькевичского района по осуществлению внешнего муниципального финансового контроля на 2025 год за счет иных межбюджетных трансфертов, предоставляемых из бюджетов городских и сельских поселений в бюджет муниципального образования Гулькевичский район, в размере согласно приложению к настоящему решению (прилагается).</w:t>
      </w:r>
    </w:p>
    <w:p>
      <w:pPr>
        <w:pStyle w:val="Style22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 Совету муниципального образования Гулькевичский район заключить соглашения с представительными органами городских и сельских поселений Гулькевичского района о передаче Контрольно – счетной палате полномочий контрольно – счетного органа городских и сельских поселений Гулькевичского района по осуществлению внешнего муниципального финансового контроля за счет иных межбюджетных трансфертов, предоставляемых из бюджетов городских и сельских поселений в бюджет муниципального образования Гулькевичский район, на срок с 1 января 2025 года по 31 декабря 2025 года. </w:t>
      </w:r>
      <w:bookmarkStart w:id="1" w:name="sub_3"/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но – счетной палате опубликовать заключенные соглашения, указанные в пункте 2 настоящего решения,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(Черноколов А.К.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Решение вступает в силу со дня его принят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4-12-24T05:54:00Z</dcterms:modified>
  <cp:revision>300</cp:revision>
  <dc:subject/>
  <dc:title/>
</cp:coreProperties>
</file>