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9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принятие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администраций городских поселений Гулькевичского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части полномочий </w:t>
      </w: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организации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и осуществлению мероприятий по гражданской обороне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защите населения и территории поселения от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резвычайных ситуаций природного и техногенного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характер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части функционирования органа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седневного управления (Единая дежурно-диспетчерская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ба)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счет иных межбюджетных трансфертов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из бюджетов этих поселений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бюджет муниципального образования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2 статьи 11 Федерального закона                          от 21 декабря 1994 г. № 68-ФЗ «О защите населения и территорий от чрезвычайных ситуаций природного и техногенного характера», частью 4 статьи 15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ринимая во внимание решения Совета Гулькевичского городского поселения Гулькевичского района от 22 ноября 2024 г. № 33, Совета Гирейского городского поселения Гулькевичского района от 26 ноября 2024 г. № 1, Совета Красносельского городского поселения Гулькевичского района                                 от 20 ноября 2024 г. № 14,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че согласия на передачу администрации муниципального образования Гулькевичский район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функционирования органа повседневного управления (Единая дежурно-диспетчерская служба) на территории городских поселений Гулькевичского района за счет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, представляемых из бюджетов этих поселений в бюджет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й городских поселений Гулькевич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части полномочий поселений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, за счет иных межбюджетных трансфертов, предоставляемых из бюджетов этих поселений в бюджет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иных межбюджетных трансфертов, предоставляемых из бюджетов 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 в бюджет муниципального образования Гулькевичский район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улькевичский район заключить с администрациями </w:t>
      </w:r>
      <w:r>
        <w:rPr>
          <w:rFonts w:cs="Times New Roman" w:ascii="Times New Roman" w:hAnsi="Times New Roman"/>
          <w:bCs/>
          <w:sz w:val="28"/>
          <w:szCs w:val="28"/>
        </w:rPr>
        <w:t>город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ч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01:00Z</cp:lastPrinted>
  <dcterms:modified xsi:type="dcterms:W3CDTF">2024-12-24T07:28:00Z</dcterms:modified>
  <cp:revision>306</cp:revision>
  <dc:subject/>
  <dc:title/>
</cp:coreProperties>
</file>