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3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аче согласия администрации 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передачу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графической продукции в муниципальную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ственность городских и сельских поселени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 на безвозмездной основ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бственность муниципального образования Гулькевичский район на безвозмездной основе передана полиграфическая продукция с целью комплектования библиотечных фондов </w:t>
      </w:r>
      <w:r>
        <w:rPr>
          <w:rFonts w:cs="Times New Roman" w:ascii="Times New Roman" w:hAnsi="Times New Roman"/>
          <w:bCs/>
          <w:sz w:val="28"/>
          <w:szCs w:val="28"/>
        </w:rPr>
        <w:t>городских и сельских поселений Гулькевич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риказом министерства культуры Краснодарского края от 2 августа 2024 г. № 316 «О передаче имущества из собственности Краснодарского края в муниципальную собственность муниципальных образований Краснодарского края на безвозмездной основе», актом приема-передачи движимого имущества, приобретенного в рамках реализации мероприятий государственной программы Краснодарского края «Развитие культуры» от 2 августа 2024 г., принимая во внимание обращение директора муниципального бюджетного учреждения культуры «Межпоселенческая центральная районная библиотека» муниципального образования Гулькевичский район (далее – МБУК «МЦРБ»)        Ксенофонтовой Н.А. от 4 декабря 2024 г. № 275 о передаче полиграфической продукции в количестве 92 экземпляра на общую сумму 60 664 (шестьдесят тысяч шестьсот шестьдесят четыре) рубля 60 копеек в муниципальную собственность городских и сельских поселений Гулькевичского района на безвозмездной основе, с учетом того, что МБУК «МЦРБ» является центром комплектования библиотечных фондов муниципального образования Гулькевичский район, руководствуясь пунктом 11 части 1 статьи 14 Федерального закона от 6 октября 2003 г.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, р е ш и л: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полиграфической продукции в количестве  92 экземпляра на общую сумму 60664 (шестьдесят тысяч шестьсот шестьдесят четыре) рубля 60 копеек в муниципальную собственность городских и сельских поселений Гулькевичского района на безвозмездной основе согласно приложению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Гулькевичский район произвести необходимые действия по передаче полиграфической продукции, указанной в приложении к настоящему решению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right="1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37:00Z</cp:lastPrinted>
  <dcterms:modified xsi:type="dcterms:W3CDTF">2024-12-24T07:40:00Z</dcterms:modified>
  <cp:revision>307</cp:revision>
  <dc:subject/>
  <dc:title/>
</cp:coreProperties>
</file>