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 от 30 сентября 2022 г.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ложения о порядке проведения кон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ещение вакантных должностей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ах местного самоуправления муниципаль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ых актов органов местного самоуправления муниципального образования Гулькевичский район в соответствие с действующим законодательством, </w:t>
      </w:r>
      <w:bookmarkStart w:id="1" w:name="sub_1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от 2 марта 2007 г. № 25-ФЗ «О муниципальной службе в Российской Федерации», статьей 64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муниципального образования Гулькевичский район от 30 сентября 2022 г. № 5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улькевичский район»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разделе 4.1 раздела 4 «Этапы конкурса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1.2 слова «газете «В 24 часа» заменить словами «общественно-политической газете Гулькевичского района Краснодарского края «В 24 час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б» пункта 4.1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б) анкету, предусмотренную статьей 15.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от 2 марта 2007 г. № 25-ФЗ «О муниципальной службе в Российской Федерации»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«д» пункта 4.1.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) документ об образовании и о квалификации;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раздел 5.3 раздела 5 «Результаты конкурса» дополнить словами «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mogul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вопросам местного самоуправления, законности и правопорядка (Шкарупа Н.В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 муниципального 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Шишики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3T15:16:00Z</cp:lastPrinted>
  <dcterms:modified xsi:type="dcterms:W3CDTF">2024-12-24T08:23:00Z</dcterms:modified>
  <cp:revision>261</cp:revision>
  <dc:subject/>
  <dc:title/>
</cp:coreProperties>
</file>