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8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26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Гулькевичский район от 16.02.2024 г. № 1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0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)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звозмездные поступления из бюджетов городских и сельских поселений 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вание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содержа-ние и организа-ция дея-тельности аварийно-спасатель-ных фор-мирова-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-ние и рассмотре-ние проекта бюджета поселения, утвержде-ние и исполнение бюджета поселения, осуществле-ние контроля за его исполне-нием и т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-ние муни-ципального земельного контроля за использова-нием земель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и рассмотре-ние проекта бюджета поселения, утверждение и исполнение бюджета поселения, осуществле-ние контроля за его исполнением и т.д. (внутренний муниципальный финансов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-ние и орга-низация градострои-тельной деятельно-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здание условий для обеспечения жителей поселения услугами обществен-ного питания, торговли и бытового обслужива-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-ция в</w:t>
            </w:r>
          </w:p>
          <w:p>
            <w:pPr>
              <w:pStyle w:val="Normal"/>
              <w:jc w:val="center"/>
              <w:rPr/>
            </w:pPr>
            <w:r>
              <w:rPr/>
              <w:t>границах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, тепл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-зация и осуществление меропри-ятий по терри-ториаль-ной обороне и граждан-ской обороне, защите населения и террито-рии поселения от чрезвы-чайных ситуаций природ-ного и техно-генного харак-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осуществление части передаваемых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, содержания и запуска муниципальной автоматизированной системы централизиванного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993"/>
        <w:gridCol w:w="992"/>
        <w:gridCol w:w="993"/>
        <w:gridCol w:w="1275"/>
        <w:gridCol w:w="1134"/>
        <w:gridCol w:w="1560"/>
        <w:gridCol w:w="1275"/>
        <w:gridCol w:w="1418"/>
        <w:gridCol w:w="1843"/>
        <w:gridCol w:w="1134"/>
      </w:tblGrid>
      <w:tr>
        <w:trPr>
          <w:tblHeader w:val="true"/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-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7,8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ей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,1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-льское город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0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Венцы Зар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,4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-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Куб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с-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1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кра-и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Кубан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-Ольгинс-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8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еле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-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>
          <w:trHeight w:val="9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Союз 4-х хуто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ячн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1,0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                                                                       </w:t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15168" w:leader="none"/>
        </w:tabs>
        <w:ind w:left="-567" w:right="142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А. 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Savranova</cp:lastModifiedBy>
  <cp:lastPrinted>2024-12-03T15:55:00Z</cp:lastPrinted>
  <dcterms:modified xsi:type="dcterms:W3CDTF">2024-12-23T11:32:00Z</dcterms:modified>
  <cp:revision>408</cp:revision>
  <dc:subject/>
  <dc:title/>
</cp:coreProperties>
</file>