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ий район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ей 36 Регламента Совета муниципального образования Гулькевичский район, Совет муниципального образования Гулькевичский район 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лан работы Совета муниципального образования Гулькевичский район на 2025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править план работы Совета муниципального образования Гулькевичский район на 2025 год в администрацию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седателям постоянных комиссий </w:t>
      </w: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ить своевременное рассмотрение вопросов, включенных в план работы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Гулькевичский район на 2025 г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 на председателя Совета муниципального образования Гулькевичский район              Л.В. Перевертай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 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Л.В. Перевертайло</w:t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08:44:00Z</cp:lastPrinted>
  <dcterms:modified xsi:type="dcterms:W3CDTF">2024-12-24T05:44:00Z</dcterms:modified>
  <cp:revision>298</cp:revision>
  <dc:subject/>
  <dc:title/>
</cp:coreProperties>
</file>