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41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РЕШЕНИЕ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0"/>
                                    <w:gridCol w:w="1784"/>
                                    <w:gridCol w:w="4486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5" w:leader="none"/>
                                            <w:tab w:val="center" w:pos="784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1784"/>
                              <w:gridCol w:w="4486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center" w:pos="784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я в правила землепользования и застройки  Скобелевского сельского поселения Гулькевичского района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твержденные решением Совета Скобелевского сельского поселения Гулькевичского района от 12 февраля 2013 года № 1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б утверждении правил землепользования и застройк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кобелевского сельского поселения Гулькевичского района»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статьями 31, 32, 33, 36, 38 Градостроительного кодекса Российской Федерации, Федеральным законом от 6 октября 2003 г.                        № 131-ФЗ «Об общих принципах организации местного самоуправления в Российской Федерации», на основании заключения о результатах публичных слушаний, протоколов публичных слушаний от 27 августа 2024 г. по рассмотрению проекта «О внесении изменений в правила землепользования и застройки Скобелевского сельского поселения Гулькевичского района» Совет муниципального образования Гулькевичский района р е ш и л: 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решение Совета Скобелевского сельского поселения Гулькевичского района от 12 февраля 2013 г. № 1 «Об утверждении правил землепользования и застройки Скобелевского сельского поселения Гулькевичского района» изменение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Администрации муниципального образования Гулькевичский район: 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опубликовать настоящее решение в общественно-политической газете Гулькевичского района Краснодарского края «В 24 часа» (далее – газета «В 24 часа»), полный текст решения – в официальном сетевом издании газеты «В 24 часа» www.hour24.ru и разместить на официальном сайте муниципального образования Гулькевичский район в информационно-телекоммуникационной сети «Интернет»; 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разместить настоящее решение в федеральной государственной информационной системе территориального планирования (ФГИС ТП) в срок, не превышающий десяти дней со дня вступления в силу настоящего решения.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жилищно-коммунальному хозяйству, аграрно-промышленным вопросам, строительству и архитектуре (Беседин А.В.).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 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                  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 муниципального 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А.А. Шишики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____________________________________________________________________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8"/>
        <w:gridCol w:w="284"/>
        <w:gridCol w:w="2315"/>
      </w:tblGrid>
      <w:tr>
        <w:trPr/>
        <w:tc>
          <w:tcPr>
            <w:tcW w:w="71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внесе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ой муниципального образования Гулькевичский райо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45" w:hRule="atLeast"/>
        </w:trPr>
        <w:tc>
          <w:tcPr>
            <w:tcW w:w="71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ставле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м архитектуры и градо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униципального образования Гулькевичский район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, главный архитектор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Е. Зайцева</w:t>
            </w:r>
          </w:p>
        </w:tc>
      </w:tr>
      <w:tr>
        <w:trPr>
          <w:trHeight w:val="1655" w:hRule="atLeast"/>
        </w:trPr>
        <w:tc>
          <w:tcPr>
            <w:tcW w:w="71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Гулькевич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по строительств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А. Викторов</w:t>
            </w:r>
          </w:p>
        </w:tc>
      </w:tr>
      <w:tr>
        <w:trPr/>
        <w:tc>
          <w:tcPr>
            <w:tcW w:w="71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еского отдела управ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ми администрации муницип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tabs>
                <w:tab w:val="clear" w:pos="708"/>
                <w:tab w:val="center" w:pos="1289" w:leader="none"/>
                <w:tab w:val="right" w:pos="244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289" w:leader="none"/>
                <w:tab w:val="right" w:pos="24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1289" w:leader="none"/>
                <w:tab w:val="right" w:pos="244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А. Савельева</w:t>
            </w:r>
          </w:p>
        </w:tc>
      </w:tr>
      <w:tr>
        <w:trPr/>
        <w:tc>
          <w:tcPr>
            <w:tcW w:w="7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48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остоянной комиссии по жилищно-коммунальному хозяйству, аграрно-промышленным вопросам, строительству и архитектуре Совета 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В. Беседин</w:t>
            </w:r>
          </w:p>
        </w:tc>
      </w:tr>
    </w:tbl>
    <w:p>
      <w:pPr>
        <w:pStyle w:val="Heading6"/>
        <w:jc w:val="left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/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  <w:tc>
        <w:tcPr>
          <w:tcW w:w="4927" w:type="dxa"/>
          <w:tcBorders/>
        </w:tcPr>
        <w:p>
          <w:pPr>
            <w:pStyle w:val="Header"/>
            <w:jc w:val="center"/>
            <w:rPr/>
          </w:pPr>
          <w:r>
            <w:rPr>
              <w:rFonts w:cs="Times New Roman" w:ascii="Times New Roman" w:hAnsi="Times New Roman"/>
              <w:sz w:val="28"/>
            </w:rPr>
            <w:t>Вносится главой муниципального            образования Гулькевичский район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</w:r>
        </w:p>
        <w:p>
          <w:pPr>
            <w:pStyle w:val="Normal"/>
            <w:spacing w:before="0" w:after="200"/>
            <w:rPr>
              <w:rFonts w:ascii="Times New Roman" w:hAnsi="Times New Roman" w:cs="Times New Roman"/>
              <w:sz w:val="28"/>
            </w:rPr>
          </w:pPr>
          <w:r>
            <w:rPr>
              <w:rFonts w:eastAsia="Times New Roman" w:cs="Times New Roman" w:ascii="Times New Roman" w:hAnsi="Times New Roman"/>
              <w:sz w:val="28"/>
            </w:rPr>
            <w:t xml:space="preserve">                              </w:t>
          </w:r>
          <w:r>
            <w:rPr>
              <w:rFonts w:cs="Times New Roman" w:ascii="Times New Roman" w:hAnsi="Times New Roman"/>
              <w:sz w:val="28"/>
            </w:rPr>
            <w:t>Проект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0:41:00Z</dcterms:created>
  <dc:creator>Д.Г. Пивоваров</dc:creator>
  <dc:description/>
  <cp:keywords/>
  <dc:language>en-US</dc:language>
  <cp:lastModifiedBy>Derbush</cp:lastModifiedBy>
  <cp:lastPrinted>2024-12-16T15:30:00Z</cp:lastPrinted>
  <dcterms:modified xsi:type="dcterms:W3CDTF">2024-12-16T12:30:00Z</dcterms:modified>
  <cp:revision>22</cp:revision>
  <dc:subject/>
  <dc:title/>
</cp:coreProperties>
</file>