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41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равила землепользования и застройки  сельского поселения Союз Четырех Хуторов Гулькевичского райо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ые решением Совета сельского поселения Союз четырех Хуторов Гулькевичского района от 21 февраля 2013 г.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Союз Четырех Хуторов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2 августа 2024 г. по рассмотрению проекта «О внесении изменений в правила землепользования и застройки сельского поселения Союз Четырех Хуторов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сельского поселения Союз Четырех Хуторов Гулькевичского района от 21 февраля 2013 г. № 4 «Об утверждении правил землепользования и застройки сельского поселения Союз Четырех Хуторов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84"/>
        <w:gridCol w:w="2315"/>
      </w:tblGrid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Гулькевич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, главный архитект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Е. Зайцева</w:t>
            </w:r>
          </w:p>
        </w:tc>
      </w:tr>
      <w:tr>
        <w:trPr>
          <w:trHeight w:val="165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строительст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и 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жилищно-коммунальному хозяйству, аграрно-промышленным вопросам, строительству и архитектуре Совет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Беседин</w:t>
            </w:r>
          </w:p>
        </w:tc>
      </w:tr>
    </w:tbl>
    <w:p>
      <w:pPr>
        <w:pStyle w:val="Heading6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28"/>
            </w:rPr>
            <w:t>Вносится главой муниципального           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1:00Z</dcterms:created>
  <dc:creator>Д.Г. Пивоваров</dc:creator>
  <dc:description/>
  <cp:keywords/>
  <dc:language>en-US</dc:language>
  <cp:lastModifiedBy>Derbush</cp:lastModifiedBy>
  <cp:lastPrinted>2024-12-16T15:31:00Z</cp:lastPrinted>
  <dcterms:modified xsi:type="dcterms:W3CDTF">2024-12-16T12:31:00Z</dcterms:modified>
  <cp:revision>24</cp:revision>
  <dc:subject/>
  <dc:title/>
</cp:coreProperties>
</file>