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41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044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631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 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_____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1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631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_____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 27 июня 2014 г. № 4 «Об утверждении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комиссии по соблюдению требований к служебному п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ц, замещающих муниципальные должности муниципального образования Гулькевичский район и урегулир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конфликта интересов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Методическими  рекомендациями   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 xml:space="preserve">  организации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работы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комиссий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 по 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соблюдению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требований к служебному поведению федеральных государственных служащих и урегулированию конфликта интересов (аттестационных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  <w:shd w:fill="FFFFFF" w:val="clear"/>
        </w:rPr>
        <w:t>комиссий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) в федеральных государственных органах,</w:t>
      </w:r>
      <w:r>
        <w:rPr>
          <w:color w:val="22272F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одобренных президиумом Совета при Президенте Российской Федерации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по противодействию коррупции</w:t>
      </w:r>
      <w:r>
        <w:rPr>
          <w:rFonts w:cs="Times New Roman" w:ascii="Times New Roman" w:hAnsi="Times New Roman"/>
          <w:bCs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(протокол № 24 от 13 апреля 2011 г.), </w:t>
      </w:r>
      <w:r>
        <w:rPr>
          <w:rFonts w:cs="Times New Roman" w:ascii="Times New Roman" w:hAnsi="Times New Roman"/>
          <w:sz w:val="28"/>
          <w:szCs w:val="28"/>
        </w:rPr>
        <w:t>статьями 25,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 Внести в решение Совета муниципального образования Гулькевичский район от 27 июня 2014 г. № 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конфликта интересов»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иложение № 1 изложить в новой редакции (прилага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 признать утратившим сил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риложение № 2 признать утратившим сил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 местного самоуправления, законности и правопорядка Совета муниципального образования Гулькевичский район (Шкарупа Н.В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4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Л.В. Перевертайло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А. Шишикин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2091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 образования Гулькевич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35" w:hanging="17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подгото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яющим делам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А. Батталов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ind w:hanging="2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юридического отдела управления делам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А. Савельев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9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остоянной комиссии по вопросам местного самоуправления, законности и правопорядка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В. Шкаруп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sz w:val="28"/>
            </w:rPr>
            <w:t>Внесен главой муниципального образования Гулькевичский район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8"/>
            </w:rPr>
          </w:pPr>
          <w:r>
            <w:rPr>
              <w:rFonts w:eastAsia="Times New Roman" w:cs="Times New Roman" w:ascii="Times New Roman" w:hAnsi="Times New Roman"/>
              <w:sz w:val="28"/>
            </w:rPr>
            <w:t xml:space="preserve">                              </w:t>
          </w:r>
          <w:r>
            <w:rPr>
              <w:rFonts w:cs="Times New Roman" w:ascii="Times New Roman" w:hAnsi="Times New Roman"/>
              <w:sz w:val="28"/>
            </w:rPr>
            <w:t>Проект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04:00Z</dcterms:created>
  <dc:creator>Д.Г. Пивоваров</dc:creator>
  <dc:description/>
  <cp:keywords/>
  <dc:language>en-US</dc:language>
  <cp:lastModifiedBy>Battalova</cp:lastModifiedBy>
  <cp:lastPrinted>2025-01-13T14:40:00Z</cp:lastPrinted>
  <dcterms:modified xsi:type="dcterms:W3CDTF">2025-01-13T11:42:00Z</dcterms:modified>
  <cp:revision>32</cp:revision>
  <dc:subject/>
  <dc:title/>
</cp:coreProperties>
</file>