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79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widowControl w:val="false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в 2025 году реструктуризации </w:t>
      </w:r>
    </w:p>
    <w:p>
      <w:pPr>
        <w:pStyle w:val="Normal"/>
        <w:widowControl w:val="false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долга по бюджетным кредитам, </w:t>
      </w:r>
    </w:p>
    <w:p>
      <w:pPr>
        <w:pStyle w:val="Normal"/>
        <w:widowControl w:val="false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ным из бюджета муниципального </w:t>
      </w:r>
    </w:p>
    <w:p>
      <w:pPr>
        <w:pStyle w:val="Normal"/>
        <w:widowControl w:val="false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улькевичский район бюджетам </w:t>
      </w:r>
    </w:p>
    <w:p>
      <w:pPr>
        <w:pStyle w:val="Normal"/>
        <w:widowControl w:val="false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их и сельских поселений </w:t>
      </w:r>
    </w:p>
    <w:p>
      <w:pPr>
        <w:pStyle w:val="Normal"/>
        <w:widowControl w:val="false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widowControl w:val="false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устанавливают основания, условия и порядок проведения в 2025 году реструктуризации муниципального долга поселений Гулькевичского района по бюджетным кредитам, предоставленным из бюджета муниципального образования Гулькевичский район (далее – районный бюджет) бюджетам поселений Гулькевичск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еструктуризация муниципального долга поселений Гулькевичского района по бюджетным кредитам, предоставленным из бюджета муниципального образования Гулькевичский район бюджетам поселений Гулькевичского района (далее − реструктуризация), осуществляется в порядке и на условиях, установленных пунктами 37 – 39 решения Совета муниципального образования Гулькевичский район от 20 декабря 2024 г. № 2 «О бюджете муниципального образования Гулькевичский район на 2025 год и на плановый период 2026 и 2027 годов» (далее – решение), в порядке и на условиях, установленных настоящими Правилами, с учетом статей 93.8 и 105 Бюджетного кодекса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0" w:name="Par3"/>
      <w:bookmarkEnd w:id="0"/>
      <w:r>
        <w:rPr>
          <w:sz w:val="28"/>
          <w:szCs w:val="28"/>
        </w:rPr>
        <w:t>3. Реструктуризация проводится на основании обращения главы поселения (местной администрации), (далее – обращение). Одновременно с обращением предоставляются документы и материалы согласно перечню и требованиям, установленным приказом финансового управления администрации муниципального образования Гулькевичский район (далее – финансовое управление) от 29 декабря 2017 г. № 59 «Об утверждении форм, прилагаемых к обращению городских и сельских поселений Гулькевичского района о предоставлении бюджетного кредита из бюджета муниципального образования Гулькевичский район» (далее − Требования). Обращение рассматривается финансовым управлением в установленном им поряд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реструктуризации принимается администрацией муниципального образования Гулькевичский район (далее – администрация) в форме постановления администрации, на основании которого заключается дополнительное соглашение к договору о предоставлении бюджетного кредита, заключенному между администрацией и администрацией поселения в соответствии с Бюджетным кодексом Российской Федерации и уставом муниципального образования Гулькевичский район (далее соответственно – дополнительное соглашение, договор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заключается в соответствии с Бюджетным кодексом Российской Федерации и уставом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ращение о реструктуризации способом, предусмотренным            пунктом 37 решения представляется в администрацию при невозможности погашения указанной задолженности поселением в сроки, установленные договор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 в течение 15 рабочих дней с даты поступления обращения, указанного в пункте 3 настоящих Правил, принимает решение о проведении реструктуризации и заключает дополнительное соглашение, а в случае несоответствия представленных документов Требованиям принимает решение об отказе в проведении реструктуризации. При этом главе поселения (местной администрации) направляется письмо с указанием причины отказа в проведении реструктуризации в течение 5 рабочих дней с даты принятия решения об отказ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ополнительное соглашение должно содержа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реструктуризации муниципального долг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огашения задолженности по основному долгу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 Сумма денежного обязательства i-го поселения, возникшего в результате реструктуризации (Оi), определяется по следующей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i = ОДi – ПДi, гд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i – сумма основного долга i-го поселения по договору (первоначальное обязательство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Дi – сумма погашения задолженности по основному долгу i-го поселения по договору на дату обращ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Задолженность по основному долгу поселения признается реструктурированной с даты подписания обеими сторонами дополнительного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лата за пользование средствами районного бюджета осуществляется органами местного самоуправления поселения (местной администрацией) в пределах сроков, предусмотренных договором (дополнительным соглашением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Глава поселения (местной администрации) несет ответственность за достоверность и полноту документов и материалов, представляемых в соответствии с настоящими Правил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1. Контроль за своевременным погашением в районный бюджет задолженности по основному долгу поселения и внесением платы за пользование средствами районного бюджета осуществляется финансовым управлением.</w:t>
      </w:r>
    </w:p>
    <w:p>
      <w:pPr>
        <w:pStyle w:val="Normal"/>
        <w:widowControl w:val="false"/>
        <w:tabs>
          <w:tab w:val="clear" w:pos="708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ld">
    <w:name w:val="bold"/>
    <w:basedOn w:val="Style14"/>
    <w:qFormat/>
    <w:rPr/>
  </w:style>
  <w:style w:type="character" w:styleId="Style15">
    <w:name w:val=" Знак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03:00Z</dcterms:created>
  <dc:creator>Морозова</dc:creator>
  <dc:description/>
  <cp:keywords/>
  <dc:language>en-US</dc:language>
  <cp:lastModifiedBy>Morozova</cp:lastModifiedBy>
  <cp:lastPrinted>2025-02-04T09:02:00Z</cp:lastPrinted>
  <dcterms:modified xsi:type="dcterms:W3CDTF">2025-02-04T06:03:00Z</dcterms:modified>
  <cp:revision>2</cp:revision>
  <dc:subject/>
  <dc:title>ПРИЛОЖЕНИЕ</dc:title>
</cp:coreProperties>
</file>