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я льгот муниципальными учреждениями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ы, подведомственными отделу культуры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, при организации 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платных мероприятий</w:t>
      </w:r>
    </w:p>
    <w:p>
      <w:pPr>
        <w:pStyle w:val="Normal"/>
        <w:tabs>
          <w:tab w:val="clear" w:pos="708"/>
          <w:tab w:val="left" w:pos="391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center"/>
        <w:rPr/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bookmarkStart w:id="0" w:name="sub_1001"/>
      <w:r>
        <w:rPr>
          <w:color w:val="000000"/>
          <w:sz w:val="28"/>
          <w:szCs w:val="28"/>
        </w:rPr>
        <w:t>1.1.</w:t>
      </w:r>
      <w:bookmarkStart w:id="1" w:name="sub_1002"/>
      <w:bookmarkEnd w:id="0"/>
      <w:r>
        <w:rPr>
          <w:color w:val="000000"/>
          <w:sz w:val="28"/>
          <w:szCs w:val="28"/>
        </w:rPr>
        <w:t xml:space="preserve"> Порядок установления льгот муниципальными учреждениями культуры, подведомственными отделу культуры администрации муниципального образования Гулькевичский район, при организации платных мероприятий (далее – Порядок) определяет порядок установления льгот муниципальными учреждениями культуры, подведомственными отделу культуры администрации муниципального образования Гулькевичский район (далее – учреждения культуры), при организации платных мероприятий для следующих категорий граждан: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ей дошкольного возраста; 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учающихся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валидов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еннослужащих, проходящих военную службу по призыву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ждан Российской Федерации, заключивших в период с 24 февраля 2022 г.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 и членам их семей</w:t>
      </w:r>
      <w:bookmarkEnd w:id="1"/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Учреждения культуры самостоятельно устанавливают льготы при посещении платных спектаклей, концертов, выставок, кино- и видеопоказов, а также иных мероприятий, проводимых учреждениями культуры в соответствии с уставной деятельностью (далее – мероприятия)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установления и предоставления льгот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 Учреждения культуры ежегодно при формировании плана финансово-хозяйственной деятельности на очередной финансовый год с учетом финансовых, материально-технических и организационных возможностей для категорий граждан, предусмотренных пунктом 1.1 Порядка, устанавливают: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/>
      </w:pPr>
      <w:r>
        <w:rPr>
          <w:color w:val="000000"/>
          <w:sz w:val="28"/>
          <w:szCs w:val="28"/>
        </w:rPr>
        <w:t>величину (размер) льготы для каждого мероприятия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льготных мероприятий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ьготных мест для каждого мероприятия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/>
      </w:pPr>
      <w:r>
        <w:rPr>
          <w:color w:val="000000"/>
          <w:sz w:val="28"/>
          <w:szCs w:val="28"/>
        </w:rPr>
        <w:t>перечень услуг, относящихся в соответствии с уставом к основным видам деятельности учреждения культуры, предоставление которых для физических и юридических лиц осуществляется за плату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</w:t>
      </w:r>
      <w:bookmarkStart w:id="2" w:name="sub_1005"/>
      <w:r>
        <w:rPr>
          <w:color w:val="000000"/>
          <w:sz w:val="28"/>
          <w:szCs w:val="28"/>
        </w:rPr>
        <w:t xml:space="preserve"> Льготы могут дифференцироваться:</w:t>
      </w:r>
      <w:bookmarkEnd w:id="2"/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/>
      </w:pPr>
      <w:r>
        <w:rPr>
          <w:color w:val="000000"/>
          <w:sz w:val="28"/>
          <w:szCs w:val="28"/>
        </w:rPr>
        <w:t>по размеру – бесплатное предоставление услуги (услуг); предоставление услуги (услуг) по сниженным ценам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/>
      </w:pPr>
      <w:r>
        <w:rPr>
          <w:color w:val="000000"/>
          <w:sz w:val="28"/>
          <w:szCs w:val="28"/>
        </w:rPr>
        <w:t>по количеству лиц – для индивидуальных либо групповых посещений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bookmarkStart w:id="3" w:name="sub_1006"/>
      <w:r>
        <w:rPr>
          <w:color w:val="000000"/>
          <w:sz w:val="28"/>
          <w:szCs w:val="28"/>
        </w:rPr>
        <w:t>2.3. Для индивидуальных посещений вид и размер льготы устанавливается одинаковым для всех категорий граждан, предусмотренных пунктом 1.1 Порядка.</w:t>
      </w:r>
      <w:bookmarkEnd w:id="3"/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bookmarkStart w:id="4" w:name="sub_1007"/>
      <w:r>
        <w:rPr>
          <w:color w:val="000000"/>
          <w:sz w:val="28"/>
          <w:szCs w:val="28"/>
        </w:rPr>
        <w:t>2.4. Для групповых посещений размер льготы может варьироваться от количества человек в группе.</w:t>
      </w:r>
      <w:bookmarkEnd w:id="4"/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bookmarkStart w:id="5" w:name="sub_1008"/>
      <w:r>
        <w:rPr>
          <w:color w:val="000000"/>
          <w:sz w:val="28"/>
          <w:szCs w:val="28"/>
        </w:rPr>
        <w:t>2.5. Учреждения культуры предоставляют льготы категориям граждан, предусмотренным пунктом 1.1 Порядка, при посещении ими платных мероприятий, на основании Положения о порядке льготного посещения.</w:t>
      </w:r>
      <w:bookmarkEnd w:id="5"/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ожение о порядке льготного посещения утверждается руководителем учреждения культуры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ожение о порядке льготного посещения должно включать: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лиц, в отношении которых предоставляются льготы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латных мероприятий, при посещении которых гражданам предоставляются льготы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время их предоставления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размер льгот при индивидуальном посещении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 размер льгот при групповом посещении с дифференциацией по размеру группы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предъявляемых для получения льготы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bookmarkStart w:id="6" w:name="sub_1009"/>
      <w:r>
        <w:rPr>
          <w:color w:val="000000"/>
          <w:sz w:val="28"/>
          <w:szCs w:val="28"/>
        </w:rPr>
        <w:t>2.6. Перечень документов, предъявляемых для получения льготы при посещении платных мероприятий учреждений культуры:</w:t>
      </w:r>
      <w:bookmarkEnd w:id="6"/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, удостоверяющий личность гражданина (паспорт, свидетельство о рождении гражданина)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, подтверждающий право на получение социальных услуг (удостоверение инвалида о праве на льготы; справка медико-социальной экспертизы инвалидов, подтверждающая факт установления инвалидности, и иное)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ументы, подтверждающие соответствие лиц, претендующих на получение льготы, категориям граждан, предусмотренным                                       пунктом 1.1 Порядка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center"/>
        <w:rPr/>
      </w:pPr>
      <w:r>
        <w:rPr>
          <w:color w:val="000000"/>
          <w:sz w:val="28"/>
          <w:szCs w:val="28"/>
        </w:rPr>
        <w:t>3. Контроль за исполнением Порядка и информация о льготах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Посещение платных мероприятий категориями граждан, предусмотренными пунктом 1.1 Порядка, осуществляется на основании предоставления учреждениями культуры билетов с отметкой «льготный» и размером льготы, выраженной в рублях, а также в процентах от полной цены билета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 Информация об установленных льготах, порядке их предоставления, в том числе перечне документов, при предъявлении которых предоставляется льгота, доводится до сведения граждан посредством ее размещения: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учреждения культуры в информационно-телекоммуникационной сети «Интернет»;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специально оборудованных информационных стендах, размещаемых в доступных для граждан местах в учреждении культуры.</w:t>
      </w:r>
    </w:p>
    <w:p>
      <w:pPr>
        <w:pStyle w:val="Style21"/>
        <w:tabs>
          <w:tab w:val="clear" w:pos="708"/>
          <w:tab w:val="left" w:pos="1568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 Контроль за исполнением Порядка предоставления льгот при организации платных мероприятий осуществляет руководитель учреждения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социальной работе                                       А.Г. 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4:00Z</dcterms:created>
  <dc:creator>Adm</dc:creator>
  <dc:description/>
  <cp:keywords/>
  <dc:language>en-US</dc:language>
  <cp:lastModifiedBy>Verba</cp:lastModifiedBy>
  <cp:lastPrinted>2025-02-19T13:40:00Z</cp:lastPrinted>
  <dcterms:modified xsi:type="dcterms:W3CDTF">2025-02-19T10:41:00Z</dcterms:modified>
  <cp:revision>13</cp:revision>
  <dc:subject/>
  <dc:title>Приложение</dc:title>
</cp:coreProperties>
</file>