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от 15 июня 2023 г. № 735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 установлении размера платы за пользо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ым помещением (платы за наем) дл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нимателей жилых помещений по договора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циального найма и договорам найма жил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мещений государственного или 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го фонда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соответствии со статьей 156 Жилищного кодекса Российской Федерации, руководствуясь статьями 7 и 47 Федерального закона от 6 октября 2003 г. № 131-ФЗ «Об общих принципах организации местного самоуправления в Российской Федерации», решением Совета муниципального образования Гулькевичский район от 26 мая 2023 г. № 8 «О внесении изменения в решение Совета муниципального образования Гулькевичский район от 28 сентября              2018 г. № 5 «Об утверждении Положения о расчете платы за пользование жилым помещением (платы за наем) для нанимателей жилых помещений государственного или муниципального жилищного фонда муниципального образования Гулькевичский район» п о с т а н о в л я ю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в постановление </w:t>
      </w:r>
      <w:r>
        <w:rPr>
          <w:bCs/>
          <w:spacing w:val="-2"/>
          <w:sz w:val="28"/>
          <w:szCs w:val="28"/>
        </w:rPr>
        <w:t>администрации муниципального образования Гулькевичский район от 15 июня 2023 г. № 735 «</w:t>
      </w:r>
      <w:r>
        <w:rPr>
          <w:sz w:val="28"/>
          <w:szCs w:val="28"/>
        </w:rPr>
        <w:t>Об установлении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муниципального образования Гулькевичский район</w:t>
      </w:r>
      <w:r>
        <w:rPr>
          <w:bCs/>
          <w:spacing w:val="-2"/>
          <w:sz w:val="28"/>
          <w:szCs w:val="28"/>
        </w:rPr>
        <w:t>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) дополнить пунктом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 следующе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Установить периодичность перерасчета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муниципального образования Гулькевичский район не чаще одного раза в год.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изложить в новой редакции (прилагается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Управлению информатизации, связи и взаимодействию со СМИ администрации муниципального образования Гулькевичский район                (Ештокин Д.В.) опубликовать настоящее постановление в общественно-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, но не ранее 1 марта 2025 г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2988"/>
        <w:gridCol w:w="211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 Шишикин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8"/>
      <w:szCs w:val="28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3"/>
    <w:basedOn w:val="Normal"/>
    <w:qFormat/>
    <w:pPr>
      <w:shd w:fill="FFFFFF" w:val="clear"/>
      <w:spacing w:lineRule="exact" w:line="320" w:before="0" w:after="300"/>
      <w:jc w:val="center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0:47:00Z</dcterms:created>
  <dc:creator>Zhirkova</dc:creator>
  <dc:description/>
  <cp:keywords/>
  <dc:language>en-US</dc:language>
  <cp:lastModifiedBy>Morozova</cp:lastModifiedBy>
  <cp:lastPrinted>2025-02-11T13:45:00Z</cp:lastPrinted>
  <dcterms:modified xsi:type="dcterms:W3CDTF">2025-02-11T11:05:00Z</dcterms:modified>
  <cp:revision>3</cp:revision>
  <dc:subject/>
  <dc:title>РАСПОРЯЖЕНИЕ</dc:title>
</cp:coreProperties>
</file>