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1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 июня 2023 г. № 735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_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ты за пользование жилым помещением (платы за наем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нанимателей жилых помещений по договорам соци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йма и договорам найма жилых помещений государств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ли муниципального жилищного фонда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2310"/>
        <w:gridCol w:w="1320"/>
      </w:tblGrid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благоустрой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ого дом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латы (рублей)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расположение – Гулькевичское городское поселение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дома и специализированные жилые помещения, имеющие все виды благоустройства (без лифта и мусоропровода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еся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1 кв. 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дома и специализированные жилые помещения с частичными видами благоустройства (отсутствует хотя бы один из видов удобств)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, не имеющие удобств (имеется только один вид удобств – электроснабжение)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9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расположение – Гирейское городское посел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ельское городское поселение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дома и специализированные жилые помещения, имеющие все виды благоустройства (без лифта и мусоропровода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еся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1 кв. 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дома и специализированные жилые помещения с частичными видами благоустройства (отсутствует хотя бы один из видов удобств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, не имеющие удобств (имеется только один вид удобств – электроснабжение)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</w:tr>
      <w:tr>
        <w:trPr/>
        <w:tc>
          <w:tcPr>
            <w:tcW w:w="9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расположение – сельские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дома и специализированные жилые помещения, имеющие все виды благоустройства (без лифта и мусоропровода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еся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1 кв. 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дома и специализированные жилые помещения с частичными видами благоустройства (отсутствует хотя бы один из видов удобств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, не имеющие удобств (имеется только один вид удобств – электроснабжение)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</w:tr>
    </w:tbl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я инвестиц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экономики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ой сферы </w:t>
        <w:tab/>
        <w:tab/>
        <w:tab/>
        <w:tab/>
        <w:tab/>
        <w:tab/>
        <w:tab/>
        <w:t xml:space="preserve">       Ю.А. Букш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0:58:00Z</dcterms:created>
  <dc:creator>Aleksandrova</dc:creator>
  <dc:description/>
  <cp:keywords/>
  <dc:language>en-US</dc:language>
  <cp:lastModifiedBy>Morozova</cp:lastModifiedBy>
  <cp:lastPrinted>2025-02-11T13:57:00Z</cp:lastPrinted>
  <dcterms:modified xsi:type="dcterms:W3CDTF">2025-02-11T10:58:00Z</dcterms:modified>
  <cp:revision>2</cp:revision>
  <dc:subject/>
  <dc:title>Приложение</dc:title>
</cp:coreProperties>
</file>