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b/>
                <w:color w:val="000000"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4140"/>
              <w:rPr>
                <w:color w:val="000000"/>
              </w:rPr>
            </w:pPr>
            <w:r>
              <w:rPr>
                <w:color w:val="000000"/>
              </w:rPr>
              <w:t>г. Гулькевичи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32"/>
                <w:szCs w:val="32"/>
              </w:rPr>
            </w:pPr>
            <w:r>
              <w:rPr>
                <w:b/>
                <w:vanish/>
                <w:color w:val="000000"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32"/>
                <w:szCs w:val="32"/>
              </w:rPr>
            </w:pPr>
            <w:r>
              <w:rPr>
                <w:b/>
                <w:vanish/>
                <w:color w:val="000000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8 ноября 2023 г. № 166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порядке осуществления доплат отдель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м работников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х учреждений, подведомств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ю образования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272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нормативных                                       правовых актов администрации муниципального образования                  Гулькевичский район в соответствие с действующим                          законодательством, руководствуясь Законом Краснодарского края                            от 3 марта 2010 г.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приказом министерства образования, науки и молодежной политики Краснодарского края от 27 апреля 2022 г.                   № 1005 «Об утверждении Общих требований и условий осуществления доплат, определенных подпунктами 1.2 – 1.4 пункта 1 и подпунктами 2.2 – 2.4, 2.9 пункта 2 раздела III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.                             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                образования Гулькевичский район от 28 ноября 2023 г. № 1661                                    «О порядке осуществления доплат отдельным категориям работников муниципальных образовательных учреждений, подведомственных                  управлению образования администрации муниципального образования Гулькевичский район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1 дополнить подпунктами 6 и 7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) Порядок осуществления дополнительных выплат педагогическим работникам муниципальных дошкольных образовательных учреждений, подведомственных управлению образования администрации муниципального образования Гулькевичский район (приложение 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рядок осуществления дополнительных выплат учителям и отдельным педагогическим работникам муниципальных общеобразовательных учреждений, подведомственных управлению образования администрации муниципального образования Гулькевичский район (приложение 7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риложениями 6 и 7 согласно приложениям 1,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3 изложить в новой редакции (приложение 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                               со СМИ администрации муниципального образования Гулькевичский                   район (Ештокин Д.В.) опубликовать настоящее постановление в                      общественно-политической газете Гулькевичского района Краснодарского    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января  2025 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733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А.А. Шишикин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28 ноября 2023 г. № 1661 «О порядке осуществления доплат отдельным категориям работников муниципальных образовательных учреждений, подведомственных управлению образования администрации муниципального образования Гулькевич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2.7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28 ноября 2023 г. № 1661 «О порядке осуществления доплат отдельным категориям работников муниципальных образовательных учреждений, подведомственных управлению образования администрации муниципального образования Гулькевич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0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20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2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 начальник управления по соц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2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3:00Z</dcterms:created>
  <dc:creator>Юрист</dc:creator>
  <dc:description/>
  <cp:keywords/>
  <dc:language>en-US</dc:language>
  <cp:lastModifiedBy>Verba</cp:lastModifiedBy>
  <cp:lastPrinted>2025-02-19T14:16:00Z</cp:lastPrinted>
  <dcterms:modified xsi:type="dcterms:W3CDTF">2025-02-19T11:17:00Z</dcterms:modified>
  <cp:revision>38</cp:revision>
  <dc:subject/>
  <dc:title>РАСПОРЯЖЕНИЕ</dc:title>
</cp:coreProperties>
</file>