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_ № 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Приложение 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>от 28 ноября 2023 г. № 1661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>от ___________ № ____)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дополнительных выплат учителя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тдельным педагогическим работни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щеобразовательных учреждений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Настоящий Порядок </w:t>
      </w:r>
      <w:r>
        <w:rPr>
          <w:sz w:val="28"/>
          <w:szCs w:val="28"/>
        </w:rPr>
        <w:t>осуществления дополнительных выплат учителям и отдельным педагогическим работникам муниципальных общеобразовательных учреждений, подведомственных управлению образования администрации муниципального образования Гулькевичский район</w:t>
      </w:r>
      <w:r>
        <w:rPr>
          <w:sz w:val="28"/>
          <w:szCs w:val="28"/>
          <w:lang w:val="en-US"/>
        </w:rPr>
        <w:t xml:space="preserve"> (далее – Порядок) определяет порядок и условия </w:t>
      </w:r>
      <w:r>
        <w:rPr>
          <w:sz w:val="28"/>
          <w:szCs w:val="28"/>
        </w:rPr>
        <w:t>осуществления  дополнительных выплат учителям и отдельным педагогическим работник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щеобразовательных учреждений </w:t>
      </w:r>
      <w:r>
        <w:rPr>
          <w:sz w:val="28"/>
          <w:szCs w:val="28"/>
          <w:lang w:val="en-US"/>
        </w:rPr>
        <w:t xml:space="preserve">(далее – выплата (доплата), выплата (доплата) </w:t>
      </w:r>
      <w:r>
        <w:rPr>
          <w:sz w:val="28"/>
          <w:szCs w:val="28"/>
        </w:rPr>
        <w:t xml:space="preserve">учителям и отдельным педагогическим работникам)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ий Порядок распространяется на муниципальные общеобразовательные учреждения, подведомственные управлению образования администрации муниципального образования Гулькевичский район, осуществляющие образовательную деятельность по программам общего образования (далее – общеобразовательные 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</w:t>
      </w:r>
      <w:r>
        <w:rPr>
          <w:sz w:val="28"/>
          <w:szCs w:val="28"/>
          <w:lang w:val="en-US"/>
        </w:rPr>
        <w:t xml:space="preserve">плата (доплата) </w:t>
      </w:r>
      <w:r>
        <w:rPr>
          <w:sz w:val="28"/>
          <w:szCs w:val="28"/>
        </w:rPr>
        <w:t>предоставляется следующим категориям работников общеобразовательных учре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;</w:t>
      </w:r>
    </w:p>
    <w:p>
      <w:pPr>
        <w:pStyle w:val="W3n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работники: педагог дополнительного образования, социальный педагог, педагог-психолог, преподаватель-организатор основ безопасности и защиты Родины, учитель-дефектолог, учитель-логопед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Условиями осуществления выплаты (доплаты) учителям и отдельным педагогическим работникам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существление педагогическим работником трудовой деятельности на основании трудового договора в муниципальном общеобразовательном учреждении, расположенном на территории муниципального образования Гулькевичский район, по должности или профессии, указанной в пункте 3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работником объема работы не менее установленной нормы часов педагогической работы на одну ставку в календарном месяц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(доплата) устанавливается пропорционально выполняемому объему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(доплата) устанавливается как за одну ста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е должности, указанной в пункте 3 настоящего Порядка, на условиях совместительства и (или) привлечение работника наряду с работой, определенной трудовым договором, к выполнению дополнительной работы  при совмещении должностей (профессий), расширении зон обслуживания или исполнении обязанностей временно отсутствующего работника, без освобождения от работы, определенной трудовым договором, не является основанием для предоставления выплаты (доплаты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Выплата (доплата) осуществляется пропорционально отработанному времени за календарный месяц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6. Размер </w:t>
      </w:r>
      <w:r>
        <w:rPr>
          <w:sz w:val="28"/>
          <w:szCs w:val="28"/>
        </w:rPr>
        <w:t>выплаты (доплаты) учителям и отдельным педагогическим  работникам составляет 10000 рублей в месяц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 xml:space="preserve">Выплата (доплата) учителям и отдельным педагогическим работникам </w:t>
      </w:r>
      <w:r>
        <w:rPr>
          <w:sz w:val="28"/>
          <w:szCs w:val="28"/>
          <w:lang w:val="en-US"/>
        </w:rPr>
        <w:t>носит стимулирующий характер. При осуществлении выплаты (доплаты) не учитывается месторасположение муниципального общеобразовательного учреждения (городская или сельская местность), а также стаж работы получателя выплаты (доплаты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Вы</w:t>
      </w:r>
      <w:r>
        <w:rPr>
          <w:sz w:val="28"/>
          <w:szCs w:val="28"/>
        </w:rPr>
        <w:t>плата (доплата) учителям и отдельным педагогическим  работникам</w:t>
      </w:r>
      <w:r>
        <w:rPr>
          <w:sz w:val="28"/>
          <w:szCs w:val="28"/>
          <w:lang w:val="en-US"/>
        </w:rPr>
        <w:t xml:space="preserve"> является составной частью заработной платы работника и производится ежемесячно в сроки, установленные для выплаты заработной платы.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 xml:space="preserve">     Л.Л. Скоморох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3n">
    <w:name w:val="w3-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5:00Z</dcterms:created>
  <dc:creator>Zver</dc:creator>
  <dc:description/>
  <cp:keywords/>
  <dc:language>en-US</dc:language>
  <cp:lastModifiedBy>Verba</cp:lastModifiedBy>
  <cp:lastPrinted>2025-02-19T14:29:00Z</cp:lastPrinted>
  <dcterms:modified xsi:type="dcterms:W3CDTF">2025-02-19T11:30:00Z</dcterms:modified>
  <cp:revision>11</cp:revision>
  <dc:subject/>
  <dc:title>№ п/п</dc:title>
</cp:coreProperties>
</file>