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оекту решения Совета муниципального образован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лькевичский район</w:t>
      </w:r>
    </w:p>
    <w:p>
      <w:pPr>
        <w:pStyle w:val="1"/>
        <w:shd w:fill="auto" w:val="clear"/>
        <w:spacing w:lineRule="exact" w:line="312"/>
        <w:ind w:left="60" w:right="20" w:firstLine="5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О даче согласия администрации муниципального образования Гулькевичский район на дополнительное использование собственных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на 2025 год»</w:t>
      </w:r>
    </w:p>
    <w:p>
      <w:pPr>
        <w:pStyle w:val="1"/>
        <w:shd w:fill="auto" w:val="clear"/>
        <w:spacing w:lineRule="exact" w:line="312"/>
        <w:ind w:left="60" w:right="2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spacing w:lineRule="exact" w:line="312"/>
        <w:ind w:left="60" w:right="2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соответствии с абзацем 4 части 4 статьи 15 и частью 5 статьи                      19 Федерального закона от 6 октября 2003 г. № 131-ФЗ «Об общих принципах организации местного самоуправления в Российской Федерации», Законом Краснодарского края от 3 марта 2010 г. № 1909-КЗ «О наделении органов местного самоуправления в Краснодарском крае отдельными государственными полномочиями Краснодарского края по организации и обеспечению отдыха и оздоровления детей», просим дать согласие администрации муниципального образования Гулькевичский район на дополнительное использование собственных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на 2025 год в сумме 688849 (шестьсот восемьдесят восемь тысяч восемьсот сорок девять) рублей 15 копеек (расчет прилагается), количество детей рассчитано на основании Приказа Министерства образования, науки и молодежной политики Краснодарского края от 6 августа 2024 года № 1841).</w:t>
        <w:tab/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гласно методике расчета субвенции на организацию и обеспечение отдыха и оздоровления детей стоимость двухразового питания в день состоит из стоимости набора продуктов питания ребенка в возрасте от 7 до 11 лет включительно в сумме 161,70 рублей в день, в возрасте от 12 лет и старше 190,90 рублей в день (утверждена Приказом Министерства образования, науки и молодежной политики Краснодарского края от 05.04.2024 г. № 843) и наценки на приготовление блюд в размере 25%. Соответственно питание стоит 202,13 и 238,63 рублей. По такой цене оздоровить детей нет возможности (оздоровление подразумевает прием в пищу больше фруктов, овощей и т.д.). Стоимость двухразового  питания ребенка в возрасте от 7 до 11 лет включительно в муниципальном образования Гулькевичский район составляет 276,24 рублей (стоимость набора продуктов питания – 220,99 рублей, наценка на приготовление блюд 25% - 55,25 рублей),  в возрасте от 12 лет и старше составляет 324,08 рублей  (стоимость набора продуктов питания – 259,26 рублей, наценка на приготовление блюд 25% - 64,82 рублей) (утверждено Приказом Управления образования администрации муниципального образования Гулькевичский район от 19 декабря 2024 года № 1294-о). Увеличение стоимости питания позволит более эффективно оздоровитьдетей.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ственные финансовые средства для осуществления отдельного государственного полномочия могут быть использованы на следующие цел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оплату стоимости питания одного ребенка в возрасте от 7 до 11 лет </w:t>
      </w:r>
      <w:r>
        <w:rPr>
          <w:rFonts w:cs="Times New Roman" w:ascii="Times New Roman" w:hAnsi="Times New Roman"/>
          <w:sz w:val="28"/>
          <w:szCs w:val="28"/>
        </w:rPr>
        <w:t>включитель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плату стоимости питания одного ребенка в возрасте от 12 лет и старш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плату за приготовление блю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Использование собственных финансовых средств на осуществление отдельного государственного полномочия, производится в пределах средств бюджета муниципального образования Гулькевичский район, утвержденных решением Совета муниципального образования Гулькевичский район на текущий финансовый год.</w:t>
      </w:r>
    </w:p>
    <w:p>
      <w:pPr>
        <w:pStyle w:val="Normal"/>
        <w:widowControl w:val="false"/>
        <w:tabs>
          <w:tab w:val="clear" w:pos="708"/>
          <w:tab w:val="left" w:pos="1170" w:leader="none"/>
          <w:tab w:val="center" w:pos="4819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801"/>
        <w:gridCol w:w="2475"/>
      </w:tblGrid>
      <w:tr>
        <w:trPr>
          <w:trHeight w:val="690" w:hRule="atLeast"/>
        </w:trPr>
        <w:tc>
          <w:tcPr>
            <w:tcW w:w="4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Гулькевичский район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А. Шишики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Text1">
    <w:name w:val="text-1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1:17:00Z</dcterms:created>
  <dc:creator>Шакарян Гаяне</dc:creator>
  <dc:description/>
  <cp:keywords/>
  <dc:language>en-US</dc:language>
  <cp:lastModifiedBy>Пользователь</cp:lastModifiedBy>
  <cp:lastPrinted>2025-02-10T15:21:00Z</cp:lastPrinted>
  <dcterms:modified xsi:type="dcterms:W3CDTF">2025-02-10T12:21:00Z</dcterms:modified>
  <cp:revision>42</cp:revision>
  <dc:subject/>
  <dc:title/>
</cp:coreProperties>
</file>