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                    г. 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0.12.2024 г. № 2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61 381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61 381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61 381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3 73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3 73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3 739,4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Марина М.А. Волчихина</cp:lastModifiedBy>
  <cp:lastPrinted>2025-02-17T16:35:00Z</cp:lastPrinted>
  <dcterms:modified xsi:type="dcterms:W3CDTF">2025-02-17T13:35:00Z</dcterms:modified>
  <cp:revision>67</cp:revision>
  <dc:subject/>
  <dc:title>Приложение </dc:title>
</cp:coreProperties>
</file>