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г. № </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0.12.2024 г. № 2)</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80 28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0 05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24 2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1 753,1</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23 6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95 76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32 9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82 40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15 2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63 6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85 370</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5 6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133 48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53 128,9</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Марина М.А. Волчихина</cp:lastModifiedBy>
  <cp:lastPrinted>2024-11-12T08:42:00Z</cp:lastPrinted>
  <dcterms:modified xsi:type="dcterms:W3CDTF">2025-02-14T10:08:00Z</dcterms:modified>
  <cp:revision>8</cp:revision>
  <dc:subject/>
  <dc:title>Приложение № 12</dc:title>
</cp:coreProperties>
</file>