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                      г. №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0.12.2024 г. № 2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4 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66 6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 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7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70 6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 4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033 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25 21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9 2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4 50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37 8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82 52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 54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53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62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4 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4 49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0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96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 6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133 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353 128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567" w:right="170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5-02-18T08:19:00Z</cp:lastPrinted>
  <dcterms:modified xsi:type="dcterms:W3CDTF">2025-02-18T05:19:00Z</dcterms:modified>
  <cp:revision>313</cp:revision>
  <dc:subject/>
  <dc:title>         Приложение № 12</dc:title>
</cp:coreProperties>
</file>