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2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 w:eastAsia="ru-RU"/>
              </w:rPr>
            </w:r>
          </w:p>
        </w:tc>
        <w:tc>
          <w:tcPr>
            <w:tcW w:w="102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075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51" r="-6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72440</wp:posOffset>
                      </wp:positionV>
                      <wp:extent cx="6369050" cy="8178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9"/>
                                    <w:gridCol w:w="58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600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Вносится главой муниципальн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600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образования Гулькевич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600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600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роек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5pt;height:64.4pt;mso-wrap-distance-left:0pt;mso-wrap-distance-right:9pt;mso-wrap-distance-top:0pt;mso-wrap-distance-bottom:0pt;margin-top:-37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Вносится главой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образования Гулькевич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____________</w:t>
              <w:tab/>
              <w:tab/>
              <w:tab/>
              <w:tab/>
              <w:tab/>
              <w:tab/>
              <w:tab/>
              <w:tab/>
              <w:tab/>
              <w:t>№  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 декабря 2024 г. № 2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5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6 и 2027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5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Гулькевичский район от 20 декабря 2024 г. № 2 «О бюджете муниципального образования Гулькевичский район на 2025 год и на плановый период 2026 и 2027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5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151381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363739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212357,9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      2026 год и на 202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6 год  в сумме 3133487,0  тыс. рублей и на 2027 год в сумме 3353128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6 год  в сумме 3133487,0 тыс. рублей, в том числе условно утвержденные расходы в сумме 36000,0  тыс. рублей, и на 2027 год в сумме 3353128,9 тыс. рублей, в том числе условно утвержденные расходы в сумме 74200,0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5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9631,4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67843,2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плановый период 2026 и 2027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од в сумме                      76106,9 тыс. рублей и на 2027 год 79018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6 год в сумме  2273,5 тыс. рублей и на 2027 год в сумме  1898,8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20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 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5 год в сумме 10674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6 год в сумме 8632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7 год в сумме 10722,8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26 «Безвозмездные поступления из бюджетов городских и сельских поселений муниципального образования Гулькевичский район на 2025 год» согласно приложению 13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 1, 2, 3, 4, 5, 6, 7, 8, 9, 10, 13, 14  к решению    Совета муниципального  образования  Гулькевичский район 20 декабря 2024 г.  № 2 «О бюджете муниципального образования Гулькевичский район на 2025 год и на плановый период 2026 и 2027 годов» изложить в новой редакции согласно приложениям 1, 2, 3, 4, 5, 6, 7, 8, 9, 10, 11, 12 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536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А. А. Шишикин</w:t>
            </w:r>
          </w:p>
        </w:tc>
      </w:tr>
      <w:tr>
        <w:trPr/>
        <w:tc>
          <w:tcPr>
            <w:tcW w:w="9747" w:type="dxa"/>
            <w:gridSpan w:val="3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536"/>
            </w:tblGrid>
            <w:tr>
              <w:trPr/>
              <w:tc>
                <w:tcPr>
                  <w:tcW w:w="974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__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внесен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ой  муниципального образова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улькевичский рай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составлен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нансовым управлением администрации муниципального образования Гулькевичский район</w:t>
                    <w:tab/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а финансового управления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согласован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юридического отдела управления делами администрации муниципального образования Гулькевичский рай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 постоянной комиссии Совета муниципального образования Гулькевичский район по финансово- бюджетной и налоговой политике, торговле, предпринимательству, имущественным и земельным отношениям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Иванов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.А. Саве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К. Черноколов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2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14:00Z</dcterms:created>
  <dc:creator>Д.Г. Пивоваров</dc:creator>
  <dc:description/>
  <cp:keywords/>
  <dc:language>en-US</dc:language>
  <cp:lastModifiedBy>Павел П.А. Прохоров</cp:lastModifiedBy>
  <cp:lastPrinted>2024-11-15T09:57:00Z</cp:lastPrinted>
  <dcterms:modified xsi:type="dcterms:W3CDTF">2025-02-18T05:51:00Z</dcterms:modified>
  <cp:revision>55</cp:revision>
  <dc:subject/>
  <dc:title/>
</cp:coreProperties>
</file>