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и условий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го посещения многодетными семьями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бюджетного учреждения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«Историко-краеведческий музей»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роводимых им выставок независимо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т места жительств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дпункта «д» пункта 3 Указа Президента Российской Федерации от 23 января 2024 г. № 63 «О мерах социальной поддержки многодетных семей», в соответствии с частью 1² статьи 3 Закона Краснодарского края от 22 февраля 2005 г. № 836-КЗ «О социальной поддержке многодетных семей в Краснодарском крае», руководствуюсь постановлением Губернатора Краснодарского края от 18 декабря 2024 г. № 898 «Об утверждении Порядка и условий бесплатного посещения многодетными семьями государственных музеев, подведомственных министерству культуры Краснодарского края, и проводимых ими выставок независимо от места жительства», руководствуясь статьей 66 устава муниципального образования Гулькевичский район, п о с т а н о в л я ю:</w:t>
      </w:r>
    </w:p>
    <w:p>
      <w:pPr>
        <w:pStyle w:val="ConsPlusTitl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1. Утвердить Порядок и условия бесплатного посещения многодетными семьями муниципального бюджетного учреждения культуры «Историко-краеведческий музей» муниципального образования Гулькевичский район»                и проводимых им выставок независимо от места жительства (прилагается)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          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 Прядко А.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 w:val="20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36:00Z</dcterms:created>
  <dc:creator>Inna</dc:creator>
  <dc:description/>
  <cp:keywords/>
  <dc:language>en-US</dc:language>
  <cp:lastModifiedBy>Morozova</cp:lastModifiedBy>
  <cp:lastPrinted>2025-02-05T08:34:00Z</cp:lastPrinted>
  <dcterms:modified xsi:type="dcterms:W3CDTF">2025-02-05T06:06:00Z</dcterms:modified>
  <cp:revision>3</cp:revision>
  <dc:subject/>
  <dc:title>РАСПОРЯЖЕНИЕ</dc:title>
</cp:coreProperties>
</file>