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contextualSpacing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ся главой муниципального</w:t>
            </w:r>
          </w:p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left="1167" w:right="-168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2895</wp:posOffset>
            </wp:positionH>
            <wp:positionV relativeFrom="paragraph">
              <wp:posOffset>2286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ОБРАЗОВАНИЯ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_</w:t>
        <w:tab/>
        <w:tab/>
        <w:tab/>
        <w:tab/>
        <w:tab/>
        <w:tab/>
        <w:tab/>
        <w:tab/>
        <w:tab/>
        <w:t xml:space="preserve">   № 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х финансовых средств </w:t>
      </w:r>
      <w:r>
        <w:rPr>
          <w:b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осуществления переданных </w:t>
      </w:r>
      <w:r>
        <w:rPr>
          <w:b/>
          <w:sz w:val="28"/>
          <w:szCs w:val="28"/>
        </w:rPr>
        <w:t>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абзацем           4 части 4 статьи 15 и частью 5 статьи 19 Федерального закона от 6 октября    2003 г. № 131-ФЗ «Об общих принципах организации местного самоуправления в Российской Федерации»,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и частью 3 статьи 11 устава муниципального образования Гулькевичский район Совет муниципального образования Гулькевичский район, р е ш и 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4369920 (четыре миллиона триста шестьдесят девять тысяч девятьсот двадцать)рублей 00 копеек.</w:t>
      </w:r>
    </w:p>
    <w:p>
      <w:pPr>
        <w:pStyle w:val="Style13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lang w:eastAsia="ar-SA"/>
        </w:rPr>
        <w:t xml:space="preserve">дминистрации муниципального образования Гулькевичский район       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13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фициального опубликования и распространяет свое действие на правоотношения, возникшие с 1 января              2025 года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</w:t>
      </w:r>
    </w:p>
    <w:tbl>
      <w:tblPr>
        <w:tblW w:w="121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88"/>
        <w:gridCol w:w="516"/>
        <w:gridCol w:w="708"/>
        <w:gridCol w:w="2977"/>
        <w:gridCol w:w="182"/>
        <w:gridCol w:w="239"/>
        <w:gridCol w:w="1796"/>
      </w:tblGrid>
      <w:tr>
        <w:trPr>
          <w:trHeight w:val="109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дготовлен и внесен:</w:t>
            </w:r>
          </w:p>
        </w:tc>
        <w:tc>
          <w:tcPr>
            <w:tcW w:w="4201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Л. Скоморохо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управления </w:t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муниципальн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боте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Г. Прядко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 муниципального образования  Гулькевичский район</w:t>
            </w:r>
          </w:p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Иванов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юридического отдела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управления делами администрации  муниципального образования  Гулькевичский район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А. Савелье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улькевичский район по финансово-бюджет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Черноколов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firstLine="72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yperlink">
    <w:name w:val="hyper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2:00Z</dcterms:created>
  <dc:creator>User</dc:creator>
  <dc:description/>
  <cp:keywords/>
  <dc:language>en-US</dc:language>
  <cp:lastModifiedBy>Пользователь</cp:lastModifiedBy>
  <cp:lastPrinted>2025-02-10T15:40:00Z</cp:lastPrinted>
  <dcterms:modified xsi:type="dcterms:W3CDTF">2025-02-10T12:40:00Z</dcterms:modified>
  <cp:revision>16</cp:revision>
  <dc:subject/>
  <dc:title>РЕШЕНИЕ</dc:title>
</cp:coreProperties>
</file>