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оекту решения Совета муниципального образован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лькевич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О даче согласия администрации муниципального образования Гулькевичский район на дополнительное использование собственных финансовых средств муниципального образования Гулькевичский район для осуществления переданных государственных полномочий Краснодарского кр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беспечению одноразовым бесплатным питанием обучаю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</w:r>
      <w:r>
        <w:rPr>
          <w:rFonts w:cs="Times New Roman" w:ascii="Times New Roman" w:hAnsi="Times New Roman"/>
          <w:sz w:val="28"/>
          <w:szCs w:val="28"/>
        </w:rPr>
        <w:t xml:space="preserve"> на 2025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1"/>
        <w:shd w:fill="auto" w:val="clear"/>
        <w:spacing w:lineRule="exact" w:line="312"/>
        <w:ind w:left="60" w:right="20" w:firstLine="5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абзацем 4 части 4 статьи 15 и частью 5 статьи                      19 Федерального закона от 6 октября 2003 г. № 131-ФЗ «Об общих принципах организации местного самоуправления в Российской Федерации», Законом Краснодарского кр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5 декабря 2004 г. № 805-КЗ «О наделении органов местного самоуправления муниципальных образований Краснодарского края государственными полномочиями в области социальной сферы»</w:t>
      </w:r>
      <w:r>
        <w:rPr>
          <w:rFonts w:cs="Times New Roman" w:ascii="Times New Roman" w:hAnsi="Times New Roman"/>
          <w:sz w:val="28"/>
          <w:szCs w:val="28"/>
        </w:rPr>
        <w:t xml:space="preserve">, просим дать согласие администрации муниципального образования Гулькевичский район на дополнительное использование собственных финансовых средств муниципального образования Гулькевичский район для осуществления переданных государственных полномочий Краснодарского кр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обеспечению одноразовым бесплатным питанием обучаю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 </w:t>
      </w:r>
      <w:r>
        <w:rPr>
          <w:rFonts w:cs="Times New Roman" w:ascii="Times New Roman" w:hAnsi="Times New Roman"/>
          <w:sz w:val="28"/>
          <w:szCs w:val="28"/>
        </w:rPr>
        <w:t>на 2025 год в сумме 4369920 (четыре миллиона триста шестьдесят девять тысяч девятьсот двадцать) рублей 00 копеек (расчет прилагается), количество детей определено на основании заключений ПМПК.</w:t>
        <w:tab/>
        <w:t xml:space="preserve">Согласно методике расчета субвенции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еспечение одноразовым бесплатным питанием обучаю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 </w:t>
      </w:r>
      <w:r>
        <w:rPr>
          <w:rFonts w:cs="Times New Roman" w:ascii="Times New Roman" w:hAnsi="Times New Roman"/>
          <w:sz w:val="28"/>
          <w:szCs w:val="28"/>
        </w:rPr>
        <w:t xml:space="preserve">стоимость питания в день состоит из стоимости набора продуктов питания ребенка в возрасте от 12 лет и старше 123,20 рублей в день (утверждено Приказом Министерства образования, науки и молодежной политики Краснодарского края от  30 августа 2024 года № 2105) и наценки на приготовление блюд в размере 25% - 30,80 рублей. Соответственно питание за счет субвенции составляет 154,00  рублей в день. Стоимость питания обучающихся в общеобразовательных учреждения муниципального образования Гулькевичский район в возрасте от 12 лет и старше составляет 176,76 рублей  (стоимость набора продуктов питания – 141,41 рублей, наценка на приготовление блюд 25% - 35,35 рублей (утвер. Приказом Управления образования администрации муниципального образования Гулькевичский район от 19 декабря 2024 года № 1294-о). Обеспечение бесплатным одноразовым питанием обучающихся из многодетных семей осуществляется в соответствии с единым меню, действующем в муниципальном общеобразовательном учреждении, и не может отличаться от питания других категорий обучающихся той же возрастной группы.  </w:t>
      </w:r>
      <w:r>
        <w:rPr/>
        <w:t>  </w:t>
      </w:r>
      <w:r>
        <w:rPr>
          <w:rFonts w:cs="Times New Roman" w:ascii="Times New Roman" w:hAnsi="Times New Roman"/>
          <w:sz w:val="28"/>
          <w:szCs w:val="28"/>
        </w:rPr>
        <w:br/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ственные финансовые средства для осуществления отдельного государственного полномочия могут быть использованы на следующие цел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плату стоимости набора продуктов питания одного ребенка в возрасте от 12 лет и старш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плату за приготовление блю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Использование собственных финансовых средств на осуществление отдельного государственного полномочия, производится в пределах средств бюджета муниципального образования Гулькевичский район, утвержденных решением Совета муниципального образования Гулькевичский район на текущий финансовый год.</w:t>
      </w:r>
    </w:p>
    <w:p>
      <w:pPr>
        <w:pStyle w:val="Normal"/>
        <w:widowControl w:val="false"/>
        <w:tabs>
          <w:tab w:val="clear" w:pos="708"/>
          <w:tab w:val="left" w:pos="1170" w:leader="none"/>
          <w:tab w:val="center" w:pos="4819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801"/>
        <w:gridCol w:w="2475"/>
      </w:tblGrid>
      <w:tr>
        <w:trPr>
          <w:trHeight w:val="690" w:hRule="atLeast"/>
        </w:trPr>
        <w:tc>
          <w:tcPr>
            <w:tcW w:w="4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 Гулькевичский район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А. Шишики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Text1">
    <w:name w:val="text-1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3:16:00Z</dcterms:created>
  <dc:creator>Шакарян Гаяне</dc:creator>
  <dc:description/>
  <cp:keywords/>
  <dc:language>en-US</dc:language>
  <cp:lastModifiedBy>Пользователь</cp:lastModifiedBy>
  <cp:lastPrinted>2025-02-10T15:45:00Z</cp:lastPrinted>
  <dcterms:modified xsi:type="dcterms:W3CDTF">2025-02-11T12:17:00Z</dcterms:modified>
  <cp:revision>13</cp:revision>
  <dc:subject/>
  <dc:title/>
</cp:coreProperties>
</file>