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 даче согласия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</w:t>
      </w:r>
      <w:r>
        <w:rPr>
          <w:rFonts w:cs="Times New Roman" w:ascii="Times New Roman" w:hAnsi="Times New Roman"/>
          <w:sz w:val="28"/>
          <w:szCs w:val="28"/>
        </w:rPr>
        <w:t>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(предоставление денежной компенсации осваивающим основные общеобразовательные программы на до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4 части 4 статьи 15 и частью 5 статьи                      19 Федерального закона от 6 октября 2003 г. № 131-ФЗ «Об общих принципах организации местного самоуправления в Российской Федерации», Законом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 декабря 2004 г. № 805-КЗ «О наделении органов местного самоуправления муниципальных образований Краснодарского края государственными полномочиями в области социальной сферы»</w:t>
      </w:r>
      <w:r>
        <w:rPr>
          <w:rFonts w:cs="Times New Roman" w:ascii="Times New Roman" w:hAnsi="Times New Roman"/>
          <w:sz w:val="28"/>
          <w:szCs w:val="28"/>
        </w:rPr>
        <w:t xml:space="preserve">, просим дать согласие администрации муниципального образования Гулькевичский район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</w:t>
      </w:r>
      <w:r>
        <w:rPr>
          <w:rFonts w:cs="Times New Roman" w:ascii="Times New Roman" w:hAnsi="Times New Roman"/>
          <w:sz w:val="28"/>
          <w:szCs w:val="28"/>
        </w:rPr>
        <w:t>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(предоставление денежной компенсации осваивающим основные общеобразовательные программы на дому) на 2025 год в сумме 396083 (триста девяносто шесть тысяч восемьдесят три) рубля 20 копеек (расчет прилагается), количество детей определено на основании заключений ПМПК.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методике расчета субвенции на 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(предоставление денежной компенсации осваивающим основные общеобразовательные программы на дому) стоимость питания в день состоит из стоимости набора продуктов питания ребенка в возрасте от 7 до 11 лет включительно 104,40 рублей в день  и наценки на приготовление блюд в размере 25%. Соответственно питание за счет субвенции составляет 130,50  рублей в день. В возрасте от 12 лет и старше 207,60 рублей вдень и наценки на приготовление блюд в размере 25%. Соответственно питание за счет субвенции составляет 259,50  рублей в день (утверждено Приказом Министерства образования, науки и молодежной политики Краснодарского края от  4 апреля 2024 г. № 831). Стоимость двухразового  питания ребенка в возрасте от 7 до 11 лет включительно в муниципальном образования Гулькевичский район составляет 276,24 рублей (стоимость набора продуктов питания – 220,99 рублей, наценка на приготовление блюд 25% - 55,25 рублей),  в возрасте от 12 лет и старше составляет 324,08 рублей  (стоимость набора продуктов питания – 259,26 рублей, наценка на приготовление блюд 25% - 64,82 рублей) (утверждено Приказом Управления образования администрации муниципального образования Гулькевичский район от 19 декабря 2024 года № 1294-о). Обеспечение бесплатным двухразовым питанием детей-инвалидов (инвалидов) осуществляется в соответствии с единым меню, действующем в муниципальном общеобразовательном учреждении, и не может отличаться от питания других категорий учащихся той же возрастной группы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    </w:t>
      </w:r>
      <w:r>
        <w:rPr>
          <w:rFonts w:cs="Times New Roman" w:ascii="Times New Roman" w:hAnsi="Times New Roman"/>
          <w:sz w:val="28"/>
          <w:szCs w:val="28"/>
        </w:rPr>
        <w:br/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ые финансовые средства для осуществления отдельного государственного полномочия могут быть использованы на следующие ц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лату стоимости питания одного ребенка в возрасте от 7 до 11 лет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лату стоимости питания одного ребенка в возрасте от 12 лет и старш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лату за приготовление блю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оставление денежной компенсации инвалидам, осваивающим основные общеобразовательные программы на до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собственных финансовых средств на осуществление отдельного государственного полномочия, производится в пределах средств бюджета муниципального образования Гулькевичский район, утвержденных решением Совета муниципального образования Гулькевичский район на текущий финансовый год.</w:t>
      </w:r>
    </w:p>
    <w:p>
      <w:pPr>
        <w:pStyle w:val="Normal"/>
        <w:widowControl w:val="false"/>
        <w:tabs>
          <w:tab w:val="clear" w:pos="708"/>
          <w:tab w:val="left" w:pos="1170" w:leader="none"/>
          <w:tab w:val="center" w:pos="48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70" w:leader="none"/>
          <w:tab w:val="center" w:pos="481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-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32:00Z</dcterms:created>
  <dc:creator>Шакарян Гаяне</dc:creator>
  <dc:description/>
  <cp:keywords/>
  <dc:language>en-US</dc:language>
  <cp:lastModifiedBy>Пользователь</cp:lastModifiedBy>
  <cp:lastPrinted>2025-02-07T07:33:00Z</cp:lastPrinted>
  <dcterms:modified xsi:type="dcterms:W3CDTF">2025-02-10T08:54:00Z</dcterms:modified>
  <cp:revision>15</cp:revision>
  <dc:subject/>
  <dc:title/>
</cp:coreProperties>
</file>