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даче согласия администрации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разования Гулькевичский район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околовск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Гулькевичского района части полномочи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водоснабж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селения и водоотведения, за счет иных межбюджетных трансфертов, предоставляемых из бюджета Соколовского</w:t>
      </w:r>
      <w:r>
        <w:rPr>
          <w:sz w:val="28"/>
          <w:szCs w:val="28"/>
          <w:lang w:eastAsia="ar-SA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</w:t>
      </w:r>
      <w:r>
        <w:rPr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Гулькевичск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в бюджет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улькевичски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принимая во внимание решение Совета Сокол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ого района от 19 ноября 2024 г. № 12 «О даче согласия администрации Соколовского сельского поселени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муниципальный район Краснодарского края осуществления части полномочий по организации в границах поселения водоснабжения населения и водоотведения, за счет межбюджетных трансфертов, предоставляемых из бюджета Соколовского сельского поселения Гулькевичского района в бюджет муниципального образования Гулькевичский район на 2025 год»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ать согласие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принятие</w:t>
      </w:r>
      <w:r>
        <w:rPr>
          <w:rFonts w:cs="Times New Roman" w:ascii="Times New Roman" w:hAnsi="Times New Roman"/>
          <w:sz w:val="28"/>
          <w:szCs w:val="28"/>
        </w:rPr>
        <w:t xml:space="preserve"> от администрации Соколовского сельского поселения Гулькевичского района части полномочий по организации в границах Соколовского сельского поселения Гулькевичского района, водоснабжения населения и водоотведения, за счет иных межбюджетных трансфертов, предоставляемых из бюджета Соколовского сельского поселения Гулькевичского района в бюджет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нятия части полномочий, указанных в пункте 1 настоящего решения, с 1 февраля 2025 г. по 31 декабря 2025 г.;</w:t>
      </w:r>
    </w:p>
    <w:p>
      <w:pPr>
        <w:pStyle w:val="32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иных </w:t>
      </w:r>
      <w:r>
        <w:rPr>
          <w:rFonts w:cs="Times New Roman" w:ascii="Times New Roman" w:hAnsi="Times New Roman"/>
          <w:bCs/>
          <w:sz w:val="28"/>
          <w:szCs w:val="28"/>
        </w:rPr>
        <w:t>межбюджетных трансфертов, 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в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Гулькевичский район из бюджет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кол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30 000 (тридцать тысяч) рублей 00 копее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заключить соглашение с администрацие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кол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о передаче осуществления части 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заключенное соглашение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 жилищно-коммунальному хозяйству, аграрно - промышленным вопросам, строительству и архитектуре (Беседин А.В.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шение вступает в силу со дня его </w:t>
      </w:r>
      <w:r>
        <w:rPr>
          <w:rStyle w:val="FontStyle25"/>
          <w:sz w:val="28"/>
          <w:szCs w:val="28"/>
        </w:rPr>
        <w:t>приняти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1-31T13:46:00Z</dcterms:modified>
  <cp:revision>305</cp:revision>
  <dc:subject/>
  <dc:title/>
</cp:coreProperties>
</file>