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1.01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й в решение 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т 27 июня 2014 г. № 4 «Об утверждении поло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комиссии по соблюдению требований к служебному повед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иц, замещающих муниципальные должности муниципального образования Гулькевичский район и урегулиров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конфликта интересов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Методическими  рекомендациями   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по 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  <w:shd w:fill="FFFFFF" w:val="clear"/>
        </w:rPr>
        <w:t xml:space="preserve">  организации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  <w:shd w:fill="FFFFFF" w:val="clear"/>
        </w:rPr>
        <w:t>работы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  <w:shd w:fill="FFFFFF" w:val="clear"/>
        </w:rPr>
        <w:t>комиссий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 по  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  <w:shd w:fill="FFFFFF" w:val="clear"/>
        </w:rPr>
        <w:t>соблюдению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 требований к служебному поведению федеральных государственных служащих и урегулированию конфликта интересов (аттестационных 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  <w:shd w:fill="FFFFFF" w:val="clear"/>
        </w:rPr>
        <w:t>комиссий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) в федеральных государственных органах,</w:t>
      </w:r>
      <w:r>
        <w:rPr>
          <w:color w:val="22272F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>одобренных президиумом Совета при Президенте Российской Федерации</w:t>
      </w:r>
      <w:r>
        <w:rPr>
          <w:rFonts w:cs="Times New Roman" w:ascii="Times New Roman" w:hAnsi="Times New Roman"/>
          <w:bCs/>
          <w:color w:val="22272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>по противодействию коррупции</w:t>
      </w:r>
      <w:r>
        <w:rPr>
          <w:rFonts w:cs="Times New Roman" w:ascii="Times New Roman" w:hAnsi="Times New Roman"/>
          <w:bCs/>
          <w:color w:val="22272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 xml:space="preserve">(протокол № 24 от 13 апреля 2011 г.), </w:t>
      </w:r>
      <w:r>
        <w:rPr>
          <w:rFonts w:cs="Times New Roman" w:ascii="Times New Roman" w:hAnsi="Times New Roman"/>
          <w:sz w:val="28"/>
          <w:szCs w:val="28"/>
        </w:rPr>
        <w:t>статьями 25,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 Внести в решение Совета муниципального образования Гулькевичский район от 27 июня 2014 г. № 4 «Об утверждении Положения о комиссии по соблюдению требований к служебному поведению лиц, замещающих муниципальные должности муниципального образования Гулькевичский район и урегулированию конфликта интересов» следующие измен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приложение № 1 изложить в новой редакции (прилагаетс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2 признать утратившим сил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приложение № 2 признать утратившим сил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опубликовать настоящее реш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 местного самоуправления, законности и правопорядка Совета муниципального образования Гулькевичский район (Шкарупа Н.В.)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А.А. Шиши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02T11:25:00Z</cp:lastPrinted>
  <dcterms:modified xsi:type="dcterms:W3CDTF">2025-01-31T11:22:00Z</dcterms:modified>
  <cp:revision>256</cp:revision>
  <dc:subject/>
  <dc:title/>
</cp:coreProperties>
</file>