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даче согласия администрации муниципальн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разования Гулькевичский район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и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Николенского сельского посел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Гулькевичского района части полномоч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поселен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водоснабжения насел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 водоотведения, за счет иных межбюджет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трансфертов, предоставляемых из бюдже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Николенского сельского поселения Гулькевичск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района в бюджет муниципального образов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улькевич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принимая во внимание решение Совета Николенского сельского поселения Гулькевичского района от 20 декабря                 2024 г. № 26 «О даче согласия администрации Николенского сельского поселени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осуществления части полномочий по организации в границах поселения водоснабжения населения и водоотведения, за счет межбюджетных трансфертов, предоставляемых из бюджета Николенского сельского поселения Гулькевичского района в бюджет муниципального образования Гулькевичский район на 2025 год»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ать согласие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принятие</w:t>
      </w:r>
      <w:r>
        <w:rPr>
          <w:rFonts w:cs="Times New Roman" w:ascii="Times New Roman" w:hAnsi="Times New Roman"/>
          <w:sz w:val="28"/>
          <w:szCs w:val="28"/>
        </w:rPr>
        <w:t xml:space="preserve"> от администрации Николенского сельского поселения Гулькевичского района части полномочий по организации в границах Николенского сельского поселения Гулькевичского района, водоснабжения населения и водоотведения, за счет иных межбюджетных трансфертов, предоставляемых из бюджета Николенского сельского поселения Гулькевичского района в бюджет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нятия части полномочий, указанных в пункте 1 настоящего решения, с 1 февраля 2025 г. по 31 декабря 2025 г.;</w:t>
      </w:r>
    </w:p>
    <w:p>
      <w:pPr>
        <w:pStyle w:val="32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иных </w:t>
      </w:r>
      <w:r>
        <w:rPr>
          <w:rFonts w:cs="Times New Roman" w:ascii="Times New Roman" w:hAnsi="Times New Roman"/>
          <w:bCs/>
          <w:sz w:val="28"/>
          <w:szCs w:val="28"/>
        </w:rPr>
        <w:t>межбюджетных трансфертов, 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в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Гулькевичский район из бюджета </w:t>
      </w: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 в сумме 400 000 (четыреста тысяч) рублей 00 копе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заключить соглашение с администрацией Николенского сельского поселения Гулькевичского района о передаче осуществления части 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заключенное соглашение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 жилищно-коммунальному хозяйству, аграрно - промышленным вопросам, строительству и архитектуре (Беседин А.В.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шение вступает в силу со дня его </w:t>
      </w:r>
      <w:r>
        <w:rPr>
          <w:rStyle w:val="FontStyle25"/>
          <w:sz w:val="28"/>
          <w:szCs w:val="28"/>
        </w:rPr>
        <w:t>приняти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1-31T13:42:00Z</dcterms:modified>
  <cp:revision>303</cp:revision>
  <dc:subject/>
  <dc:title/>
</cp:coreProperties>
</file>