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на территории муниципальн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приоритетн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«Формирование комфортной городской среды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итогам 2024 год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заместителя главы муниципального образования Гулькевичский район, начальника управления топливно-энергетического комплекса, жилищно-коммунального хозяйства и транспорта Елены Геньевны Салминой о ходе реализации на территории муниципального образования Гулькевичский район приоритетного проекта «Формирование комфортной городской среды» по итогам 2024 года, Совет муниципального образования Гулькевичский район 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заместителя главы муниципального образования Гулькевичский район, начальника управления топливно-энергетического комплекса, жилищно-коммунального хозяйства и транспорта Е.Г. Салминой принять к сведению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администрациям городских и сельских поселений Гулькевичск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должить работу по реал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оселений приоритетного проекта «Формирование комфортной городской сред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ь участие в программе «Формирование комфортной городской среды», утвержденной на период 2025-2030 го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усмотреть в бюджетах поселений Гулькевичского района средства, необходимые для участия в программе «Формирование комфортной городской среды» в период 2025-2030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екомендовать администрации муниципального образования Гулькевичский район проводить постоянный мониторинг обеспечения реализации приоритетного проекта «Формирование комфортной городской среды» на территории муниципального образования Гулькевичский район и своевременного, эффективного и в полном объеме освоения финансовых средств в рамках данного проек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2-03T06:21:00Z</dcterms:modified>
  <cp:revision>306</cp:revision>
  <dc:subject/>
  <dc:title/>
</cp:coreProperties>
</file>