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580"/>
      </w:tblGrid>
      <w:tr>
        <w:trPr/>
        <w:tc>
          <w:tcPr>
            <w:tcW w:w="5070" w:type="dxa"/>
            <w:tcBorders/>
          </w:tcPr>
          <w:p>
            <w:pPr>
              <w:pStyle w:val="Normal"/>
              <w:tabs>
                <w:tab w:val="clear" w:pos="708"/>
                <w:tab w:val="left" w:pos="625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25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шением Совета муниципального образования Гулькевичский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31.01.2025   № 1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25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1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ОСТАВ</w:t>
        <w:br/>
        <w:t>комиссии по соблюдению требований к служебному поведению</w:t>
        <w:br/>
        <w:t>лиц, замещающих муниципальные должности муниципального образования</w:t>
        <w:br/>
        <w:t>Гулькевичский район, и урегулированию конфликта интересов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br/>
      </w:r>
    </w:p>
    <w:tbl>
      <w:tblPr>
        <w:tblW w:w="96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096"/>
      </w:tblGrid>
      <w:tr>
        <w:trPr/>
        <w:tc>
          <w:tcPr>
            <w:tcW w:w="35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карупа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талья Викторовна </w:t>
            </w:r>
          </w:p>
        </w:tc>
        <w:tc>
          <w:tcPr>
            <w:tcW w:w="6096" w:type="dxa"/>
            <w:tcBorders/>
          </w:tcPr>
          <w:p>
            <w:pPr>
              <w:pStyle w:val="Style17"/>
              <w:tabs>
                <w:tab w:val="clear" w:pos="708"/>
                <w:tab w:val="left" w:pos="638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председателя Совета муниципального образования Гулькевичский район, председатель постоянной комиссии по вопросам местного самоуправления, законности и правопорядка Совета муниципального образования Гулькевичский район, председатель комиссии;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96" w:type="dxa"/>
            <w:tcBorders/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ертайл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риса Валентиновна</w:t>
            </w:r>
          </w:p>
        </w:tc>
        <w:tc>
          <w:tcPr>
            <w:tcW w:w="6096" w:type="dxa"/>
            <w:tcBorders/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овета муниципального образования Гулькевичский район, заместитель председателя комиссии;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96" w:type="dxa"/>
            <w:tcBorders/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вран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ана Анатольевна</w:t>
            </w:r>
          </w:p>
        </w:tc>
        <w:tc>
          <w:tcPr>
            <w:tcW w:w="6096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Совета муниципального образования Гулькевичский район, секретарь комиссии.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096" w:type="dxa"/>
            <w:tcBorders/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40" w:type="dxa"/>
            <w:gridSpan w:val="2"/>
            <w:tcBorders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комиссии: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096" w:type="dxa"/>
            <w:tcBorders/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еседи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 Владимирович</w:t>
            </w:r>
          </w:p>
        </w:tc>
        <w:tc>
          <w:tcPr>
            <w:tcW w:w="6096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постоянной комиссии по жилищно-коммунальному хозяйству, аграрно-промышленным вопросам, строительству и архитектуре Совета муниципального образования Гулькевичский район;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96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писоцк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й Николаевич</w:t>
            </w:r>
          </w:p>
        </w:tc>
        <w:tc>
          <w:tcPr>
            <w:tcW w:w="6096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Гулькевичской районной общественной организации Краснодарской краевой общественной организации ветеранов (пенсионеров, инвалидов) войны, труда, Вооруженных сил и правоохранительных органов (по согласованию);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96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зарид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онид Гомерович</w:t>
            </w:r>
          </w:p>
        </w:tc>
        <w:tc>
          <w:tcPr>
            <w:tcW w:w="6096" w:type="dxa"/>
            <w:tcBorders/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постоянной комиссии по вопросам образования, культуры, спорта, молодежной и социальной политики Совета муниципального образования Гулькевичский район;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096" w:type="dxa"/>
            <w:tcBorders/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рошник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ий Михайлович</w:t>
            </w:r>
          </w:p>
        </w:tc>
        <w:tc>
          <w:tcPr>
            <w:tcW w:w="6096" w:type="dxa"/>
            <w:tcBorders/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овета молодых депутатов при Совете муниципального образования Гулькевичский район;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096" w:type="dxa"/>
            <w:tcBorders/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икитенк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ья Васильевна</w:t>
            </w:r>
          </w:p>
        </w:tc>
        <w:tc>
          <w:tcPr>
            <w:tcW w:w="6096" w:type="dxa"/>
            <w:tcBorders/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Общественной палаты муниципального образования Гулькевичский район (по согласованию);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096" w:type="dxa"/>
            <w:tcBorders/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велье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а Александровна</w:t>
            </w:r>
          </w:p>
        </w:tc>
        <w:tc>
          <w:tcPr>
            <w:tcW w:w="6096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юридического отдела управления делами администрации муниципального образования Гулькевичский район (по согласованию);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096" w:type="dxa"/>
            <w:tcBorders/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морох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лия Леонидовна</w:t>
            </w:r>
          </w:p>
        </w:tc>
        <w:tc>
          <w:tcPr>
            <w:tcW w:w="6096" w:type="dxa"/>
            <w:tcBorders/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правления образования администрации муниципального образования Гулькевичский район (по согласованию);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096" w:type="dxa"/>
            <w:tcBorders/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рноколов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 Константинович</w:t>
            </w:r>
          </w:p>
        </w:tc>
        <w:tc>
          <w:tcPr>
            <w:tcW w:w="6096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постоянной комиссии по финансово-бюджетной и налоговой политике, торговле, предпринимательству, имущественным и земельным отношениям Совета муниципального образования Гулькевичский район.»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5"/>
        <w:gridCol w:w="3271"/>
      </w:tblGrid>
      <w:tr>
        <w:trPr/>
        <w:tc>
          <w:tcPr>
            <w:tcW w:w="6475" w:type="dxa"/>
            <w:tcBorders/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овета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лькевичский район</w:t>
            </w:r>
          </w:p>
        </w:tc>
        <w:tc>
          <w:tcPr>
            <w:tcW w:w="3271" w:type="dxa"/>
            <w:tcBorders/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.В. Перевертайло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4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color w:val="26282F"/>
      <w:sz w:val="24"/>
      <w:szCs w:val="24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12:14:00Z</dcterms:created>
  <dc:creator>Admin</dc:creator>
  <dc:description/>
  <cp:keywords/>
  <dc:language>en-US</dc:language>
  <cp:lastModifiedBy>Savranova</cp:lastModifiedBy>
  <cp:lastPrinted>2025-01-10T11:08:00Z</cp:lastPrinted>
  <dcterms:modified xsi:type="dcterms:W3CDTF">2025-02-03T06:31:00Z</dcterms:modified>
  <cp:revision>33</cp:revision>
  <dc:subject/>
  <dc:title/>
</cp:coreProperties>
</file>