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Heading1"/>
              <w:spacing w:before="0" w:after="0"/>
              <w:ind w:left="34" w:hanging="34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район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1.2025  № 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деятельности ГБУЗ Гулькевичская ЦРБ за  2024 год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С 2021 года система здравоохранения функционировала в условиях сложной внешне-экономической ситуации, обусловленной санкционными ограничениями и связанными с этими рисками нарушениями логистических цепочек, удорожанием продукции с усилением инфляции; сохраняющимся влиянием новой коронавирусной инфекции, а также специальной военной опер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Указами Президента Российской Федерации о национальных целях Российской Федерации на период до 2030 года определена национальная цель развития «сохранение населения, здоровье и благополучие людей». Сформулированы основные цели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снижение смертности населения от всех причин до 11,5 случаев на 1000 населения к 2030 году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жидаемой продолжительности жизни до 78 лет к 2030 году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довлетворенности населения медицинской помощью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 инструментом увеличения ожидаемой продолжительности жизни являются государственная программ РФ «Развитие здравоохранения» и включенные в ее состав федеральные проекты, входящие в состав в национальные проекты здравоохранения и демографии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зни системы кровообращения, онкологические заболевания, внешние причины смерти по-прежнему остаются главными причинами смертности населения и закономерно имеют наибольший потенциальный вклад в значение показателя ожидаемой продолжительности жизни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ко-санитарная помощь вносит весомый вклад в достижение национальной цели. Первичное звено здравоохранения – основа системы оказания медицинской помощи, первая линия контакта пациента с системой здравоохранения.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е Гулькевичского продолжает устойчиво снижается; на 01.01.2025г. в районе проживает 96900 человек , за последний год уменьшилось на 465 человек, за 10-тилетие уменьшилось на 4947 человек. Основной причиной убыли населения является естественная убыль – количество умерших значительно превышает число родившихся, миграционные процессы не покрывают разницу.  Особенность демографического развития Гулькевичского района является высокая демографическая нагрузка (показатель, рассчитанный на 1000 лиц трудоспособного возраста - количество лиц нетрудоспособных возрастов). В 2024 году этот показатель равен 778,5 (лиц трудоспособного возраста -54293 человека, детей- 17610 человек, лиц старше трудоспособного возраста-24661 человек).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10 лет естественная убыль увеличилась почти в 2,5 раза с      -3,1 на 1000 жителей до -7,5 на 1000 жителей. Основной причиной является снижение рождаемости. За этот же период коэффициент рождаемости снизился на 53,6% (с 11,0 до 5,9 на 1000 жителей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ые низкие показатели рождаемости регистрируются на территориях сельских поселений: Скобелевской,  Пушкинском, Николенском, Майкопском, Венцы – Заря. Самые высокие показатели рождаемости традиционно регистрируются в Комсомольском сельском поселении, Отрадо-Ольгинском сельском поселени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2005 года отмечается устойчивое снижение общей смертности включая 2019 год. В период 2020 – 2021 года исключительный рост смертности был связан с пандемией новой коронавирусной инфекции. Снижение показателя смертности за период с 2005 года (16,6) до 2024 года (13,5) составило 18,6%. По итогам работы за 2024 год уровень общей смертности (13,5), краевой показатель – 12,7. Высокая смертность регистрируется на территории сельских поселений: Гулькевичи, Гирейском городском поселени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ичинами общей смертности являются болезни системы кровообращения, злокачественные новообразования, неестественные причины. Последние годы 4 место прочно занимают болезни органов пищеварения. 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Из общего количества умерших в среднем 20 – 24% это лица трудоспособного возраста, среди которых до 80% - мужчины. Наибольшее их количество умирает в возрастной категории 45 – 60 лет. Основными причинами смерти у них являются болезни системы кровообращения, несчастные случаи (внешние причины), болезни нервной системы (в основном дегенерация головного мозга алкогольной этиологии). К сожалению в 2024 году из общего количества зарегистрированных мужчин трудоспособного возраста по ЗАГС зарегистрированы 61 погибший в СВО. Наибольшее количество женщин трудоспособного возраста умирают в возрастной категории 50 – 55 лет. Основными причинами у них являются злокачественные новообразования, болезни системы кровообращения, болезни органов пищеварения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целевой программе Краснодарского края «Борьба с сердечно-сосудистыми заболеваниями» целевое значение смертности от БСК на 2024 год – 523,3 на 100 тыс.населения. В целом по району достигнутый показатель за  2024 год - 602,8 , средний по краю – 564,7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среди муниципальных образований края занимает 9 место по уровню онкологической заболеваемости, высока доля умерших в течение первого года после установления диагноза (превышает среднекраевой уровень), что связано с высоким процентом выявленных с онкопатологией в запущенных стадиях. Причиной этого является поздняя обращаемость жителей за медицинской помощью, дефектами проведения диспансеризации, а также низкой ответственностью работодателей в части направления сотрудников на профилактические осмотры. По уровню смертности от новообразований Гулькевичский район занимает третье место, превышение целевого показателя составляет до 25%. </w:t>
      </w:r>
    </w:p>
    <w:p>
      <w:pPr>
        <w:pStyle w:val="Normal"/>
        <w:shd w:fill="FFFFFF" w:val="clear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ка числа умерших от основных  причин </w:t>
      </w:r>
    </w:p>
    <w:p>
      <w:pPr>
        <w:pStyle w:val="Normal"/>
        <w:shd w:fill="FFFFFF" w:val="clear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4г. по отношению к 2023г. (прирост /снижение)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2029"/>
        <w:gridCol w:w="2048"/>
        <w:gridCol w:w="1428"/>
      </w:tblGrid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всех причин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%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2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,2%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системы кровообраще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8%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,2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4%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бразова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1%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,3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8%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е причин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,4%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63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5%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нервной систем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,2%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2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,3%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органов пищеваре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5%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9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,2%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птомы, признаки, отклоне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,1%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9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%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органов дыха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1%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8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9%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зни эндокринной системы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,8%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4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,8%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 в 2024г. в Гулькевичском районе по сравнению с 2023г. увеличилось количество умерших по двум причинам - болезни системы кровообращения и болезни нервной системы, по всем остальным отмечено снижение количества умерших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ую помощь жителям Гулькевичского района оказывает государственное бюджетное учреждение здравоохранения «Гулькевичская центральная районная больница» МЗ КК. В 2025 году исполняется 120 лет со дня основания больницы. Исходная мощность коечного фонда, в год основания больницы составляла 5 коек. На сегодняшний день общее число коек в больничном учреждении 610, из них 399 коек круглосуточного стационара, 89 коек дневного пребывания при стационарах. При амбулаторно-поликлинических учреждениях функционирует 122 койки дневного стационара. Общая мощность подразделений, оказывающих амбулаторно-поликлиническую помощь – 2430 посещений в смену.</w:t>
      </w: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ровневой системой здравоохранения населению Гулькевичского района с острым нарушением мозгового кровообращения и острым коронарным синдромом оказывается медицинская помощь в первичном сосудистом отделении ГБУЗ «Кропоткинская ГБ» МО Кавказский район - отдаленность 15 км, время доезда 23 мин., региональном сосудистом центре г.Армавира, отдаленность 87 км, время доезда 1ч. 47 мин. С онкологическими заболеваниями и тяжелыми травмами в межмуниципальных центрах – городов Армавир и Кропоткин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</w:rPr>
        <w:t>Структура ГБУЗ «Гулькевичская ЦРБ» МЗ КК позволяет соблюдать этапность оказания медицинской помощи, оказывать медицинскую помощь в полном объеме и в сроки в соответствии со стандартами,</w:t>
      </w:r>
      <w:r>
        <w:rPr>
          <w:color w:val="262626"/>
          <w:sz w:val="32"/>
          <w:szCs w:val="28"/>
        </w:rPr>
        <w:t xml:space="preserve"> </w:t>
      </w:r>
      <w:r>
        <w:rPr>
          <w:sz w:val="28"/>
          <w:szCs w:val="28"/>
        </w:rPr>
        <w:t>что в совокупности с круглосуточными бригадами скорой медицинской помощи обеспечивает достаточный уровень доступности медицинской помощи, оказываемой населению Гулькевичского района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Заболеваемость</w:t>
      </w:r>
    </w:p>
    <w:p>
      <w:pPr>
        <w:pStyle w:val="Normal"/>
        <w:shd w:fill="FFFFFF" w:val="clear"/>
        <w:spacing w:lineRule="exact" w:line="307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болеваемость является одним из важных критериев, характеризующих здоровье населения. За последние 5 лет заболеваемость выросла на 18%. В 2024 году у взрослых жителей Гулькевичского района зарегистрировано 129020 случаев заболеваний, из них с впервые в жизни установленным диагнозом – 36244 случаев. На 1000 лиц взрослого населения приходится 1679 заболевания, из них впервые выявленные случаи заболеваний на 1000 жителей составляю 471,7 случай. В общей структуре первичной заболеваемости (вновь выявленные случаи) в группе социально-значимых болезней выявлены 17 случаев ВИЧ-инфекции, 36 случаев туберкулеза, 44 случая хронических вирусных гепатитов, 367 случаев онкологических заболеваний. Продолжают регистрироваться случаи заболеваний новой коронавирусной инфекцией (</w:t>
      </w:r>
      <w:r>
        <w:rPr>
          <w:sz w:val="28"/>
          <w:lang w:val="en-US"/>
        </w:rPr>
        <w:t>COVID</w:t>
      </w:r>
      <w:r>
        <w:rPr>
          <w:sz w:val="28"/>
        </w:rPr>
        <w:t xml:space="preserve">) – 89 случаев за 2024г. На 1000 жителей показатель заболеваемости </w:t>
      </w:r>
      <w:r>
        <w:rPr>
          <w:sz w:val="28"/>
          <w:lang w:val="en-US"/>
        </w:rPr>
        <w:t>COVID</w:t>
      </w:r>
      <w:r>
        <w:rPr>
          <w:sz w:val="28"/>
        </w:rPr>
        <w:t xml:space="preserve"> среди наших жителей за истекший период – 0,9 (среднекраевой – 1,9).</w:t>
      </w:r>
    </w:p>
    <w:p>
      <w:pPr>
        <w:pStyle w:val="Normal"/>
        <w:shd w:fill="FFFFFF" w:val="clear"/>
        <w:spacing w:lineRule="exact" w:line="307"/>
        <w:ind w:firstLine="708"/>
        <w:jc w:val="both"/>
        <w:rPr/>
      </w:pPr>
      <w:r>
        <w:rPr>
          <w:sz w:val="28"/>
          <w:szCs w:val="28"/>
        </w:rPr>
        <w:t>В структуре общей зарегистрированной заболеваемости взрослого населения наибольшую распространенность имеют болезни системы кровообращения – 37,3%, на втором месте болезни нервной системы – 10,7%, затем костно-мышечная патология -10,3%, болезни органов дыхания– 9,7%, болезни органов пищеварения – 6,8%, эндокринная патология – 5,5% и т.д. В группе болезней системы кровообращения преобладают болезни, характеризующиеся повышенным артериальным давлением (44,3%), затем ишемическая болезнь сердца (27,8%), цереброваскулярные болезни (11,8 %).</w:t>
      </w:r>
    </w:p>
    <w:p>
      <w:pPr>
        <w:pStyle w:val="Normal"/>
        <w:shd w:fill="FFFFFF" w:val="clear"/>
        <w:spacing w:lineRule="exact" w:line="307"/>
        <w:ind w:firstLine="708"/>
        <w:jc w:val="both"/>
        <w:rPr/>
      </w:pPr>
      <w:r>
        <w:rPr>
          <w:sz w:val="28"/>
          <w:szCs w:val="28"/>
        </w:rPr>
        <w:t xml:space="preserve">В группе болезней органов дыхания преобладают острые респираторные заболевания верхних и нижних дыхательных путей. 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булаторно-поликлиническая работа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зрослая поликлиника ГБУЗ Гулькевичская ЦРБ с 2019 года находится в проекте по «Бережливому производству». Здание поликлиники состоит из 3 этажей, работа ведется в 2 смены. В структуре поликлиники имеются: кабинет неотложной помощи, доврачебный кабинет, изолятор, женский и мужской смотровые кабинеты, диагностические кабинеты, кабинеты узких специалистов и участковых враче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условия требуют иного подхода к оказанию медицинской помощи в поликлиниках. Для того чтобы помощь на вызовах была действительно скорой и неотложной обновился парк санитарных автомобилей при амбулаторно-поликлинических подразделениях, в  том числе в селах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За  2024 год было совершено 496608 врачебных посещений в амбулаторно-поликлинических подразделениях, (количество посещений на 1 жителя – 5,0). В том числе детского населения - 177086 врачебных посещений, из них с профилактическими целями 111501 посещений или 63,3% (целевой показатель – 53,7%)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 работе поликлинического звена важное место занимают профилактические мероприятия (профилактические медицинские осмотры, диспансеризация определенных групп взрослого населения, углубленная диспансеризация лиц, перенесших новую коронавирусную инфекцию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лану на 2024 год профилактическим медосмотров и диспансеризации отдельных групп взрослого населения  подлежало 40455 человек, из них по профилактическим медосмотрам – 8132, диспансеризация определенных групп взрослого населения – 32318. По состоянию на 31.12.2024года прошли профилактические медосмотры - 8087 человек (99,4% от плана), диспансеризацию – 40321 человек (99,7%).  Углубленной  диспансеризации лиц перенесших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19 подлежало 4227 человек, прошли– 2226 человек (52,7%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явлено факторов риска и других патологических состояний и заболеваний, повышающих вероятность развития хронических неинфекционных заболеваний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иперхолестериномия – 7345 человек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рациональное питание – 7346 человек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быточная масса тела – 6104 человека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изкая физическая активность – 8117 человек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ягощенная наследственность по сердечно-сосудистым заболеваниям – 4674 человека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ягощенная наследственность по ЗНО – 667 человек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ягощенная наследственность по сахарному диабету – 3422 челове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явлено заболеваний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злокачественные новообразования - всего 1049, из них с впервые в жизни установленным диагнозом – 30 (2,9%)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сахарный диабет - всего 2614, из них с впервые в жизни установленным диагнозом –146 (5,6%)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олезни системы кровообращения - всего 7952, из них с впервые в жизни установленным диагнозом – 530 (6,7%)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олезни органов дыхания - всего 438, из них с впервые в жизни установленным диагнозом – 0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болезни органов пищеварения - всего 734, из них с впервые в жизни установленным диагнозом – 0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чие - всего 1602, из них с впервые в жизни установленным диагнозом – 0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- всего</w:t>
      </w:r>
      <w:r>
        <w:rPr>
          <w:sz w:val="28"/>
          <w:szCs w:val="28"/>
        </w:rPr>
        <w:t xml:space="preserve"> - 14672, из них с впервые в жизни установленным диагнозом – 706. Все лица с впервые установленным диагнозом взяты под диспансерное наблюдение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ы группы здоровья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 – 32,5%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 – 31,1%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 (а+б) – 36,4%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е трудности в работе поликлиники связаны с низкой укомплектованностью участковой службы физическими лицами. В районе 42 терапевтических участка, физических лиц участковых терапевтов – 16. В поликлинике для взрослых ЦРБ 16 терапевтических участков, физических лиц участковых терапевтов – 8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ьготное лекарственное обеспечение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м важным разделом работы амбулаторного звена является обеспечение подлежащих контингентов льготными лекарственными препара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арственное обеспечение препаратами осуществляется по программам: Федерального и регионального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сотрудниками ГБУЗ Гулькевичская ЦРБ МЗ КК формируется заявка на последующий год из расчета выделен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3 год выделе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 федерального бюджета 19 486 253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 регионального бюджета 116 183 443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4 год выделе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 федерального бюджета 26 087 023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 регионального бюджета 77 735 89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причин снижения суммы между 2023 и 2024 годом является отказ или отъезд пациентов нуждающихся в дорогостоящих лекарственных препаратах, так например на 2024 год не подавалась заявка на пациентку которая отказалась от лекарственного препарат, стоимость которой превышает 5 млн рублей за упаковк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 ГБУЗ Гулькевичская ЦРБ МЗ зарегистрировано 3426 пациента (29 человек- дети), с диагнозом сахарный диабет. Все пациенты данной группы обеспечиваются сахароснижающими препаратами,в том числе инсулинами. Лекарственные препараты поступают согласно годовой заявке. Формирование заявки проводится с учетом выбора лекарственных препаратов отечественного производства с наименьшей стоимостью аналог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исполнении приказа МЗ РФ от 24 ноября 2021 №1094-Н «Об утверждении порядка назначения лекарственных препаратов,  форм рецептурных бланков на лекарственные препараты, порядка оформления указанных бланков и их хранения» назначение и выписывание лекарственных препаратов  осуществляется  медицинскими работниками по МНН, а при отсутсвии-группировочному или химическому наименованию. В случае отсутствия конкретного лекарственного препарата по торговому наименованию, медицинским работником назначается  и выписывается препарат по МНН. В случае отсутствия препарата в аптеке производится синонимическая, аналоговая замена, а так же больному предлагается стационарное лечение. Таким образом, отказов в выписке рецептов нет, пациенты своевременно получают лечени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личии лекарственных препаратов в аптеке в поликлинику ежедневно поступает информация их уполномоченной аптеке, в случае отсутствия какого-либо препарата в аптечной сети производится постановка на отсроченное обеспечение; при получении аптекой препарата информация через медицинских работников доводится до пациентов. </w:t>
      </w:r>
    </w:p>
    <w:p>
      <w:pPr>
        <w:pStyle w:val="Normal"/>
        <w:shd w:fill="FFFFFF" w:val="clear"/>
        <w:ind w:firstLine="708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Согласно закону № 178-ФЗ о наборе социальных услуг ежемесячная стоимость НСУ с 1 февраля 2024 года составляет </w:t>
      </w:r>
      <w:r>
        <w:rPr>
          <w:rStyle w:val="StrongEmphasis"/>
          <w:color w:val="222222"/>
          <w:sz w:val="28"/>
          <w:szCs w:val="28"/>
          <w:shd w:fill="FFFFFF" w:val="clear"/>
        </w:rPr>
        <w:t>1 578,5 руб</w:t>
      </w:r>
      <w:r>
        <w:rPr>
          <w:color w:val="222222"/>
          <w:sz w:val="28"/>
          <w:szCs w:val="28"/>
          <w:shd w:fill="FFFFFF" w:val="clear"/>
        </w:rPr>
        <w:t xml:space="preserve">. Размер индексируется каждый год. </w:t>
      </w:r>
      <w:r>
        <w:rPr>
          <w:color w:val="222222"/>
          <w:sz w:val="28"/>
          <w:szCs w:val="28"/>
        </w:rPr>
        <w:t>Сумма набора делится на части таким образом:</w:t>
      </w:r>
    </w:p>
    <w:p>
      <w:pPr>
        <w:pStyle w:val="Normal"/>
        <w:shd w:fill="FFFFFF" w:val="clear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tbl>
      <w:tblPr>
        <w:tblW w:w="4962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</w:tblGrid>
      <w:tr>
        <w:trPr/>
        <w:tc>
          <w:tcPr>
            <w:tcW w:w="49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AAAAAA"/>
                <w:sz w:val="28"/>
                <w:szCs w:val="28"/>
              </w:rPr>
            </w:pPr>
            <w:r>
              <w:rPr>
                <w:b/>
                <w:bCs/>
                <w:color w:val="AAAAAA"/>
                <w:sz w:val="28"/>
                <w:szCs w:val="28"/>
              </w:rPr>
              <w:t>Натуральная форма</w:t>
            </w:r>
          </w:p>
        </w:tc>
      </w:tr>
      <w:tr>
        <w:trPr/>
        <w:tc>
          <w:tcPr>
            <w:tcW w:w="4962" w:type="dxa"/>
            <w:tcBorders/>
            <w:shd w:fill="FFFFFF" w:val="clear"/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Бесплатные лекарства -</w:t>
            </w:r>
            <w:r>
              <w:rPr>
                <w:color w:val="222222"/>
                <w:sz w:val="28"/>
                <w:szCs w:val="28"/>
                <w:shd w:fill="FFFFFF" w:val="clear"/>
              </w:rPr>
              <w:t>1 215,8</w:t>
            </w:r>
          </w:p>
        </w:tc>
      </w:tr>
      <w:tr>
        <w:trPr/>
        <w:tc>
          <w:tcPr>
            <w:tcW w:w="4962" w:type="dxa"/>
            <w:tcBorders/>
            <w:shd w:fill="FFFFFF" w:val="clear"/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Бесплатные путевки на лечение -</w:t>
            </w:r>
            <w:r>
              <w:rPr>
                <w:color w:val="222222"/>
                <w:sz w:val="28"/>
                <w:szCs w:val="28"/>
                <w:shd w:fill="FFFFFF" w:val="clear"/>
              </w:rPr>
              <w:t>188,08</w:t>
            </w:r>
          </w:p>
        </w:tc>
      </w:tr>
      <w:tr>
        <w:trPr/>
        <w:tc>
          <w:tcPr>
            <w:tcW w:w="4962" w:type="dxa"/>
            <w:tcBorders/>
            <w:shd w:fill="FFFFFF" w:val="clear"/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Бесплатный проезд к месту лечения и обратно -</w:t>
            </w:r>
            <w:r>
              <w:rPr>
                <w:color w:val="222222"/>
                <w:sz w:val="28"/>
                <w:szCs w:val="28"/>
                <w:shd w:fill="FFFFFF" w:val="clear"/>
              </w:rPr>
              <w:t>174,62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рая медицинская помощь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Экстренную медицинскую помощь жителям района оказывает отделение скорой медицинской помощи, имеющей в своем составе 10 выездных фельдшерских бригад. </w:t>
      </w:r>
      <w:r>
        <w:rPr>
          <w:sz w:val="28"/>
          <w:szCs w:val="28"/>
        </w:rPr>
        <w:t xml:space="preserve">Отделение функционирует с единым централизованным диспетчерским пункт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4 года выполнено 23510 вызовов, из них 3111 вызовов к детям. Из общего количества выполненных вызовов 21011 (89,4%) - экстренных, в том числе к детям 2985 выз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езд на вызов в пределах 20 минутного норматива составляет 96,7%, в том числе к детям 97,1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го вызов на ДТП – 215, 20 минутный доезд составил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о вызовов по поводу острого нарушения мозгового кровообращения – 360, 20 минутный доезд составил 94,4%.  Профильная госпитализация в сосудистые центры г.Кропоткин и г.Армавир – 98,9%. В неврологическое отделение ГБУЗ «Гулькевичская ЦРБ» за отчетный период поступило 17 человек доставленных скорой медицинской помощью, либо попутным транспортом, в крайне тяжелом состоянии госпитализированы в АРО, из них летальность до 1 суток составила 60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ционарная помощ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ционарная помощь жителям оказывается на 399 круглосуточных койках и 89 койках дневного пребывания при профильных отделен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 2024 года на койках всех видов пролечено 17829 человек, что по сравнению с аналогичным периодом 2023 года больше на 1458 человек. Детей пролечено – 1678 человек, что на 161 человек больше чем в 2023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ровень госпитализации (количество получивших стационарную помощь из 100 жителей) в 2024г. на 9% выше, чем в 2023г (2024г. – 18,5, 2023г – 16,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круглосуточными койками на 10 тысяч населения составляет 42,8. Количество коек по профилям соответствует расчетному нормативу коек (показатель рассчитывается на 1000 человек населения). Так, к примеру: терапевтических коек на 1000 населения по нормативу 1,07, фактический показатель ГБУЗ «Гулькевичская ЦРБ» – 1,08, койки беременных и рожениц вместе с патологией беременности показатель расчетный – 0,42, фактический – 0,4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показателем, характеризующим использование коечного фонда, является работа койки (занятость койки в течение года, норматив 332 дня). За 2024г. работа круглосуточной койки, приведенная к году, составила 250,0 дня, что больше работы койки за аналогичный период 2023 г. на 12,4%. Показатель занятости в 2024г. и в 2023г. ниже нормативн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востребованы койки следующих профилей: неврологического, кардиологического, инфекционного, инфекционного детского, терапевтические, гинекологические, паллиативные травматологического. Их занятость составляет от 84% до 105,3% от норматива. По причине снижения количества родов занятость коек акушерского профиля более низкая - до 49,4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яя длительность лечения одного случая : 2024 год – 7,8 дней, 2023г. – 7,6 (увеличение – 2,6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ничная летальность составила - 2,7%, 2023г. – 2,9%. Снижение составило 6,9%. Снизилась летальность среди лиц старше трудоспособного возраста: 2024г. – 4,5%, 2023г. – 5,2%. Снижение составляет – 13,5%. Самая высокая летальность зарегистрирована по отделениям: паллиативному – 33,4%, реанимации – 25,5%. В этих отделениях на лечении находятся больные в крайне тяжелой степени тяже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о операций за  2024г. – 2496, за  2023г.- 2066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составляющей лечебного процесса является сбалансированное лечебное питание, выполнение натуральных и денежных норм на постоянном контроле у администрации больниц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намика выполнения натуральных норм питания по основным продуктам</w:t>
      </w:r>
      <w:r>
        <w:rPr/>
        <w:t>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038"/>
        <w:gridCol w:w="203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еб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94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аронные издел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4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пы всего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4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фель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ощи всего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укты свежие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и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7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(говядина, птица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4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7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ог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2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р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8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йцо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7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фир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2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ко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9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о сливочное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9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о растительное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6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н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7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видно выполнение по продуктам составляет от 87% (рыба) до 100% (овощ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итания 1 койко-дня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778"/>
        <w:gridCol w:w="1778"/>
        <w:gridCol w:w="1778"/>
      </w:tblGrid>
      <w:tr>
        <w:trPr>
          <w:trHeight w:val="333" w:hRule="atLeast"/>
        </w:trPr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</w:tr>
      <w:tr>
        <w:trPr/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ие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менные и кормящ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ети 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стоимость питания 1 койко-дня ГБУЗ Гулькевичская ЦРБ при осуществлении приготовления блюд самостоятельн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7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стоимость питания 1 койко-дня при осуществлении приготовления блюд по аутсорсингу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9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9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тоимости 1 койко-дня в 2024г. по аутсорсингу составляет 27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спомогательных служб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24г. вспомогательными службами выполнен большой объем исследова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ьтразвуковые (выполняются все виды) – 32122 исследо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ндоскопические – 2618 (полученное оборудование позволяет выполнять фиброгастроскопию, фибробронхоскопию, фиброколоноскопию, а также операции опендектомии, холецисттектомии врачами хирургам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ункциональная диагностика – 90824 (выполняются исследования сердечно-сосудистой системы, нервной системы, органов дыха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нтгенологические – 17027 (рентгенография, маммография, флюорография, в том числе с помощью передвижного флюорографа, компьютерная томограф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функционирования системы здравоохранения, доступность и качество медицинской помощи, оказываемая населению, зависит, в том числе от кадрового потенциала отрасли. Медицинские кадры являются важнейшей составной частью, располагающей потенциальными возможностями для удовлетворения возрастающих потребностей общества в услугах системы здравоохранения. До настоящего времени сохраняется дефицит врачебных кад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4"/>
        <w:gridCol w:w="2121"/>
        <w:gridCol w:w="1842"/>
      </w:tblGrid>
      <w:tr>
        <w:trPr/>
        <w:tc>
          <w:tcPr>
            <w:tcW w:w="5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Гулькевичская ЦРБ</w:t>
            </w:r>
          </w:p>
        </w:tc>
      </w:tr>
      <w:tr>
        <w:trPr/>
        <w:tc>
          <w:tcPr>
            <w:tcW w:w="5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врачами (на 10 тыс.населения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Укомплектованность врачами, в том числе              физическими лицам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занятыми должностям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средними медицинскими работниками (на 10 тыс.населения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средними медицинскими работниками физическими лицам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4г. показатели обеспеченности и укомплектованности врачебными кадрами увеличились относительно 2023г., но сохраняются ниже среднекраевых показате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2024г. показатели обеспеченности средними медицинскими работниками, как и укомплектованность относительно 2023г. повысились и  остаются выше показателей средних по кра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24 г. принято 19 врачей по основной ставке: пять педиатров, три терапевта, инфекционист, психиатр, три хирурга, офтальмолог, оториноларинголог, акушер-гинеколог, анестезиолог-реаниматолог, онколог, травматолог-ортопед. Уволено за этот же период 8 врачей: три врача терапевта, педиатр, уролог, анестезиолог-реаниматолог, акушер-гинеколог, хирур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2024г. принято средних медработников – 73 человек, уволено – 38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привлечения молодых специалистов для работы в структурных подразделениях ГБУЗ «Гулькевичская ЦРБ», представители администрации больницы приняли участие в ярмарках вакансий Кубанского государственного медицинского университета, Армавирского и Кропоткинского медицинских колледжей. Также проведено собрание с абитуриентами желающими пройти обучение по программам специалитета в рамках целевого наб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егодня, по программам специалитета в КубГМУ обучаются 13 «целевиков» и 1 ординатор для нужд больницы. Всем студентам выплачивается дополнительная стипендия за счет средств ЦР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работники, трудоустраиваемые в Гулькевичскую ЦРБ, могут участвовать в тех или иных федеральных и краевых программах соцподдержки. Так, за весь период действия программы «Земский доктор» - в ЦРБ было принято на работу 87 специалистов (на сегодня трудятся – 22), по программе «Земский фельдшер», с 2018 года трудоустроено – 13 фельдшеров скорой медицинской помощи (на сегодня трудятся – 1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от 23.07.2015 № 3232-КЗ врачи-специалисты ЦРБ вправе претендовать на получение земельного участка на территории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ерам поддержки также относятся компенсационные выплаты на возмещение расходов по оплате жилья, отопления и освещения врачам, провизорам, среднему медицинскому и фармацевтическому персоналу, а также пенсионерам, если их общий стаж работы в данной местности на указанных должностях составляет не менее десяти лет. Общая сумма выплат за 1 полугодие 2024г. – 1 182 828,42 рублей. Данные средства поступают в виде субсидий за счет средств краевого бюдж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фориентации учащихся старших классов школ планируется возобновление работы проекта «Растим молодые кадры для здравоохранения Гулькевич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епление материальной баз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государственной программы Краснодарского края «Развитие здравоохранения» приоритетными проектами являются программы: «Развитие системы оказания первичной медико-санитарной помощи» («Модернизация первичного звена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БУЗ Гулькевичская ЦРБ с 2021 года активно участвует в региональной программе «Развитие первичной медико-санитарной помощи» и «Модернизация первичного звена здравоохранения». В рамках этой программы был произведен капитальный ремонт амбулатории Венцы – Заря. В 2023 - 2024г. капитально отремонтирована Красносельская поликлиника, пищеблок ЦРБ. Кроме того, краевое финансирование позволило капитально отремонтировать выделенные площади кабинета компьютерной томографии.  Запланировано строительство офиса врача общей практики в Отрадо-Ольгинском сельском посе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несколько последних лет из всех источников финансирования для ГБУЗ «Гулькевичская ЦРБ» приобретено почти 1000 единиц оборудования на сумму более 340 млн. рублей, в том числе: 13 единиц дорогостоящего оборудования стоимостью свыше 1 млн.руб. В их числе поставлен и введен в эксплуатацию компьютерный томограф. Переоборудованы рентгенологические кабинеты, установлен новый маммограф. В 2024г. получен передвижной флюорограф. За период его работы уже обследовано более 4000 жителей отдаленных населенных пунктов.   Лаборатория работает на современных анализаторах – за 2024г. выполнено более 600 тыс. исследований. В акушерском отделении установлен новый аппарат ИВЛ для новорожденных, инкубатор реанимационный для выхаживания детей. В операционном блоке заменены операционные столы (в том числе стол с рентгенонегативной столешницей), а также операционная лампа. Закуплена современная дрель для выполнения травматологических операций. Получено эндоскопическое оборудование, аппараты ультразвуковой диагностики, обновлено оборудование кабинетов функциональной диагност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рограмме «Модернизация» получено 26 новых автомобиля, которые работают в настоящее время при амбулаторно-поликлинических подразделениях, в том числе в сел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ем работ  выполнен силами хозяйственной службой больниц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рамках государственных программ по обеспечению антитеррористической защищенности установлены дополнительно системы видеонаблюдения на территориях ЦРБ и большинстве амбулаторий и ФАП; заключен контракт на осуществление охранных услуг лицензированным ЧОП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в рамках государственной программы по обеспечению пожарной безопасности выполнены работы по оборудованию системами автоматической пожарной сигнализацией в главном корпусе, хирургическом, детском боксированном, детской поликлинике, в здании лечебной физкультуры, а также в большинстве   амбулаторий и ФАП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государственной программе в рамках догазификации проведены предварительные работы : изготовление проектной документации,  установление газового котла и система отопления на ФАП х.Красная поляна за собственные средства, с Газпроммежрегионгаз заключен контракт на выполнение работ по технологическому присоединению газового оборудования; поданы заявки на изготовление проектов газификации ФАП х.Дальний и амбулатории х.Чаплыги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ремонтирована система отопления ФАП х.Черединовск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 ремонт кровли Майкопской амбулатор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Гирейской районной больнице проведен косметический ремонт стационарного корпу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сметические ремонты проведены в отделениях: неврологическом, педиатрическом, акушерско-физиологическом, помещениях апте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 пост хирургического отделения произведена замена напольного покрыт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ушкинской амбулатории установлен новый уличный туале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веден в соответствии с требованиями внутренняя территория и приусадебный участок ФАПа хутора Тельм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изведен монтаж приточно-вытяжной вентиляции клинико-диагностической лаборатории ЦРБ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изведены ремонтные работы по укреплению фасада здания амбулатории х.Тысячный, приведен в соответствии с требованиями внутренняя территор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роизведен ремонт отмостки здания поликлиники ЦРБ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 навес над ходом поликлиники ЦРБ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частичной замене трубопровода холодного водоснабжения поликлиники ЦРБ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лата труда</w:t>
      </w:r>
    </w:p>
    <w:p>
      <w:pPr>
        <w:pStyle w:val="Standard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/>
      </w:pPr>
      <w:r>
        <w:rPr>
          <w:bCs/>
          <w:sz w:val="28"/>
          <w:szCs w:val="28"/>
        </w:rPr>
        <w:t xml:space="preserve">Формирование штатного расписания учреждения осуществляется с учетом потребности в кадрах врачебного, среднего, младшего медицинского персонала, иных категорий работников, исходя из необходимости обеспечения качества и объемов оказываемых медицинских услуг с учетом рекомендуемых штатных нормативов медицинской организации, предусмотренных в порядках оказания медицинской помощи </w:t>
      </w:r>
      <w:r>
        <w:rPr>
          <w:bCs/>
          <w:i/>
          <w:sz w:val="28"/>
          <w:szCs w:val="28"/>
        </w:rPr>
        <w:t>с учетом Номенклатуры должностей медицинских работников и фармацевтических работников, утвержденной приказом Министерства здравоохранения Российской Федерации от 2 мая 2023 г. № 205н «Об утверждении Номенклатуры должностей медицинских работников и фармацевтических работников».</w:t>
      </w:r>
    </w:p>
    <w:p>
      <w:pPr>
        <w:pStyle w:val="Standard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учреждении независимо от источников финансирования формируется единое штатное расписание. </w:t>
      </w:r>
    </w:p>
    <w:p>
      <w:pPr>
        <w:pStyle w:val="Standard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/>
      </w:pPr>
      <w:r>
        <w:rPr>
          <w:bCs/>
          <w:sz w:val="28"/>
          <w:szCs w:val="28"/>
        </w:rPr>
        <w:tab/>
        <w:t>Штатная численность ГБУЗ «Гулькевичская ЦРБ» в 2024 году составила:</w:t>
      </w:r>
    </w:p>
    <w:p>
      <w:pPr>
        <w:pStyle w:val="Standard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/>
      </w:pP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тег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атная числ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нятых 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их лиц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ий персо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адший персо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й персо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45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84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</w:tr>
    </w:tbl>
    <w:p>
      <w:pPr>
        <w:pStyle w:val="Standard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нд оплаты труда работников учреждения формируется из объема средств, полученных на выполнение государственного задания, субсидий на иные цели, полученных на оказание и оплату медицинской помощи по обязательному медицинскому страхованию, средств поступающих от приносящей доход деятельности.</w:t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0" w:name="_Hlk148721018"/>
      <w:bookmarkStart w:id="1" w:name="sub_1016"/>
      <w:bookmarkStart w:id="2" w:name="_Hlk148721018"/>
      <w:bookmarkStart w:id="3" w:name="sub_1016"/>
      <w:bookmarkEnd w:id="2"/>
      <w:bookmarkEnd w:id="3"/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реднемесячной заработной плате медицинских работников ГБУЗ «Гулькевичская ЦРБ»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268"/>
        <w:gridCol w:w="2268"/>
        <w:gridCol w:w="1701"/>
        <w:gridCol w:w="2126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плата за 2023 (го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плата за 2024 (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заработной платы в (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ы роста рекомендованные Минздравом КК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и и провиз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455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205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1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медицинский персон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816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38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медицинский персон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696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02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Гулькевичском районе среднемесячная заработная плата</w:t>
      </w:r>
      <w:r>
        <w:rPr/>
        <w:t xml:space="preserve"> </w:t>
      </w:r>
      <w:r>
        <w:rPr>
          <w:sz w:val="28"/>
          <w:szCs w:val="28"/>
        </w:rPr>
        <w:t>занятых в экономике за 2024 г составила – 58 811,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Краснодарскому краю среднемесячная заработная плата</w:t>
      </w:r>
      <w:r>
        <w:rPr/>
        <w:t xml:space="preserve"> </w:t>
      </w:r>
      <w:r>
        <w:rPr>
          <w:sz w:val="28"/>
          <w:szCs w:val="28"/>
        </w:rPr>
        <w:t>занятых в экономике за 2024 г составила – 72 623,0 руб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bookmarkStart w:id="4" w:name="_Hlk148721018"/>
      <w:bookmarkStart w:id="5" w:name="sub_1016"/>
      <w:bookmarkStart w:id="6" w:name="sub_100513"/>
      <w:bookmarkStart w:id="7" w:name="_Hlk148729386"/>
      <w:bookmarkEnd w:id="4"/>
      <w:bookmarkEnd w:id="5"/>
      <w:bookmarkEnd w:id="6"/>
      <w:bookmarkEnd w:id="7"/>
      <w:r>
        <w:rPr>
          <w:sz w:val="28"/>
          <w:szCs w:val="28"/>
        </w:rPr>
        <w:t xml:space="preserve">С 2023 года медицинский персонал ГБУЗ «Гулькевичская ЦРБ» получает дополнительную социальную поддержку медицинских работников медицинских организаций, на основании постановления Правительства РФ от 31 декабря 2022 г. № 2568 «О дополнительной государственной социальной поддержке медицинских работников медицинских организаций, входящих в государственную и муниципальную систему здравоохранения и участвующих в базовой программе обязательного медицинского страхования либо территориальных программах обязательного медицинского страхования», Постановление Губернатора Краснодарского края от 10 мая 2023 г № 107 «О дополнительной государственной социальной поддержке отдельных категорий медицинских работников государственных медицинских организаций Краснодарского края, оказывающих не входящую в базовую программу обязательного медицинского страхования медицинскую помощь».       Дополнительная социальная поддержка выплачивается </w:t>
      </w:r>
      <w:r>
        <w:rPr>
          <w:sz w:val="28"/>
          <w:szCs w:val="28"/>
          <w:u w:val="single"/>
        </w:rPr>
        <w:t>социальным фондом России на расчетный счет получателя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дополнительная социальная поддержка медицинских работников выплачивалась в размере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тационарная служб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рачи – 18,5 тыс. руб.;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редний медицинский персонал – 8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ладший медицинский персонал – 4,5 тыс. руб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иклиническая служб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рачи – 14,5 тыс. руб.;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редний медицинский персонал – 6,5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ладший медицинский персонал – 4,5 тыс. руб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Скорая медицинская помощ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ведующий отделением скорой медицинской помощи-врач скорой медицинской помощи – 11,5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льдшер скорой медицинской помощи – 7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льдшер, медицинская сестра по приему вызовов и передаче их выездной бригаде скорой медицинской помощи – 4,5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ладший медицинский персонал скорой помощи – 4,5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ановлением Правительства РФ от 20 марта 2024 г № 343, внесли изменения в постановления Правительства РФ от 31 декабря 2022 г. № 2568 «О дополнительной государственной социальной поддержке медицинских работников медицинских организаций, входящих в государственную и муниципальную систему здравоохранения и участвующих в базовой программе обязательного медицинского страхования либо территориальных программах обязательного медицинского страхования», Постановлением Губернатора Краснодарского края от 8 мая 2024 года № 256 О внесении изменений в постановление Губернатора Краснодарского края 10 марта 2023 г. № 107 «О дополнительной государственной социальной поддержке отдельных категорий медицинских работников государственных медицинских организаций Краснодарского края, оказывающих не входящую в базовую программу обязательного медицинского страхования медицинскую помощь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1 марта 2024 года повышаются ежемесячные выплаты сотрудникам первичного звена здравоохранения в малых городах, районных центрах и сёлах. Дополнительная социальная поддержка медицинских работников ГБУЗ «Гулькевичская ЦРБ» с марта 2024 году составляет:</w:t>
      </w:r>
    </w:p>
    <w:p>
      <w:pPr>
        <w:pStyle w:val="Normal"/>
        <w:tabs>
          <w:tab w:val="clear" w:pos="708"/>
          <w:tab w:val="left" w:pos="4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ачи – 50,0 тыс. руб.;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ий медицинский персонал – 30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ладший медицинский персонал – 4,5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ведующий отделением скорой медицинской помощи-врач скорой медицинской помощи – 11,5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льдшер скорой медицинской помощи – 7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льдшер, медицинская сестра по приему вызовов и передаче их выездной бригаде скорой медицинской помощи – 4,5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ладший медицинский персонал скорой помощи – 4,5 тыс. руб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 октября 2024 года водители скорой помощи – 5,0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sub_100513"/>
      <w:bookmarkStart w:id="9" w:name="_Hlk148729386"/>
      <w:bookmarkStart w:id="10" w:name="sub_100513"/>
      <w:bookmarkStart w:id="11" w:name="_Hlk148729386"/>
      <w:bookmarkEnd w:id="10"/>
      <w:bookmarkEnd w:id="1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вра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БУЗ «Гулькевичская ЦРБ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З Краснодарского края                                                                       А.О. Батал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7" w:before="0" w:after="840"/>
    </w:pPr>
    <w:rPr>
      <w:sz w:val="27"/>
      <w:szCs w:val="27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1:43:00Z</dcterms:created>
  <dc:creator>DNA7 X86</dc:creator>
  <dc:description/>
  <cp:keywords/>
  <dc:language>en-US</dc:language>
  <cp:lastModifiedBy>Savranova</cp:lastModifiedBy>
  <cp:lastPrinted>2025-01-22T14:44:00Z</cp:lastPrinted>
  <dcterms:modified xsi:type="dcterms:W3CDTF">2025-02-03T08:29:00Z</dcterms:modified>
  <cp:revision>54</cp:revision>
  <dc:subject/>
  <dc:title/>
</cp:coreProperties>
</file>