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1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почетного з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четный работник культуры Гулькевичского район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решением Совета муниципального образования Гулькевичский район от 26 ноября 2021 г. №3 «О наградах и почетных званиях муниципального образования Гулькевичский район», рассмотрев документы,  представленные  главой муниципального образования Гулькевичский район,  Совет муниципального образования Гулькевичский район р е ш и л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своить почетное звание «Почетный работник культуры Гулькевичского района»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Бондаренко Вере Анатольевне, заведующей сектором муниципального казенного учреждения культуры «Районный организационно – методический центр»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муниципального образования Гулькевичский район 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kern w:val="2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 по вопросам образования, культуры, спорта, молодежной и социальной политики (Лазариди Л.Г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Л.В. Перевертайло</w:t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2-03T09:45:00Z</cp:lastPrinted>
  <dcterms:modified xsi:type="dcterms:W3CDTF">2025-02-03T06:46:00Z</dcterms:modified>
  <cp:revision>308</cp:revision>
  <dc:subject/>
  <dc:title/>
</cp:coreProperties>
</file>