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даче согласия администрации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городского поселения Гулькевичского района части полномоч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поселен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одоснабжения на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водоотведения, за счет иных межбюджетных трансфертов, предоставляемых из бюджета Гулькевичского город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селения Гулькевичского района в бюдж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Гулькевичского городского поселения Гулькевичского района от 22 ноября 2024 г. № 31 «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в границах Гулькевичского городского поселения Гулькевичского района водоснабжения населения и водоотведения за счет иных межбюджетных трансфертов», Совет муниципального образования Гулькевичский район                      р е ш и 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ать согласи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Гулькевичского городского поселения Гулькевичского района части полномочий по организации в границах Гулькевичского городского поселения Гулькевичского района водоснабжения населения и водоотведения, за счет иных межбюджетных трансфертов, предоставляемых из бюджета Гулькевичского городского поселения Гулькевичского района в бюджет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феврал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>межбюджетных трансфертов, 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в                     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улькевичский район из бюджета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городского поселения Гулькевичского района в сумме                  999 997 (девятьсот девяносто девять тысяч девятьсот девяносто семь)                  рублей  00 копее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заключить соглашение с администрацией Гулькевичского городского поселения Гулькевичского района  о передаче осуществления части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ое соглашение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шение вступает в силу со дня его </w:t>
      </w:r>
      <w:r>
        <w:rPr>
          <w:rStyle w:val="FontStyle25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5-01-31T13:27:00Z</dcterms:modified>
  <cp:revision>301</cp:revision>
  <dc:subject/>
  <dc:title/>
</cp:coreProperties>
</file>