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ализации на территории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остано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авительства РФ от 26 декабря 2017 г. № 164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Об утверждении государствен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оссийской Федерации «Развитие 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дравоохранени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2024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учив резолюцию парламентских слушаний Законодательного Собрания Краснодарского края от 18 июня 2024 г. по вопросу «О мерах, принимаемых в Краснодарском крае по снижению дефицита медицинских кадров»</w:t>
      </w:r>
      <w:r>
        <w:rPr>
          <w:rFonts w:cs="Times New Roman" w:ascii="Times New Roman" w:hAnsi="Times New Roman"/>
          <w:color w:val="3D455C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главного врача государственного бюджетного учреждения здравоохранения «Гулькевичская центральная районная больница» Министерства здравоохранения Краснодарского края (далее – ГБУЗ «Гулькевичская ЦРБ»  МЗ КК) Алексея Олеговича Баталова о состоянии дел в сфере здравоохранения на территории муниципального образования Гулькевичский район по итогам 2024 года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главного врача государственного бюджетного учреждения здравоохранения «Гулькевичская центральная районная больница» Министерства здравоохранения Краснодарского края (далее – ГБУЗ «Гулькевичская ЦРБ»  МЗ КК) Алексея Олеговича Баталова о состоянии дел в сфере здравоохранения на территории муниципального образования Гулькевичский район по итогам 2024 года принять к сведению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Рекомендовать администрации муниципального образования  Гулькевичский район во взаимодействии с ГБУЗ «Гулькевичская ЦРБ»  МЗ КК продолжить работ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о оказанию содействия развитию сети медицинских организаций, в том числе офисов врачей общей практики, фельдшерских, фельдшерско-акушерских пунктов, в соответствии с территориальным планированием в муниципальном образовании Гулькевичский рай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по созданию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, установленных Федеральным законом от 6 октября 2003 г. №131-ФЗ «Об общих принципах организации местного самоуправления в Российской Федерации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 </w:t>
      </w:r>
      <w:r>
        <w:rPr>
          <w:color w:val="22272F"/>
          <w:sz w:val="28"/>
          <w:szCs w:val="28"/>
        </w:rPr>
        <w:t>3) по информированию населения муниципального образования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муниципального образования, осуществляемое на основе ежегодных статистических данных, а также информирование об угрозе возникновения и о возникновении эпидемий в соответствии с законом субъекта Российской Федерац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 </w:t>
      </w:r>
      <w:r>
        <w:rPr>
          <w:color w:val="22272F"/>
          <w:sz w:val="28"/>
          <w:szCs w:val="28"/>
        </w:rPr>
        <w:t>4) по участию в санитарно-гигиеническом просвещении населения и пропаганде донорства крови и (или) ее компоненто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 </w:t>
      </w:r>
      <w:r>
        <w:rPr>
          <w:color w:val="22272F"/>
          <w:sz w:val="28"/>
          <w:szCs w:val="28"/>
        </w:rPr>
        <w:t>5) по участию в реализации на территории муниципального образования мероприятий, направленных на спасение жизни и сохранение здоровья людей при чрезвычайных ситуациях, информирование населения о медико-санитарной обстановке в зоне чрезвычайной ситуации и о принимаемых мерах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 </w:t>
      </w:r>
      <w:r>
        <w:rPr>
          <w:color w:val="22272F"/>
          <w:sz w:val="28"/>
          <w:szCs w:val="28"/>
        </w:rPr>
        <w:t>6) по реализации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оссийской Федерац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</w:t>
      </w:r>
      <w:r>
        <w:rPr>
          <w:color w:val="22272F"/>
          <w:sz w:val="28"/>
          <w:szCs w:val="28"/>
        </w:rPr>
        <w:t>7) по созданию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8636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от 6 октября 2003 года № 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ые комиссии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z w:val="28"/>
          <w:szCs w:val="28"/>
        </w:rPr>
        <w:t>, по образованию, культуре, спорту и молодежной политике Совета муниципального образования Гулькевичский район (Лазариди Л.Г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03T10:56:00Z</cp:lastPrinted>
  <dcterms:modified xsi:type="dcterms:W3CDTF">2025-02-03T08:13:00Z</dcterms:modified>
  <cp:revision>313</cp:revision>
  <dc:subject/>
  <dc:title/>
</cp:coreProperties>
</file>