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 xml:space="preserve">О внесении изменения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 xml:space="preserve">от 28 мая 2005 г. № 3/3 «Об утверждени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 xml:space="preserve">об управлении образова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>Гулькевичский район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оложения об управлении образования администрации муниципального образования Гулькевичский район в соответствие с Федеральным законом от 29 декабря 2012 г. № 273-ФЗ «Об образовании в Российской Федерации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lineRule="exact" w:line="317" w:before="0" w:after="0"/>
        <w:ind w:lef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нести изменение в решение Совета муниципального образования Гулькевичский район от 28 мая 2005 г. № 3/3 «Об утверждении Положения об управлении образования администрации муниципального образования Гулькевичский район», изложив приложение в новой редакции (прилагается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0" w:firstLine="74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Начальнику управлении образования администрации муниципального образования Гулькевичский район Скомороховой Лилии Леонидовне согласно Федеральному закону от 8 августа 2001 г. № 129-ФЗ «О государственной регистрации юридических лиц и индивидуальных предпринимателей» обратиться в Межрайонную инспекцию Федеральной налоговой службы  № 16 по Краснодарскому краю с заявлением о </w:t>
        <w:tab/>
        <w:t>регистрации изменений, вносимых в положение об управлении образования администрации муниципального образования Гулькевичский район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lang w:bidi="ru-RU"/>
        </w:rPr>
        <w:t xml:space="preserve">Контроль за выполнением настоящего решения возложить на постоянную комиссию по вопросам образования, культуры, спорта, молодежной и социальной политики Совета муниципального образования Гулькевичский район </w:t>
      </w:r>
      <w:r>
        <w:rPr/>
        <w:t xml:space="preserve">(Лазариди Л.Г.). 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317" w:before="0" w:after="0"/>
        <w:jc w:val="both"/>
        <w:rPr/>
      </w:pPr>
      <w:r>
        <w:rPr/>
        <w:tab/>
        <w:t>4. Р</w:t>
      </w:r>
      <w:r>
        <w:rPr>
          <w:color w:val="000000"/>
          <w:lang w:bidi="ru-RU"/>
        </w:rPr>
        <w:t>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1-31T12:00:00Z</dcterms:modified>
  <cp:revision>299</cp:revision>
  <dc:subject/>
  <dc:title/>
</cp:coreProperties>
</file>