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24130</wp:posOffset>
                </wp:positionV>
                <wp:extent cx="6120130" cy="408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награждении Благодарственном письмом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2.2pt;mso-wrap-distance-left:9pt;mso-wrap-distance-right:9pt;mso-wrap-distance-top:0pt;mso-wrap-distance-bottom:0pt;margin-top:1.9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награждении Благодарственном письмом 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Совета муниципального образова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уководствуясь решением Совета муниципального образования Гулькевичский район от 28 апреля 2021 г. №3 «Об утверждении положений о Почетной грамоте Совета муниципального образования Гулькевичский район, Благодарственном письме Совета муниципального образования Гулькевичский район», в целях поощрения граждан  за заслуги перед Гулькевичским районом Совет муниципального образования Гулькевичский район р е ш и л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градить Благодарственным письмом Совета муниципального образования Гулькевичский район граждан согласно списку, утвержденному в приложении к решению (прилагается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муниципального образования Гулькевичский район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 (Лазариди Л.Г.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2-03T09:49:00Z</cp:lastPrinted>
  <dcterms:modified xsi:type="dcterms:W3CDTF">2025-02-03T06:49:00Z</dcterms:modified>
  <cp:revision>310</cp:revision>
  <dc:subject/>
  <dc:title/>
</cp:coreProperties>
</file>