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итонову Игорю Васильевич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автономного общеобразовательного учреждения средней общеобразовательной школы № 1 имени Героя Советского Союза М.И. Короткова г. Гулькевичи муниципального образования Гулькевичский район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ОУ СОШ № 1  им. Героя Советского Союза М.И. Короткова) Г.Н. Трениной об установке на здании МАОУ СОШ № 1  им. Героя Советского Союза М.И. Короткова мемориальной доски в память о выпускнике МАОУ СОШ № 1  им. Героя Советского Союза М.И. Короткова Харитонове Игоре Василье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   р е ш и л:</w:t>
      </w:r>
    </w:p>
    <w:p>
      <w:pPr>
        <w:pStyle w:val="Style2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ь согласие на установку мемориальной доски в память о Харитонове Игоре Васильевиче, погибшем при исполнении воинского долга на здании МАОУ СОШ № 1  им. Героя Советского Союза М.И. Короткова, расположенном по адресу: 352192, Краснодарский край, Гулькевичский район, г. Гулькевичи, ул. Братская, д.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 Лазариди Л.Г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03T10:11:00Z</cp:lastPrinted>
  <dcterms:modified xsi:type="dcterms:W3CDTF">2025-02-03T07:20:00Z</dcterms:modified>
  <cp:revision>311</cp:revision>
  <dc:subject/>
  <dc:title/>
</cp:coreProperties>
</file>