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аче согласия муниципальным автономны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юджетным общеобразовательным учреждения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им общеобразовательным школа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, 2, 3, 4, 7, 8, 9, 10, 12, 13, 14, 15, 16, 22 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заключение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ов аренды части нежилых помещ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зданий шко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ссмотрев письменные обращения директоров (исполняющих обязанности директоров) муниципальных автономных общеобразовательных учреждений средних общеобразовательных школ муниципального образования Гулькевичский район (далее – МАОУ СОШ) и муниципальных бюджетных общеобразовательных учреждений средних общеобразовательных школ муниципального образования Гулькевичский район (далее – МБОУ СОШ):                      МАОУ СОШ № 1 </w:t>
      </w:r>
      <w:r>
        <w:rPr>
          <w:rFonts w:eastAsia="Calibri"/>
          <w:sz w:val="28"/>
          <w:szCs w:val="28"/>
        </w:rPr>
        <w:t>им. М.И. Короткова</w:t>
      </w:r>
      <w:r>
        <w:rPr>
          <w:sz w:val="28"/>
          <w:szCs w:val="28"/>
        </w:rPr>
        <w:t xml:space="preserve"> Трениной Г.Н. от 10 января 2025 г. № 14, МБОУ СОШ № 2 им. Н.С. Лопатина Шпаченко П.А. от 10 января 2025 г. № 5, МАОУ СОШ № 3 </w:t>
      </w:r>
      <w:r>
        <w:rPr>
          <w:rFonts w:eastAsia="Calibri"/>
          <w:sz w:val="28"/>
          <w:szCs w:val="28"/>
        </w:rPr>
        <w:t>им. А.В. Кривцова</w:t>
      </w:r>
      <w:r>
        <w:rPr>
          <w:sz w:val="28"/>
          <w:szCs w:val="28"/>
        </w:rPr>
        <w:t xml:space="preserve"> Кузнецова К.Н. от 9 января 2025 г. № 3,                          МБОУ СОШ № 4 </w:t>
      </w:r>
      <w:r>
        <w:rPr>
          <w:rFonts w:eastAsia="Calibri"/>
          <w:sz w:val="28"/>
          <w:szCs w:val="28"/>
        </w:rPr>
        <w:t>им. Е.С. Смыка</w:t>
      </w:r>
      <w:r>
        <w:rPr>
          <w:sz w:val="28"/>
          <w:szCs w:val="28"/>
        </w:rPr>
        <w:t xml:space="preserve"> Медовченко Л.А. от 21 января 2025 г. № 19, МБОУ СОШ № 7 им. К.К. Рокоссовского Кушнарева Г.Ю.  от 13 января 2025 г. № 3, № 4, МБОУ СОШ № 8 </w:t>
      </w:r>
      <w:r>
        <w:rPr>
          <w:rFonts w:eastAsia="Calibri"/>
          <w:sz w:val="28"/>
          <w:szCs w:val="28"/>
        </w:rPr>
        <w:t>им. Н.К. Пархоменко</w:t>
      </w:r>
      <w:r>
        <w:rPr>
          <w:sz w:val="28"/>
          <w:szCs w:val="28"/>
        </w:rPr>
        <w:t xml:space="preserve"> Иньшаковой Е.С. от 9 января 2025 г. № 2, </w:t>
      </w:r>
      <w:r>
        <w:rPr>
          <w:rFonts w:eastAsia="Calibri"/>
          <w:sz w:val="28"/>
          <w:szCs w:val="28"/>
        </w:rPr>
        <w:t>МБОУ СОШ № 9 им. Н.С. Федоренко</w:t>
      </w:r>
      <w:r>
        <w:rPr>
          <w:sz w:val="28"/>
          <w:szCs w:val="28"/>
        </w:rPr>
        <w:t xml:space="preserve"> Михайленко  Ю.А. от         13 января 2025 г. № 5, МБОУ СОШ № 10 им. М.И. Белоусова Олейниковой В.И. от 9 января 2025 г. № 2, МБОУ СОШ № 12 </w:t>
      </w:r>
      <w:r>
        <w:rPr>
          <w:rFonts w:eastAsia="Calibri"/>
          <w:sz w:val="28"/>
          <w:szCs w:val="28"/>
        </w:rPr>
        <w:t>им. А.В. Суворова</w:t>
      </w:r>
      <w:r>
        <w:rPr>
          <w:sz w:val="28"/>
          <w:szCs w:val="28"/>
        </w:rPr>
        <w:t xml:space="preserve"> Верещагиной Н.Г. от 10 января 2025 г. № 3, МБОУ СОШ № 13 им. </w:t>
      </w:r>
      <w:r>
        <w:rPr>
          <w:rFonts w:eastAsia="Calibri"/>
          <w:sz w:val="28"/>
          <w:szCs w:val="28"/>
        </w:rPr>
        <w:t>В.В. Горбатко Подлубной О.Ю</w:t>
      </w:r>
      <w:r>
        <w:rPr>
          <w:sz w:val="28"/>
          <w:szCs w:val="28"/>
        </w:rPr>
        <w:t xml:space="preserve">. от 9 января 2025 г. № 01-21-25/3, МБОУ СОШ № 14 </w:t>
      </w:r>
      <w:r>
        <w:rPr>
          <w:rFonts w:eastAsia="Calibri"/>
          <w:sz w:val="28"/>
          <w:szCs w:val="28"/>
        </w:rPr>
        <w:t>им. Д.А. Старикова</w:t>
      </w:r>
      <w:r>
        <w:rPr>
          <w:sz w:val="28"/>
          <w:szCs w:val="28"/>
        </w:rPr>
        <w:t xml:space="preserve"> Морозова И.Н.  от 9 января 2025 г. № 3, МБОУ СОШ № 15 им. </w:t>
      </w:r>
      <w:r>
        <w:rPr>
          <w:rFonts w:eastAsia="Calibri"/>
          <w:sz w:val="28"/>
          <w:szCs w:val="28"/>
        </w:rPr>
        <w:t>В.П. Михалько</w:t>
      </w:r>
      <w:r>
        <w:rPr>
          <w:sz w:val="28"/>
          <w:szCs w:val="28"/>
        </w:rPr>
        <w:t xml:space="preserve"> Копачевской Е.В. от 9 января 2025 г. № 1, МБОУ СОШ       № 16 им. И.П. Федорова Потаповой Н.Ю. от 9 января 2025 г. № 7, </w:t>
      </w:r>
      <w:r>
        <w:rPr>
          <w:rFonts w:eastAsia="Calibri"/>
          <w:sz w:val="28"/>
          <w:szCs w:val="28"/>
        </w:rPr>
        <w:t>МБОУ СОШ № 22 им. Героя Советского Союза Г.Г. Шумейко</w:t>
      </w:r>
      <w:r>
        <w:rPr>
          <w:sz w:val="28"/>
          <w:szCs w:val="28"/>
        </w:rPr>
        <w:t xml:space="preserve"> Одинцовой А.А. от 9 января 2025 г. № 2 о даче согласия на заключение договоров аренды с ООО «Агропромсервис» части нежилых помещений зданий школ для реализации буфетной продукции в дни проведения школьных занятий на срок с 1 февраля 2025 г. по 31 декабря 2025 г., учитывая экспертные оценки последствий заключения договоров аренды нежилых помещений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17 января 2025 г. № 33-О, отчеты «Об определении рыночной стоимости права пользования недвижимым имуществом» от 18 декабря 2024 г. № 08/12/24, № 09/12/24, в соответствии со статьями 296, 608 Гражданского кодекса Российской Федерации, руководствуясь статьей 17.1 Федерального закона от 26 июля 2006 г. 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униципального образования Гулькевичский район от 24 сентября 2010 г. № 2, Совет муниципального образования Гулькевичский район   р е ш и л: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ым автономным и бюджетным общеобразовательным учреждениям средним общеобразовательным школам муниципального образования Гулькевичский район на сдачу в аренду ООО «Агропромсервис» части нежилых помещений зданий школ для реализации буфетной продукции в дни проведения школьных занятий определив срок договора с 1 февраля 2025 г. по 31 декабря 2025 г. в следующем порядке: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ОУ СОШ № 1 им. М.И. Короткова - части нежилого помещения (кадастровый номер 23:06:1902249:780) площадью 2,00 кв. м от общей площади помещения 269,2 кв. м, расположенного по адресу: Краснодарский край, Гулькевичский р-н, г. Гулькевичи,   ул. Братская, д. 6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БОУ СОШ № 2 им. Н.С. Лопатина - части нежилого помещения № 46 (кухня) площадью 2,00 кв. м от общей площади помещения 33,3 кв. м, расположенного на 1 этаже здания школы № 2, литер А, находящегося по адресу: Краснодарский край, г. Гулькевичи, ул. Волго-Донская, д. 7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ОУ СОШ № 3 им. А.В. Кривцова - части нежилого помещения (кадастровый номер 23:06:1902084:274) площадью 2,00 кв. м от общей площади помещения 274,5 кв. м, расположенного по адресу: Краснодарский край, Гулькевичский р-н, г. Гулькевичи,  ул. Советская, д. 20, пом. 2;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БОУ СОШ № 4 им. Е.С. Смыка - части нежилого помещения (кадастровый номер 23:06:1902087:135) площадью 2,00 кв. м от общей площади помещения 122,7 кв. м, расположенного по адресу: Краснодарский край, Гулькевичский р-н, г. Гулькевичи,  пл. Гражданская, д. 17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БОУ СОШ № 7 им. К.К. Рокоссовского - части нежилого помещения (кадастровый номер 23:06:1902097:284) площадью 2,00 кв. м от общей площади помещения 214,6 кв. м, расположенного по адресу: Краснодарский край, Гулькевичский р-н, г. Гулькевичи, ул. Кирова, д. 78, пом. 2; части нежилого помещения (кадастровый номер 23:06:1902013:120) площадью 2,00 кв. м от общей площади помещения 119,6 кв. м, расположенного по адресу: Краснодарский край, Гулькевичский р-н, г. Гулькевичи, ул. Тимирязева, д. 20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БОУ СОШ № 8 им. Н.К. Пархоменко - части нежилого помещения (кадастровый номер 23:06:0702027:177) площадью 2,00 кв. м от общей площади помещения 393,1 кв. м, расположенного по адресу: Краснодарский край, Гулькевичский р-н, п. Комсомольский, пер. Советский, д. 6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БОУ СОШ № 9 им. Н.С. Федоренко - части нежилого помещения (кадастровый номер 23:06:0202028:118) площадью 2,00 кв. м от общей площади помещения 163,9 кв. м, расположенного по адресу: Краснодарский край, Гулькевичский р-н, с. Новоукраинское, ул. Красная, д. 129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БОУ СОШ № 10 им. М.И. Белоусова - части нежилого помещения (кадастровый номер 23:06:0402006:261) площадью 2,00 кв. м от общей площади помещения 273,2 кв. м, расположенного по адресу: Краснодарский край, Гулькевичский р -н, пос. Гирей,  ул. Парковая, д. 7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БОУ СОШ № 12 им. А.В. Суворова - части нежилого помещения (кадастровый номер 23:06:2002026:121) площадью 2,00 кв. м от общей площади помещения 351 кв. м, расположенного по адресу: Краснодарский край, Гулькевичский р-н, с. Майкопское,   ул. Кирова, д. 16а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МБОУ СОШ № 13 им. В.В. Горбатко - части нежилого помещения (кадастровый номер 23:06:0602020:384) площадью 2,00 кв. м от общей площади помещения 342,5 кв. м, расположенного по адресу: Краснодарский край, Гулькевичский р-н, п. Венцы,  ул. Советская, д. 16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МБОУ СОШ № 14 им. Д.А. Старикова - части нежилого помещения (кадастровый номер 23:06:1102015:257) площадью 2,00 кв. м от общей площади помещения 188,9 кв. м, расположенного по адресу: Краснодарский край, Гулькевичский р-н, с. Соколовское,  ул. Школьная, д. 14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МБОУ СОШ № 15 им. В.П. Михалько - части нежилого помещения (кадастровый номер 23:06:1202067:229) площадью 2,00 кв. м от общей площади помещения 181,9 кв. м, расположенного по адресу: Краснодарский край, Гулькевичский район, с. Отрадо-Кубанское, ул. Ленина, д. 35а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МБОУ СОШ № 16 им. И.П. Федорова - части нежилого помещения (кадастровый номер 23:06:0301031:171) площадью 2,00 кв. м от общей площади помещения 257,4 кв. м, расположенного по адресу: Краснодарский край, Гулькевичский район,   пос. Красносельский, ул. Школьная, д. 72, пом. 2;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МБОУ СОШ № 22 им. Героя Советского Союза Г.Г. Шумейко – части нежилого помещения (кадастровый номер 23:06:0102006:54) площадью 2,00 кв. м от общей площади помещения 200,9 кв. м, расположенного по адресу: Краснодарский край, Гулькевичский район, п. Кубань, ул. Школьная, д. 2,    пом. 2.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автономным и бюджетным общеобразовательным учреждениям средним общеобразовательным школам № 1, 2, 3, 4, 7, 8, 9, 10, 12, 13, 14, 15, 16, 22 муниципального образования Гулькевичский район провести процедуру заключения договоров аренды муниципального недвижимого имущества, указанного в пункте 1 настоящего решения, в соответствии с нормами части 3 статьи 17.1 Федерального закона от 26 июля 2006 г. № 135-ФЗ «О защите конкуренции».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1-31T13:57:00Z</dcterms:modified>
  <cp:revision>306</cp:revision>
  <dc:subject/>
  <dc:title/>
</cp:coreProperties>
</file>