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даче согласия администрации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разования Гулькевичский район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rStyle w:val="FontStyle25"/>
          <w:b/>
          <w:sz w:val="28"/>
          <w:szCs w:val="28"/>
        </w:rPr>
        <w:t>администрации Гулькевичског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городского поселения Гулькевичского района части полномоч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поселения теплоснабжен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населения, за 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ных межбюджетных трансфертов, предоставляемы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з бюджета </w:t>
      </w:r>
      <w:r>
        <w:rPr>
          <w:rStyle w:val="FontStyle25"/>
          <w:b/>
          <w:sz w:val="28"/>
          <w:szCs w:val="28"/>
        </w:rPr>
        <w:t>Гулькевичског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улькевичского района в бюджет муниципальн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разования Гулькевич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е Совета Гулькевичского городского поселения Гулькевичского района от 22 ноября 2024 г. № 32 «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в границах Гулькевичского городского поселения Гулькевичского района теплоснабжения населения, за счет иных межбюджетных трансфертов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 Дать согласи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ринятие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Гулькевичского городского поселения Гулькевичского района части полномочий по организации в границах Гулькевичского городского поселения Гулькевичского района теплоснабжения населения, за счет иных межбюджетных трансфертов, предоставляемых из бюджета Гулькевичского городского поселения Гулькевичского района в бюджет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феврал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х трансфертов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улькевичский район,</w:t>
      </w:r>
      <w:r>
        <w:rPr>
          <w:rFonts w:cs="Times New Roman" w:ascii="Times New Roman" w:hAnsi="Times New Roman"/>
          <w:sz w:val="28"/>
          <w:szCs w:val="28"/>
        </w:rPr>
        <w:t xml:space="preserve"> в сумме 250 000 (двести пятьдесят тысяч)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заключить соглашение с администрацией Гулькевичского городского поселения Гулькевичского района о передаче осуществления части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заключенное соглашение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шение вступает в силу со дня его </w:t>
      </w:r>
      <w:r>
        <w:rPr>
          <w:rStyle w:val="FontStyle25"/>
          <w:sz w:val="28"/>
          <w:szCs w:val="28"/>
        </w:rPr>
        <w:t>принят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1-31T13:36:00Z</dcterms:modified>
  <cp:revision>302</cp:revision>
  <dc:subject/>
  <dc:title/>
</cp:coreProperties>
</file>