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от  28.02.2025   №1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2.2025    №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409 067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50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4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40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43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1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51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3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87 9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5 61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52 49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9 78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77,7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7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2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20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2 97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7 27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1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63 739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7:00Z</cp:lastPrinted>
  <dcterms:modified xsi:type="dcterms:W3CDTF">2025-03-03T06:20:00Z</dcterms:modified>
  <cp:revision>356</cp:revision>
  <dc:subject/>
  <dc:title>         Приложение № 12</dc:title>
</cp:coreProperties>
</file>