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2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0 декабря 2024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5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5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151381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36373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2357,9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      2026 год и на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6 год  в сумме 3133487,0  тыс. рублей и на 2027 год в сумме 335312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6 год  в сумме 3133487,0 тыс. рублей, в том числе условно утвержденные расходы в сумме 36000,0  тыс. рублей, и на 2027 год в сумме 3353128,9 тыс. рублей, в том числе условно утвержденные расходы в сумме 7420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9631,4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6784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                     76106,9 тыс. рублей и на 2027 год 7901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6 год в сумме  2273,5 тыс. рублей и на 2027 год в сумме  1898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5 год в сумме 1067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8632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10722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26 «Безвозмездные поступления из бюджетов городских и сельских поселений муниципального образования Гулькевичский район на 2025 год» согласно приложению 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20 декабря 2024 г.  № 2 «О бюджете муниципального образования Гулькевичский район на 2025 год и на плановый период 2026 и 2027 годов» изложить в новой редакции согласно приложениям 1, 2, 3, 4, 5, 6, 7, 8, 9, 10, 11, 12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3-03T05:53:00Z</dcterms:modified>
  <cp:revision>259</cp:revision>
  <dc:subject/>
  <dc:title/>
</cp:coreProperties>
</file>