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т  28.02.2025      №1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иложение 1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 решению Совета муниципального образования Гулькевичский район от 20.12.2024 г. № 2 «О бюджете муниципального образования Гулькевичский район на 2025 год и на плановый период 2026 и 2027 годов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8.02.2025     №1)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  <w:gridCol w:w="198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  <w:gridCol w:w="1984"/>
      </w:tblGrid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35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35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61 381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61 381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61 381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3 73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3 73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3 739,4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     А.В. Иванов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5-02-17T16:35:00Z</cp:lastPrinted>
  <dcterms:modified xsi:type="dcterms:W3CDTF">2025-03-03T06:39:00Z</dcterms:modified>
  <cp:revision>68</cp:revision>
  <dc:subject/>
  <dc:title>Приложение </dc:title>
</cp:coreProperties>
</file>