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8.02.2025  №1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02.2025   №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4 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6 6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0 6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33 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25 21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9 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4 50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37 8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82 52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 54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4 49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96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33 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53 128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567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5-02-18T08:19:00Z</cp:lastPrinted>
  <dcterms:modified xsi:type="dcterms:W3CDTF">2025-03-03T07:13:00Z</dcterms:modified>
  <cp:revision>315</cp:revision>
  <dc:subject/>
  <dc:title>         Приложение № 12</dc:title>
</cp:coreProperties>
</file>