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rFonts w:eastAsia="Calibri"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881620</wp:posOffset>
                </wp:positionH>
                <wp:positionV relativeFrom="paragraph">
                  <wp:posOffset>129540</wp:posOffset>
                </wp:positionV>
                <wp:extent cx="1343660" cy="65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65913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по продаже продовольственных и непродовольственных товаро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5.8pt;height:51.9pt;mso-wrap-distance-left:9.05pt;mso-wrap-distance-right:9.05pt;mso-wrap-distance-top:0pt;mso-wrap-distance-bottom:0pt;margin-top:10.2pt;mso-position-vertical-relative:text;margin-left:620.6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по продаже продовольственных и непродовольственных товаров </w:t>
                      </w:r>
                      <w:r>
                        <w:rPr>
                          <w:sz w:val="18"/>
                          <w:szCs w:val="18"/>
                        </w:rPr>
                        <w:t>№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53225</wp:posOffset>
                </wp:positionH>
                <wp:positionV relativeFrom="paragraph">
                  <wp:posOffset>2390140</wp:posOffset>
                </wp:positionV>
                <wp:extent cx="53340" cy="7175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c000" stroked="t" o:allowincell="f" style="position:absolute;margin-left:531.75pt;margin-top:188.2pt;width:4.15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30925</wp:posOffset>
                </wp:positionH>
                <wp:positionV relativeFrom="paragraph">
                  <wp:posOffset>2402840</wp:posOffset>
                </wp:positionV>
                <wp:extent cx="622935" cy="59690"/>
                <wp:effectExtent l="0" t="5080" r="635" b="311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3520" cy="5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2.75pt;margin-top:189.2pt;width:49pt;height:4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4475</wp:posOffset>
                </wp:positionH>
                <wp:positionV relativeFrom="paragraph">
                  <wp:posOffset>3647440</wp:posOffset>
                </wp:positionV>
                <wp:extent cx="68580" cy="745490"/>
                <wp:effectExtent l="3111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8760" cy="74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25pt;margin-top:287.2pt;width:5.3pt;height:58.6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95005</wp:posOffset>
                </wp:positionH>
                <wp:positionV relativeFrom="paragraph">
                  <wp:posOffset>4290695</wp:posOffset>
                </wp:positionV>
                <wp:extent cx="71755" cy="7175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653.15pt;margin-top:337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00695</wp:posOffset>
                </wp:positionH>
                <wp:positionV relativeFrom="paragraph">
                  <wp:posOffset>3790950</wp:posOffset>
                </wp:positionV>
                <wp:extent cx="194945" cy="529590"/>
                <wp:effectExtent l="9525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95120" cy="53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7.85pt;margin-top:298.5pt;width:15.25pt;height:41.6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35770</wp:posOffset>
                </wp:positionH>
                <wp:positionV relativeFrom="paragraph">
                  <wp:posOffset>3990340</wp:posOffset>
                </wp:positionV>
                <wp:extent cx="71755" cy="7175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735.1pt;margin-top:314.2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07525</wp:posOffset>
                </wp:positionH>
                <wp:positionV relativeFrom="paragraph">
                  <wp:posOffset>3376295</wp:posOffset>
                </wp:positionV>
                <wp:extent cx="146685" cy="614680"/>
                <wp:effectExtent l="5080" t="0" r="1968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6880" cy="61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0.75pt;margin-top:265.85pt;width:11.5pt;height:48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45320</wp:posOffset>
                </wp:positionH>
                <wp:positionV relativeFrom="paragraph">
                  <wp:posOffset>4022090</wp:posOffset>
                </wp:positionV>
                <wp:extent cx="71755" cy="7175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eastAsia="ja-JP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eastAsia="ja-JP" w:bidi="ar-SA"/>
                              </w:rPr>
                              <w:br/>
                            </w:r>
                          </w:p>
                        </w:txbxContent>
                      </wps:txbx>
                      <wps:bodyPr tIns="5760" bIns="57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751.6pt;margin-top:316.7pt;width:5.6pt;height:5.6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eastAsia="ja-JP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eastAsia="ja-JP" w:bidi="ar-SA"/>
                        </w:rPr>
                        <w:br/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17075</wp:posOffset>
                </wp:positionH>
                <wp:positionV relativeFrom="paragraph">
                  <wp:posOffset>4165600</wp:posOffset>
                </wp:positionV>
                <wp:extent cx="490220" cy="155575"/>
                <wp:effectExtent l="1905" t="5080" r="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0680" cy="15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7.25pt;margin-top:328pt;width:38.6pt;height:12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3005</wp:posOffset>
                </wp:positionH>
                <wp:positionV relativeFrom="paragraph">
                  <wp:posOffset>5247640</wp:posOffset>
                </wp:positionV>
                <wp:extent cx="71755" cy="7175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93.15pt;margin-top:413.2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15515</wp:posOffset>
                </wp:positionH>
                <wp:positionV relativeFrom="paragraph">
                  <wp:posOffset>5319395</wp:posOffset>
                </wp:positionV>
                <wp:extent cx="238125" cy="320040"/>
                <wp:effectExtent l="0" t="3175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8680" cy="32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45pt;margin-top:418.85pt;width:18.7pt;height:25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407525</wp:posOffset>
                </wp:positionH>
                <wp:positionV relativeFrom="paragraph">
                  <wp:posOffset>4093845</wp:posOffset>
                </wp:positionV>
                <wp:extent cx="71755" cy="7175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740.75pt;margin-top:322.3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58275</wp:posOffset>
                </wp:positionH>
                <wp:positionV relativeFrom="paragraph">
                  <wp:posOffset>4165600</wp:posOffset>
                </wp:positionV>
                <wp:extent cx="349885" cy="654685"/>
                <wp:effectExtent l="0" t="254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0280" cy="65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3.25pt;margin-top:328pt;width:27.45pt;height:51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87065</wp:posOffset>
                </wp:positionH>
                <wp:positionV relativeFrom="paragraph">
                  <wp:posOffset>4218940</wp:posOffset>
                </wp:positionV>
                <wp:extent cx="71755" cy="7175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50.95pt;margin-top:332.2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58820</wp:posOffset>
                </wp:positionH>
                <wp:positionV relativeFrom="paragraph">
                  <wp:posOffset>3804285</wp:posOffset>
                </wp:positionV>
                <wp:extent cx="70485" cy="415290"/>
                <wp:effectExtent l="5080" t="0" r="2540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0920" cy="41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6pt;margin-top:299.55pt;width:5.55pt;height:32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89520</wp:posOffset>
                </wp:positionH>
                <wp:positionV relativeFrom="paragraph">
                  <wp:posOffset>4548505</wp:posOffset>
                </wp:positionV>
                <wp:extent cx="71755" cy="7175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597.6pt;margin-top:358.1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02475</wp:posOffset>
                </wp:positionH>
                <wp:positionV relativeFrom="paragraph">
                  <wp:posOffset>4620260</wp:posOffset>
                </wp:positionV>
                <wp:extent cx="487680" cy="428625"/>
                <wp:effectExtent l="0" t="381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8160" cy="42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9.25pt;margin-top:363.8pt;width:38.35pt;height:33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15745</wp:posOffset>
                </wp:positionH>
                <wp:positionV relativeFrom="paragraph">
                  <wp:posOffset>4392295</wp:posOffset>
                </wp:positionV>
                <wp:extent cx="71755" cy="7175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119.35pt;margin-top:345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97830</wp:posOffset>
                </wp:positionH>
                <wp:positionV relativeFrom="paragraph">
                  <wp:posOffset>4976495</wp:posOffset>
                </wp:positionV>
                <wp:extent cx="71755" cy="71755"/>
                <wp:effectExtent l="5715" t="5715" r="14605" b="2743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eastAsia="ja-JP" w:bidi="ar-SA"/>
                              </w:rPr>
                              <w:t>Па</w:t>
                              <w:br/>
                            </w:r>
                          </w:p>
                        </w:txbxContent>
                      </wps:txbx>
                      <wps:bodyPr tIns="5760" bIns="57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432.9pt;margin-top:391.85pt;width:5.6pt;height:5.6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eastAsia="ja-JP" w:bidi="ar-SA"/>
                        </w:rPr>
                        <w:t>Па</w:t>
                        <w:br/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72605</wp:posOffset>
                </wp:positionH>
                <wp:positionV relativeFrom="paragraph">
                  <wp:posOffset>4093845</wp:posOffset>
                </wp:positionV>
                <wp:extent cx="504825" cy="311785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5080" cy="31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1.15pt;margin-top:322.35pt;width:39.65pt;height:24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76795</wp:posOffset>
                </wp:positionH>
                <wp:positionV relativeFrom="paragraph">
                  <wp:posOffset>4392295</wp:posOffset>
                </wp:positionV>
                <wp:extent cx="71755" cy="7175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580.85pt;margin-top:345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02200</wp:posOffset>
                </wp:positionH>
                <wp:positionV relativeFrom="paragraph">
                  <wp:posOffset>5048250</wp:posOffset>
                </wp:positionV>
                <wp:extent cx="596265" cy="271780"/>
                <wp:effectExtent l="0" t="4445" r="254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6880" cy="27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pt;margin-top:397.5pt;width:46.9pt;height:21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06565</wp:posOffset>
                </wp:positionH>
                <wp:positionV relativeFrom="paragraph">
                  <wp:posOffset>2461895</wp:posOffset>
                </wp:positionV>
                <wp:extent cx="68580" cy="5905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590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535.95pt;margin-top:193.85pt;width:5.35pt;height:4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44665</wp:posOffset>
                </wp:positionH>
                <wp:positionV relativeFrom="paragraph">
                  <wp:posOffset>1708785</wp:posOffset>
                </wp:positionV>
                <wp:extent cx="111125" cy="753745"/>
                <wp:effectExtent l="5080" t="0" r="2667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1600" cy="753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8.95pt;margin-top:134.55pt;width:8.75pt;height:59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798050</wp:posOffset>
                </wp:positionH>
                <wp:positionV relativeFrom="paragraph">
                  <wp:posOffset>4218940</wp:posOffset>
                </wp:positionV>
                <wp:extent cx="71755" cy="7175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771.5pt;margin-top:332.2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829800</wp:posOffset>
                </wp:positionH>
                <wp:positionV relativeFrom="paragraph">
                  <wp:posOffset>4290695</wp:posOffset>
                </wp:positionV>
                <wp:extent cx="241935" cy="726440"/>
                <wp:effectExtent l="5080" t="1905" r="127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2280" cy="72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4pt;margin-top:337.85pt;width:19.05pt;height:57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09030</wp:posOffset>
                </wp:positionH>
                <wp:positionV relativeFrom="paragraph">
                  <wp:posOffset>657225</wp:posOffset>
                </wp:positionV>
                <wp:extent cx="2085340" cy="596265"/>
                <wp:effectExtent l="5080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596160"/>
                          <a:chOff x="0" y="0"/>
                          <a:chExt cx="2085480" cy="596160"/>
                        </a:xfrm>
                      </wpg:grpSpPr>
                      <wps:wsp>
                        <wps:cNvSpPr/>
                        <wps:spPr>
                          <a:xfrm>
                            <a:off x="2009880" y="0"/>
                            <a:ext cx="75600" cy="63000"/>
                          </a:xfrm>
                          <a:prstGeom prst="flowChartConnector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379160" y="61920"/>
                            <a:ext cx="630360" cy="325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41200"/>
                            <a:ext cx="1380600" cy="354960"/>
                          </a:xfrm>
                          <a:prstGeom prst="rect">
                            <a:avLst/>
                          </a:prstGeom>
                          <a:solidFill>
                            <a:srgbClr val="f2f2f2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№ 9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9pt;margin-top:51.75pt;width:164.2pt;height:46.95pt" coordorigin="9778,1035" coordsize="3284,939">
                <v:shape id="shape_0" fillcolor="gray" stroked="t" o:allowincell="f" style="position:absolute;left:12943;top:1035;width:118;height:98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stroked="t" o:allowincell="f" style="position:absolute;left:11950;top:1133;width:991;height:51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2f2f2" stroked="t" o:allowincell="f" style="position:absolute;left:9778;top:1415;width:2173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№ 9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d0d0d" opacity="0.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433310</wp:posOffset>
                </wp:positionH>
                <wp:positionV relativeFrom="paragraph">
                  <wp:posOffset>2331085</wp:posOffset>
                </wp:positionV>
                <wp:extent cx="71755" cy="7175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585.3pt;margin-top:183.5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505065</wp:posOffset>
                </wp:positionH>
                <wp:positionV relativeFrom="paragraph">
                  <wp:posOffset>2402840</wp:posOffset>
                </wp:positionV>
                <wp:extent cx="655320" cy="230505"/>
                <wp:effectExtent l="1905" t="5080" r="0" b="107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5920" cy="23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0.95pt;margin-top:189.2pt;width:51.6pt;height:1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617075</wp:posOffset>
                </wp:positionH>
                <wp:positionV relativeFrom="paragraph">
                  <wp:posOffset>3692525</wp:posOffset>
                </wp:positionV>
                <wp:extent cx="454660" cy="370205"/>
                <wp:effectExtent l="3175" t="0" r="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5040" cy="37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7.25pt;margin-top:290.75pt;width:35.8pt;height:29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42640</wp:posOffset>
                </wp:positionH>
                <wp:positionV relativeFrom="paragraph">
                  <wp:posOffset>5100955</wp:posOffset>
                </wp:positionV>
                <wp:extent cx="71755" cy="7175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263.2pt;margin-top:401.6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15310</wp:posOffset>
                </wp:positionH>
                <wp:positionV relativeFrom="paragraph">
                  <wp:posOffset>4864100</wp:posOffset>
                </wp:positionV>
                <wp:extent cx="227330" cy="243840"/>
                <wp:effectExtent l="0" t="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7520" cy="24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3pt;margin-top:383pt;width:17.8pt;height:19.1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102475</wp:posOffset>
                </wp:positionH>
                <wp:positionV relativeFrom="paragraph">
                  <wp:posOffset>414655</wp:posOffset>
                </wp:positionV>
                <wp:extent cx="789305" cy="306070"/>
                <wp:effectExtent l="1905" t="444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9840" cy="30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9.25pt;margin-top:32.65pt;width:62.15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65375</wp:posOffset>
                </wp:positionH>
                <wp:positionV relativeFrom="paragraph">
                  <wp:posOffset>2461895</wp:posOffset>
                </wp:positionV>
                <wp:extent cx="470535" cy="973455"/>
                <wp:effectExtent l="1270" t="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71240" cy="97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25pt;margin-top:193.85pt;width:37pt;height:76.5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74925</wp:posOffset>
                </wp:positionH>
                <wp:positionV relativeFrom="paragraph">
                  <wp:posOffset>5247640</wp:posOffset>
                </wp:positionV>
                <wp:extent cx="71755" cy="7175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eastAsia="ja-JP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eastAsia="ja-JP" w:bidi="ar-SA"/>
                              </w:rPr>
                              <w:br/>
                            </w:r>
                          </w:p>
                        </w:txbxContent>
                      </wps:txbx>
                      <wps:bodyPr tIns="5760" bIns="57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202.75pt;margin-top:413.2pt;width:5.6pt;height:5.6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eastAsia="ja-JP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eastAsia="ja-JP" w:bidi="ar-SA"/>
                        </w:rPr>
                        <w:br/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46680</wp:posOffset>
                </wp:positionH>
                <wp:positionV relativeFrom="paragraph">
                  <wp:posOffset>5319395</wp:posOffset>
                </wp:positionV>
                <wp:extent cx="260985" cy="254635"/>
                <wp:effectExtent l="3810" t="381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1360" cy="25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4pt;margin-top:418.85pt;width:20.55pt;height:2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00760</wp:posOffset>
                </wp:positionH>
                <wp:positionV relativeFrom="paragraph">
                  <wp:posOffset>5394325</wp:posOffset>
                </wp:positionV>
                <wp:extent cx="71755" cy="7175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78.8pt;margin-top:424.7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14070</wp:posOffset>
                </wp:positionH>
                <wp:positionV relativeFrom="paragraph">
                  <wp:posOffset>5434330</wp:posOffset>
                </wp:positionV>
                <wp:extent cx="187325" cy="97790"/>
                <wp:effectExtent l="0" t="4445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7920" cy="9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1pt;margin-top:427.9pt;width:14.7pt;height:7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553575</wp:posOffset>
                </wp:positionH>
                <wp:positionV relativeFrom="paragraph">
                  <wp:posOffset>4102735</wp:posOffset>
                </wp:positionV>
                <wp:extent cx="71755" cy="7175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eastAsia="ja-JP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eastAsia="ja-JP" w:bidi="ar-SA"/>
                              </w:rPr>
                              <w:br/>
                            </w:r>
                          </w:p>
                        </w:txbxContent>
                      </wps:txbx>
                      <wps:bodyPr tIns="5760" bIns="57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752.25pt;margin-top:323.05pt;width:5.6pt;height:5.6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eastAsia="ja-JP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eastAsia="ja-JP" w:bidi="ar-SA"/>
                        </w:rPr>
                        <w:br/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35275</wp:posOffset>
                </wp:positionH>
                <wp:positionV relativeFrom="paragraph">
                  <wp:posOffset>3434715</wp:posOffset>
                </wp:positionV>
                <wp:extent cx="71755" cy="7175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223.25pt;margin-top:270.4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891145</wp:posOffset>
                </wp:positionH>
                <wp:positionV relativeFrom="paragraph">
                  <wp:posOffset>720090</wp:posOffset>
                </wp:positionV>
                <wp:extent cx="71755" cy="7175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621.35pt;margin-top:56.7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565775</wp:posOffset>
                </wp:positionH>
                <wp:positionV relativeFrom="paragraph">
                  <wp:posOffset>3456305</wp:posOffset>
                </wp:positionV>
                <wp:extent cx="71755" cy="7175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438.25pt;margin-top:272.1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85360</wp:posOffset>
                </wp:positionH>
                <wp:positionV relativeFrom="paragraph">
                  <wp:posOffset>3081655</wp:posOffset>
                </wp:positionV>
                <wp:extent cx="781050" cy="375285"/>
                <wp:effectExtent l="0" t="1905" r="254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81200" cy="37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8pt;margin-top:242.65pt;width:61.4pt;height:29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545320</wp:posOffset>
                </wp:positionH>
                <wp:positionV relativeFrom="paragraph">
                  <wp:posOffset>1852295</wp:posOffset>
                </wp:positionV>
                <wp:extent cx="71755" cy="7175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751.6pt;margin-top:145.8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553575</wp:posOffset>
                </wp:positionH>
                <wp:positionV relativeFrom="paragraph">
                  <wp:posOffset>1360170</wp:posOffset>
                </wp:positionV>
                <wp:extent cx="194310" cy="492760"/>
                <wp:effectExtent l="4445" t="0" r="762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4400" cy="49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2.25pt;margin-top:107.1pt;width:15.25pt;height:38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819515</wp:posOffset>
                </wp:positionH>
                <wp:positionV relativeFrom="paragraph">
                  <wp:posOffset>1215390</wp:posOffset>
                </wp:positionV>
                <wp:extent cx="71755" cy="7175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70c0" stroked="t" o:allowincell="f" style="position:absolute;margin-left:694.45pt;margin-top:95.7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655050</wp:posOffset>
                </wp:positionH>
                <wp:positionV relativeFrom="paragraph">
                  <wp:posOffset>543560</wp:posOffset>
                </wp:positionV>
                <wp:extent cx="210185" cy="672465"/>
                <wp:effectExtent l="13970" t="0" r="508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0600" cy="67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1.5pt;margin-top:42.8pt;width:16.5pt;height:52.8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487410</wp:posOffset>
                </wp:positionH>
                <wp:positionV relativeFrom="paragraph">
                  <wp:posOffset>1780540</wp:posOffset>
                </wp:positionV>
                <wp:extent cx="71755" cy="7175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668.3pt;margin-top:140.2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92710" simplePos="0" locked="0" layoutInCell="0" allowOverlap="1" relativeHeight="100">
                <wp:simplePos x="0" y="0"/>
                <wp:positionH relativeFrom="column">
                  <wp:posOffset>8559165</wp:posOffset>
                </wp:positionH>
                <wp:positionV relativeFrom="paragraph">
                  <wp:posOffset>1852295</wp:posOffset>
                </wp:positionV>
                <wp:extent cx="45085" cy="19050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3.95pt;margin-top:14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6350" cy="6350"/>
            <wp:effectExtent l="0" t="0" r="0" b="0"/>
            <wp:docPr id="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7" t="-437" r="-437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210665" cy="5865495"/>
            <wp:effectExtent l="0" t="0" r="0" b="0"/>
            <wp:docPr id="5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1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0665" cy="586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</wp:posOffset>
                </wp:positionH>
                <wp:positionV relativeFrom="paragraph">
                  <wp:posOffset>33020</wp:posOffset>
                </wp:positionV>
                <wp:extent cx="2959735" cy="1191895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735" cy="119189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территории Красносельского городского поселения Гулькевичского района в 2025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05pt;height:93.85pt;mso-wrap-distance-left:9.05pt;mso-wrap-distance-right:9.05pt;mso-wrap-distance-top:0pt;mso-wrap-distance-bottom:0pt;margin-top:2.6pt;mso-position-vertical-relative:text;margin-left:40.2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 территории Красносельского городского поселения Гулькевичского района в 2025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94580</wp:posOffset>
                </wp:positionH>
                <wp:positionV relativeFrom="paragraph">
                  <wp:posOffset>2223770</wp:posOffset>
                </wp:positionV>
                <wp:extent cx="1245870" cy="548005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54800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по продаже продовольственных товаров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8.1pt;height:43.15pt;mso-wrap-distance-left:9.05pt;mso-wrap-distance-right:9.05pt;mso-wrap-distance-top:0pt;mso-wrap-distance-bottom:0pt;margin-top:175.1pt;mso-position-vertical-relative:text;margin-left:385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по продаже продовольственных товаров  </w:t>
                      </w:r>
                      <w:r>
                        <w:rPr>
                          <w:sz w:val="18"/>
                          <w:szCs w:val="18"/>
                        </w:rPr>
                        <w:t>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4545</wp:posOffset>
                </wp:positionH>
                <wp:positionV relativeFrom="paragraph">
                  <wp:posOffset>3155950</wp:posOffset>
                </wp:positionV>
                <wp:extent cx="1256665" cy="501015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0101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по продаже смешанной группы товаро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8.95pt;height:39.45pt;mso-wrap-distance-left:9.05pt;mso-wrap-distance-right:9.05pt;mso-wrap-distance-top:0pt;mso-wrap-distance-bottom:0pt;margin-top:248.5pt;mso-position-vertical-relative:text;margin-left:63.3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по продаже смешанной группы товаров </w:t>
                      </w:r>
                      <w:r>
                        <w:rPr>
                          <w:sz w:val="18"/>
                          <w:szCs w:val="18"/>
                        </w:rPr>
                        <w:t>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39025</wp:posOffset>
                </wp:positionH>
                <wp:positionV relativeFrom="paragraph">
                  <wp:posOffset>3425190</wp:posOffset>
                </wp:positionV>
                <wp:extent cx="998220" cy="375285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37528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8.6pt;height:29.55pt;mso-wrap-distance-left:9.05pt;mso-wrap-distance-right:9.05pt;mso-wrap-distance-top:0pt;mso-wrap-distance-bottom:0pt;margin-top:269.7pt;mso-position-vertical-relative:text;margin-left:585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13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99550</wp:posOffset>
                </wp:positionH>
                <wp:positionV relativeFrom="paragraph">
                  <wp:posOffset>2967990</wp:posOffset>
                </wp:positionV>
                <wp:extent cx="1483995" cy="41783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41783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по продаже промышленных товаро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6.85pt;height:32.9pt;mso-wrap-distance-left:9.05pt;mso-wrap-distance-right:9.05pt;mso-wrap-distance-top:0pt;mso-wrap-distance-bottom:0pt;margin-top:233.7pt;mso-position-vertical-relative:text;margin-left:716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по продаже промышленных товаров </w:t>
                      </w:r>
                      <w:r>
                        <w:rPr>
                          <w:sz w:val="18"/>
                          <w:szCs w:val="18"/>
                        </w:rPr>
                        <w:t>№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097135</wp:posOffset>
                </wp:positionH>
                <wp:positionV relativeFrom="paragraph">
                  <wp:posOffset>4084320</wp:posOffset>
                </wp:positionV>
                <wp:extent cx="1343660" cy="532130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53213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по продаже продовольственных товаро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7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5.8pt;height:41.9pt;mso-wrap-distance-left:9.05pt;mso-wrap-distance-right:9.05pt;mso-wrap-distance-top:0pt;mso-wrap-distance-bottom:0pt;margin-top:321.6pt;mso-position-vertical-relative:text;margin-left:795.0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по продаже продовольственных товаров </w:t>
                      </w:r>
                      <w:r>
                        <w:rPr>
                          <w:sz w:val="18"/>
                          <w:szCs w:val="18"/>
                        </w:rPr>
                        <w:t>№ 17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9190</wp:posOffset>
                </wp:positionH>
                <wp:positionV relativeFrom="paragraph">
                  <wp:posOffset>5456555</wp:posOffset>
                </wp:positionV>
                <wp:extent cx="1085850" cy="367665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6766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5.5pt;height:28.95pt;mso-wrap-distance-left:9.05pt;mso-wrap-distance-right:9.05pt;mso-wrap-distance-top:0pt;mso-wrap-distance-bottom:0pt;margin-top:429.65pt;mso-position-vertical-relative:text;margin-left:89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77885</wp:posOffset>
                </wp:positionH>
                <wp:positionV relativeFrom="paragraph">
                  <wp:posOffset>4810125</wp:posOffset>
                </wp:positionV>
                <wp:extent cx="1010920" cy="393065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39306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1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9.6pt;height:30.95pt;mso-wrap-distance-left:9.05pt;mso-wrap-distance-right:9.05pt;mso-wrap-distance-top:0pt;mso-wrap-distance-bottom:0pt;margin-top:378.75pt;mso-position-vertical-relative:text;margin-left:667.5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12</w:t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97505</wp:posOffset>
                </wp:positionH>
                <wp:positionV relativeFrom="paragraph">
                  <wp:posOffset>3425190</wp:posOffset>
                </wp:positionV>
                <wp:extent cx="1069340" cy="375285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37528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4.2pt;height:29.55pt;mso-wrap-distance-left:9.05pt;mso-wrap-distance-right:9.05pt;mso-wrap-distance-top:0pt;mso-wrap-distance-bottom:0pt;margin-top:269.7pt;mso-position-vertical-relative:text;margin-left:228.1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11</w:t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62980</wp:posOffset>
                </wp:positionH>
                <wp:positionV relativeFrom="paragraph">
                  <wp:posOffset>4966970</wp:posOffset>
                </wp:positionV>
                <wp:extent cx="1049020" cy="418465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" cy="41846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FF" strokeweight="0pt" style="position:absolute;rotation:-0;width:82.6pt;height:32.95pt;mso-wrap-distance-left:9.05pt;mso-wrap-distance-right:9.05pt;mso-wrap-distance-top:0pt;mso-wrap-distance-bottom:0pt;margin-top:391.1pt;mso-position-vertical-relative:text;margin-left:477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21505</wp:posOffset>
                </wp:positionH>
                <wp:positionV relativeFrom="paragraph">
                  <wp:posOffset>5309870</wp:posOffset>
                </wp:positionV>
                <wp:extent cx="992505" cy="42037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42037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FF" strokeweight="0pt" style="position:absolute;rotation:-0;width:78.15pt;height:33.1pt;mso-wrap-distance-left:9.05pt;mso-wrap-distance-right:9.05pt;mso-wrap-distance-top:0pt;mso-wrap-distance-bottom:0pt;margin-top:418.1pt;mso-position-vertical-relative:text;margin-left:348.1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8305</wp:posOffset>
                </wp:positionH>
                <wp:positionV relativeFrom="paragraph">
                  <wp:posOffset>3896360</wp:posOffset>
                </wp:positionV>
                <wp:extent cx="1393825" cy="66167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66167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авильон по техническому обслуживанию и ремонт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чих автотранспортных средст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FF" strokeweight="0pt" style="position:absolute;rotation:-0;width:109.75pt;height:52.1pt;mso-wrap-distance-left:9.05pt;mso-wrap-distance-right:9.05pt;mso-wrap-distance-top:0pt;mso-wrap-distance-bottom:0pt;margin-top:306.8pt;mso-position-vertical-relative:text;margin-left:432.1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авильон по техническому обслуживанию и ремонту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прочих автотранспортных средств </w:t>
                      </w:r>
                      <w:r>
                        <w:rPr>
                          <w:sz w:val="18"/>
                          <w:szCs w:val="18"/>
                        </w:rPr>
                        <w:t>№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83985</wp:posOffset>
                </wp:positionH>
                <wp:positionV relativeFrom="paragraph">
                  <wp:posOffset>1350645</wp:posOffset>
                </wp:positionV>
                <wp:extent cx="1066800" cy="367665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6766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№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4pt;height:28.95pt;mso-wrap-distance-left:9.05pt;mso-wrap-distance-right:9.05pt;mso-wrap-distance-top:0pt;mso-wrap-distance-bottom:0pt;margin-top:106.35pt;mso-position-vertical-relative:text;margin-left:510.5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№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607550</wp:posOffset>
                </wp:positionH>
                <wp:positionV relativeFrom="paragraph">
                  <wp:posOffset>5006975</wp:posOffset>
                </wp:positionV>
                <wp:extent cx="1010920" cy="393065"/>
                <wp:effectExtent l="0" t="0" r="0" b="0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39306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8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9.6pt;height:30.95pt;mso-wrap-distance-left:9.05pt;mso-wrap-distance-right:9.05pt;mso-wrap-distance-top:0pt;mso-wrap-distance-bottom:0pt;margin-top:394.25pt;mso-position-vertical-relative:text;margin-left:756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8</w:t>
                      </w: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185785</wp:posOffset>
                </wp:positionH>
                <wp:positionV relativeFrom="paragraph">
                  <wp:posOffset>2452370</wp:posOffset>
                </wp:positionV>
                <wp:extent cx="1039495" cy="370205"/>
                <wp:effectExtent l="0" t="0" r="0" b="0"/>
                <wp:wrapNone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37020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1.85pt;height:29.15pt;mso-wrap-distance-left:9.05pt;mso-wrap-distance-right:9.05pt;mso-wrap-distance-top:0pt;mso-wrap-distance-bottom:0pt;margin-top:193.1pt;mso-position-vertical-relative:text;margin-left:644.5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061575</wp:posOffset>
                </wp:positionH>
                <wp:positionV relativeFrom="paragraph">
                  <wp:posOffset>3446780</wp:posOffset>
                </wp:positionV>
                <wp:extent cx="1256665" cy="501015"/>
                <wp:effectExtent l="0" t="0" r="0" b="0"/>
                <wp:wrapNone/>
                <wp:docPr id="6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0101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по продаже продовольственных товаро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8.95pt;height:39.45pt;mso-wrap-distance-left:9.05pt;mso-wrap-distance-right:9.05pt;mso-wrap-distance-top:0pt;mso-wrap-distance-bottom:0pt;margin-top:271.4pt;mso-position-vertical-relative:text;margin-left:792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по продаже продовольственных товаров </w:t>
                      </w:r>
                      <w:r>
                        <w:rPr>
                          <w:sz w:val="18"/>
                          <w:szCs w:val="18"/>
                        </w:rPr>
                        <w:t>№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43480</wp:posOffset>
                </wp:positionH>
                <wp:positionV relativeFrom="paragraph">
                  <wp:posOffset>4372610</wp:posOffset>
                </wp:positionV>
                <wp:extent cx="1256665" cy="501015"/>
                <wp:effectExtent l="0" t="0" r="0" b="0"/>
                <wp:wrapNone/>
                <wp:docPr id="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0101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рговый павильон №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98.95pt;height:39.45pt;mso-wrap-distance-left:9.05pt;mso-wrap-distance-right:9.05pt;mso-wrap-distance-top:0pt;mso-wrap-distance-bottom:0pt;margin-top:344.3pt;mso-position-vertical-relative:text;margin-left:192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орговый павильон №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28005</wp:posOffset>
                </wp:positionH>
                <wp:positionV relativeFrom="paragraph">
                  <wp:posOffset>33020</wp:posOffset>
                </wp:positionV>
                <wp:extent cx="1483995" cy="520065"/>
                <wp:effectExtent l="0" t="0" r="0" b="0"/>
                <wp:wrapNone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52006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непродовольственных товаро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6.85pt;height:40.95pt;mso-wrap-distance-left:9.05pt;mso-wrap-distance-right:9.05pt;mso-wrap-distance-top:0pt;mso-wrap-distance-bottom:0pt;margin-top:2.6pt;mso-position-vertical-relative:text;margin-left:443.1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непродовольственных товаров </w:t>
                      </w:r>
                      <w:r>
                        <w:rPr>
                          <w:sz w:val="18"/>
                          <w:szCs w:val="18"/>
                        </w:rPr>
                        <w:t>№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72895</wp:posOffset>
                </wp:positionH>
                <wp:positionV relativeFrom="paragraph">
                  <wp:posOffset>1767840</wp:posOffset>
                </wp:positionV>
                <wp:extent cx="1343660" cy="703580"/>
                <wp:effectExtent l="0" t="0" r="0" b="0"/>
                <wp:wrapNone/>
                <wp:docPr id="7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70358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по продаже продовольственных и непродовольственных товаро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5.8pt;height:55.4pt;mso-wrap-distance-left:9.05pt;mso-wrap-distance-right:9.05pt;mso-wrap-distance-top:0pt;mso-wrap-distance-bottom:0pt;margin-top:139.2pt;mso-position-vertical-relative:text;margin-left:123.8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по продаже продовольственных и непродовольственных товаров </w:t>
                      </w:r>
                      <w:r>
                        <w:rPr>
                          <w:sz w:val="18"/>
                          <w:szCs w:val="18"/>
                        </w:rPr>
                        <w:t>№ 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15235</wp:posOffset>
                </wp:positionH>
                <wp:positionV relativeFrom="paragraph">
                  <wp:posOffset>5563870</wp:posOffset>
                </wp:positionV>
                <wp:extent cx="1085850" cy="367665"/>
                <wp:effectExtent l="0" t="0" r="0" b="0"/>
                <wp:wrapNone/>
                <wp:docPr id="7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6766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5.5pt;height:28.95pt;mso-wrap-distance-left:9.05pt;mso-wrap-distance-right:9.05pt;mso-wrap-distance-top:0pt;mso-wrap-distance-bottom:0pt;margin-top:438.1pt;mso-position-vertical-relative:text;margin-left:198.0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75565</wp:posOffset>
                </wp:positionH>
                <wp:positionV relativeFrom="paragraph">
                  <wp:posOffset>5521960</wp:posOffset>
                </wp:positionV>
                <wp:extent cx="1085850" cy="367665"/>
                <wp:effectExtent l="0" t="0" r="0" b="0"/>
                <wp:wrapNone/>
                <wp:docPr id="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6766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латка сезонной торговли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1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85.5pt;height:28.95pt;mso-wrap-distance-left:9.05pt;mso-wrap-distance-right:9.05pt;mso-wrap-distance-top:0pt;mso-wrap-distance-bottom:0pt;margin-top:434.8pt;mso-position-vertical-relative:text;margin-left:-5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латка сезонной торговли </w:t>
                      </w:r>
                      <w:r>
                        <w:rPr>
                          <w:sz w:val="18"/>
                          <w:szCs w:val="18"/>
                        </w:rPr>
                        <w:t>№ 14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51225</wp:posOffset>
                </wp:positionH>
                <wp:positionV relativeFrom="paragraph">
                  <wp:posOffset>2623820</wp:posOffset>
                </wp:positionV>
                <wp:extent cx="1343660" cy="654050"/>
                <wp:effectExtent l="0" t="0" r="0" b="0"/>
                <wp:wrapNone/>
                <wp:docPr id="7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65405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по продаже продовольственных и непродовольственных товаро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5.8pt;height:51.5pt;mso-wrap-distance-left:9.05pt;mso-wrap-distance-right:9.05pt;mso-wrap-distance-top:0pt;mso-wrap-distance-bottom:0pt;margin-top:206.6pt;mso-position-vertical-relative:text;margin-left:271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по продаже продовольственных и непродовольственных товаров </w:t>
                      </w:r>
                      <w:r>
                        <w:rPr>
                          <w:sz w:val="18"/>
                          <w:szCs w:val="18"/>
                        </w:rPr>
                        <w:t>№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048750</wp:posOffset>
                </wp:positionH>
                <wp:positionV relativeFrom="paragraph">
                  <wp:posOffset>710565</wp:posOffset>
                </wp:positionV>
                <wp:extent cx="1343660" cy="654050"/>
                <wp:effectExtent l="0" t="0" r="0" b="0"/>
                <wp:wrapNone/>
                <wp:docPr id="7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65405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авильон по продаже продовольственных и непродовольственных товаро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№ 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5.8pt;height:51.5pt;mso-wrap-distance-left:9.05pt;mso-wrap-distance-right:9.05pt;mso-wrap-distance-top:0pt;mso-wrap-distance-bottom:0pt;margin-top:55.95pt;mso-position-vertical-relative:text;margin-left:712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Павильон по продаже продовольственных и непродовольственных товаров </w:t>
                      </w:r>
                      <w:r>
                        <w:rPr>
                          <w:sz w:val="18"/>
                          <w:szCs w:val="18"/>
                        </w:rPr>
                        <w:t>№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881620</wp:posOffset>
                </wp:positionH>
                <wp:positionV relativeFrom="paragraph">
                  <wp:posOffset>2103120</wp:posOffset>
                </wp:positionV>
                <wp:extent cx="1376680" cy="223520"/>
                <wp:effectExtent l="0" t="0" r="0" b="0"/>
                <wp:wrapNone/>
                <wp:docPr id="7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22352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рговый павильон №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8.4pt;height:17.6pt;mso-wrap-distance-left:9.05pt;mso-wrap-distance-right:9.05pt;mso-wrap-distance-top:0pt;mso-wrap-distance-bottom:0pt;margin-top:165.6pt;mso-position-vertical-relative:text;margin-left:620.6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орговый павильон №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1187" w:leader="none"/>
          <w:tab w:val="left" w:pos="13470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05580</wp:posOffset>
                </wp:positionH>
                <wp:positionV relativeFrom="paragraph">
                  <wp:posOffset>33655</wp:posOffset>
                </wp:positionV>
                <wp:extent cx="2865755" cy="250190"/>
                <wp:effectExtent l="5715" t="508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600" cy="250200"/>
                          <a:chOff x="0" y="0"/>
                          <a:chExt cx="2865600" cy="25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320" cy="1778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320" y="0"/>
                            <a:ext cx="268164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7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4pt;margin-top:2.65pt;width:225.65pt;height:19.7pt" coordorigin="6308,53" coordsize="4513,394">
                <v:oval id="shape_0" fillcolor="gray" stroked="t" o:allowincell="f" style="position:absolute;left:6308;top:53;width:204;height:279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598;top:53;width:4222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7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209030</wp:posOffset>
                </wp:positionH>
                <wp:positionV relativeFrom="paragraph">
                  <wp:posOffset>51435</wp:posOffset>
                </wp:positionV>
                <wp:extent cx="4648200" cy="260985"/>
                <wp:effectExtent l="5080" t="508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8320" cy="261000"/>
                          <a:chOff x="0" y="0"/>
                          <a:chExt cx="4648320" cy="261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10960" cy="18612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160" y="0"/>
                            <a:ext cx="434916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вильон по техническому обслуживанию и ремонту прочих автотранспортных  средств №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9pt;margin-top:4.05pt;width:366pt;height:20.55pt" coordorigin="9778,81" coordsize="7320,411">
                <v:oval id="shape_0" fillcolor="gray" stroked="t" o:allowincell="f" style="position:absolute;left:9778;top:82;width:331;height:292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249;top:81;width:6848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вильон по техническому обслуживанию и ремонту прочих автотранспортных  средств № 1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815</wp:posOffset>
                </wp:positionH>
                <wp:positionV relativeFrom="paragraph">
                  <wp:posOffset>28575</wp:posOffset>
                </wp:positionV>
                <wp:extent cx="3772535" cy="255270"/>
                <wp:effectExtent l="5080" t="508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440" cy="255240"/>
                          <a:chOff x="0" y="0"/>
                          <a:chExt cx="377244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640" y="0"/>
                            <a:ext cx="35298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вильон по продаже продовольственных товаров  №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2.25pt;width:297.05pt;height:20.1pt" coordorigin="69,45" coordsize="5941,402">
                <v:oval id="shape_0" fillcolor="#ffc000" stroked="t" o:allowincell="f" style="position:absolute;left:69;top:45;width:269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51;top:45;width:555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вильон по продаже продовольственных товаров  №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815</wp:posOffset>
                </wp:positionH>
                <wp:positionV relativeFrom="paragraph">
                  <wp:posOffset>66675</wp:posOffset>
                </wp:positionV>
                <wp:extent cx="4205605" cy="255270"/>
                <wp:effectExtent l="5715" t="508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вильон по продаже смешанных товаров №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5.25pt;width:331.15pt;height:20.1pt" coordorigin="69,105" coordsize="6623,402">
                <v:oval id="shape_0" fillcolor="#0070c0" stroked="t" o:allowincell="f" style="position:absolute;left:69;top:105;width:300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96;top:105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вильон по продаже смешанных товаров №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5580</wp:posOffset>
                </wp:positionH>
                <wp:positionV relativeFrom="paragraph">
                  <wp:posOffset>27305</wp:posOffset>
                </wp:positionV>
                <wp:extent cx="2945765" cy="255270"/>
                <wp:effectExtent l="5080" t="508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5880" cy="255240"/>
                          <a:chOff x="0" y="0"/>
                          <a:chExt cx="294588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20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360" y="0"/>
                            <a:ext cx="275652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8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4pt;margin-top:2.15pt;width:231.95pt;height:20.1pt" coordorigin="6308,43" coordsize="4639,402">
                <v:oval id="shape_0" fillcolor="gray" stroked="t" o:allowincell="f" style="position:absolute;left:6308;top:43;width:209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606;top:43;width:434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8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209030</wp:posOffset>
                </wp:positionH>
                <wp:positionV relativeFrom="paragraph">
                  <wp:posOffset>66675</wp:posOffset>
                </wp:positionV>
                <wp:extent cx="4205605" cy="255270"/>
                <wp:effectExtent l="5715" t="508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вильон по продаже продовольственных товаров  №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9pt;margin-top:5.25pt;width:331.15pt;height:20.1pt" coordorigin="9778,105" coordsize="6623,402">
                <v:oval id="shape_0" fillcolor="#ffc000" stroked="t" o:allowincell="f" style="position:absolute;left:9778;top:105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205;top:105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вильон по продаже продовольственных товаров  № 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05580</wp:posOffset>
                </wp:positionH>
                <wp:positionV relativeFrom="paragraph">
                  <wp:posOffset>7620</wp:posOffset>
                </wp:positionV>
                <wp:extent cx="2902585" cy="245110"/>
                <wp:effectExtent l="5715" t="508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2680" cy="245160"/>
                          <a:chOff x="0" y="0"/>
                          <a:chExt cx="2902680" cy="24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400" cy="17388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200" y="0"/>
                            <a:ext cx="27151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9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4pt;margin-top:0.6pt;width:228.55pt;height:19.3pt" coordorigin="6308,12" coordsize="4571,386">
                <v:oval id="shape_0" fillcolor="gray" stroked="t" o:allowincell="f" style="position:absolute;left:6308;top:12;width:206;height:273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603;top:12;width:4275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9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97325</wp:posOffset>
                </wp:positionH>
                <wp:positionV relativeFrom="paragraph">
                  <wp:posOffset>259080</wp:posOffset>
                </wp:positionV>
                <wp:extent cx="2755900" cy="255270"/>
                <wp:effectExtent l="5715" t="508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5800" cy="255240"/>
                          <a:chOff x="0" y="0"/>
                          <a:chExt cx="275580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92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840" y="0"/>
                            <a:ext cx="25779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1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75pt;margin-top:20.4pt;width:217pt;height:20.1pt" coordorigin="6295,408" coordsize="4340,402">
                <v:oval id="shape_0" fillcolor="gray" stroked="t" o:allowincell="f" style="position:absolute;left:6295;top:408;width:196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575;top:408;width:405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10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100</wp:posOffset>
                </wp:positionH>
                <wp:positionV relativeFrom="paragraph">
                  <wp:posOffset>144780</wp:posOffset>
                </wp:positionV>
                <wp:extent cx="3917950" cy="255270"/>
                <wp:effectExtent l="5080" t="508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7880" cy="255240"/>
                          <a:chOff x="0" y="0"/>
                          <a:chExt cx="391788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84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00" y="0"/>
                            <a:ext cx="366588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1.4pt;width:308.5pt;height:20.1pt" coordorigin="60,228" coordsize="6170,402">
                <v:oval id="shape_0" fillcolor="gray" stroked="t" o:allowincell="f" style="position:absolute;left:60;top:228;width:279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57;top:228;width:5772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3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209030</wp:posOffset>
                </wp:positionH>
                <wp:positionV relativeFrom="paragraph">
                  <wp:posOffset>36830</wp:posOffset>
                </wp:positionV>
                <wp:extent cx="4205605" cy="255270"/>
                <wp:effectExtent l="5715" t="508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вильон по продаже продовольственных товаров  № 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9pt;margin-top:2.9pt;width:331.15pt;height:20.1pt" coordorigin="9778,58" coordsize="6623,402">
                <v:oval id="shape_0" fillcolor="#ffc000" stroked="t" o:allowincell="f" style="position:absolute;left:9778;top:58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205;top:5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вильон по продаже продовольственных товаров  № 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17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1118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100</wp:posOffset>
                </wp:positionH>
                <wp:positionV relativeFrom="paragraph">
                  <wp:posOffset>212090</wp:posOffset>
                </wp:positionV>
                <wp:extent cx="3778250" cy="255270"/>
                <wp:effectExtent l="5080" t="508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8200" cy="255240"/>
                          <a:chOff x="0" y="0"/>
                          <a:chExt cx="377820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81440"/>
                          </a:xfrm>
                          <a:prstGeom prst="ellipse">
                            <a:avLst/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360" y="0"/>
                            <a:ext cx="35352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вильон по продаже промышленной группы товаров №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6.7pt;width:297.55pt;height:20.1pt" coordorigin="60,334" coordsize="5951,402">
                <v:oval id="shape_0" fillcolor="#c00000" stroked="t" o:allowincell="f" style="position:absolute;left:60;top:334;width:269;height:285;mso-wrap-style:none;v-text-anchor:middle">
                  <v:fill o:detectmouseclick="t" type="solid" color2="#3ff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43;top:334;width:5566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вильон по продаже промышленной группы товаров №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8755</wp:posOffset>
                </wp:positionH>
                <wp:positionV relativeFrom="paragraph">
                  <wp:posOffset>228600</wp:posOffset>
                </wp:positionV>
                <wp:extent cx="2945765" cy="248285"/>
                <wp:effectExtent l="5080" t="4445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5880" cy="248400"/>
                          <a:chOff x="0" y="0"/>
                          <a:chExt cx="2945880" cy="2484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33200" cy="1764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360" y="0"/>
                            <a:ext cx="275652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1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65pt;margin-top:18pt;width:231.95pt;height:19.55pt" coordorigin="6313,360" coordsize="4639,391">
                <v:oval id="shape_0" fillcolor="gray" stroked="t" o:allowincell="f" style="position:absolute;left:6313;top:361;width:209;height:277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611;top:360;width:434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11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209030</wp:posOffset>
                </wp:positionH>
                <wp:positionV relativeFrom="paragraph">
                  <wp:posOffset>40640</wp:posOffset>
                </wp:positionV>
                <wp:extent cx="4205605" cy="255270"/>
                <wp:effectExtent l="5715" t="508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вильон непродовольственных товаров №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9pt;margin-top:3.2pt;width:331.15pt;height:20.1pt" coordorigin="9778,64" coordsize="6623,402">
                <v:oval id="shape_0" fillcolor="#0070c0" stroked="t" o:allowincell="f" style="position:absolute;left:9778;top:64;width:300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205;top:64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вильон непродовольственных товаров №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8092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8755</wp:posOffset>
                </wp:positionH>
                <wp:positionV relativeFrom="paragraph">
                  <wp:posOffset>198120</wp:posOffset>
                </wp:positionV>
                <wp:extent cx="2865755" cy="248285"/>
                <wp:effectExtent l="5715" t="444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600" cy="248400"/>
                          <a:chOff x="0" y="0"/>
                          <a:chExt cx="2865600" cy="2484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30320" cy="1764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320" y="0"/>
                            <a:ext cx="268164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1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65pt;margin-top:15.6pt;width:225.65pt;height:19.55pt" coordorigin="6313,312" coordsize="4513,391">
                <v:oval id="shape_0" fillcolor="gray" stroked="t" o:allowincell="f" style="position:absolute;left:6313;top:313;width:204;height:277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603;top:312;width:4222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12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209030</wp:posOffset>
                </wp:positionH>
                <wp:positionV relativeFrom="paragraph">
                  <wp:posOffset>10160</wp:posOffset>
                </wp:positionV>
                <wp:extent cx="4300855" cy="255270"/>
                <wp:effectExtent l="5715" t="508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0920" cy="255240"/>
                          <a:chOff x="0" y="0"/>
                          <a:chExt cx="43009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12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560" y="0"/>
                            <a:ext cx="40233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вильон продовольственных и непродовольственных товаров №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9pt;margin-top:0.8pt;width:338.65pt;height:20.1pt" coordorigin="9778,16" coordsize="6773,402">
                <v:oval id="shape_0" fillcolor="#0070c0" stroked="t" o:allowincell="f" style="position:absolute;left:9778;top:16;width:306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215;top:16;width:633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вильон продовольственных и непродовольственных товаров №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209030</wp:posOffset>
                </wp:positionH>
                <wp:positionV relativeFrom="paragraph">
                  <wp:posOffset>265430</wp:posOffset>
                </wp:positionV>
                <wp:extent cx="4300855" cy="255270"/>
                <wp:effectExtent l="5715" t="508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0920" cy="255240"/>
                          <a:chOff x="0" y="0"/>
                          <a:chExt cx="43009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12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560" y="0"/>
                            <a:ext cx="40233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вильон продовольственных и непродовольственных товаров №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9pt;margin-top:20.9pt;width:338.65pt;height:20.1pt" coordorigin="9778,418" coordsize="6773,402">
                <v:oval id="shape_0" fillcolor="#0070c0" stroked="t" o:allowincell="f" style="position:absolute;left:9778;top:418;width:306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215;top:418;width:633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вильон продовольственных и непродовольственных товаров №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100</wp:posOffset>
                </wp:positionH>
                <wp:positionV relativeFrom="paragraph">
                  <wp:posOffset>18415</wp:posOffset>
                </wp:positionV>
                <wp:extent cx="4205605" cy="255270"/>
                <wp:effectExtent l="5715" t="508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вильон по продаже продовольственных товаров  №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.45pt;width:331.15pt;height:20.1pt" coordorigin="60,29" coordsize="6623,402">
                <v:oval id="shape_0" fillcolor="#ffc000" stroked="t" o:allowincell="f" style="position:absolute;left:60;top:29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87;top:29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вильон по продаже продовольственных товаров  №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08755</wp:posOffset>
                </wp:positionH>
                <wp:positionV relativeFrom="paragraph">
                  <wp:posOffset>160655</wp:posOffset>
                </wp:positionV>
                <wp:extent cx="2760980" cy="255270"/>
                <wp:effectExtent l="5715" t="508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0840" cy="255240"/>
                          <a:chOff x="0" y="0"/>
                          <a:chExt cx="276084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92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840" y="0"/>
                            <a:ext cx="25833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1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65pt;margin-top:12.65pt;width:217.4pt;height:20.1pt" coordorigin="6313,253" coordsize="4348,402">
                <v:oval id="shape_0" fillcolor="gray" stroked="t" o:allowincell="f" style="position:absolute;left:6313;top:253;width:196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593;top:253;width:406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13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209030</wp:posOffset>
                </wp:positionH>
                <wp:positionV relativeFrom="paragraph">
                  <wp:posOffset>234950</wp:posOffset>
                </wp:positionV>
                <wp:extent cx="4300855" cy="255270"/>
                <wp:effectExtent l="5715" t="508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0920" cy="255240"/>
                          <a:chOff x="0" y="0"/>
                          <a:chExt cx="43009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12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560" y="0"/>
                            <a:ext cx="40233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вильон продовольственных и непродовольственных товаров №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9pt;margin-top:18.5pt;width:338.65pt;height:20.1pt" coordorigin="9778,370" coordsize="6773,402">
                <v:oval id="shape_0" fillcolor="#0070c0" stroked="t" o:allowincell="f" style="position:absolute;left:9778;top:370;width:306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215;top:370;width:633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вильон продовольственных и непродовольственных товаров №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8018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05580</wp:posOffset>
                </wp:positionH>
                <wp:positionV relativeFrom="paragraph">
                  <wp:posOffset>162560</wp:posOffset>
                </wp:positionV>
                <wp:extent cx="3198495" cy="255270"/>
                <wp:effectExtent l="5715" t="508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8600" cy="255240"/>
                          <a:chOff x="0" y="0"/>
                          <a:chExt cx="319860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44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" y="0"/>
                            <a:ext cx="299268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латка сезонной торговли № 14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4pt;margin-top:12.8pt;width:251.85pt;height:20.1pt" coordorigin="6308,256" coordsize="5037,402">
                <v:oval id="shape_0" fillcolor="gray" stroked="t" o:allowincell="f" style="position:absolute;left:6308;top:256;width:228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6633;top:256;width:4712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латка сезонной торговли № 14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815</wp:posOffset>
                </wp:positionH>
                <wp:positionV relativeFrom="paragraph">
                  <wp:posOffset>93980</wp:posOffset>
                </wp:positionV>
                <wp:extent cx="3778250" cy="255270"/>
                <wp:effectExtent l="5080" t="508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8200" cy="255240"/>
                          <a:chOff x="0" y="0"/>
                          <a:chExt cx="377820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360" y="0"/>
                            <a:ext cx="35352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Палатка сезонной торговли №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7.4pt;width:297.55pt;height:20.1pt" coordorigin="69,148" coordsize="5951,402">
                <v:oval id="shape_0" fillcolor="gray" stroked="t" o:allowincell="f" style="position:absolute;left:69;top:148;width:269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52;top:148;width:5566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Палатка сезонной торговли №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209030</wp:posOffset>
                </wp:positionH>
                <wp:positionV relativeFrom="paragraph">
                  <wp:posOffset>204470</wp:posOffset>
                </wp:positionV>
                <wp:extent cx="4300855" cy="255270"/>
                <wp:effectExtent l="5715" t="508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0920" cy="255240"/>
                          <a:chOff x="0" y="0"/>
                          <a:chExt cx="43009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120" cy="1814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560" y="0"/>
                            <a:ext cx="402336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 xml:space="preserve">Павильон продовольственных и непродовольственных товаров №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8.9pt;margin-top:16.1pt;width:338.65pt;height:20.1pt" coordorigin="9778,322" coordsize="6773,402">
                <v:oval id="shape_0" fillcolor="#0070c0" stroked="t" o:allowincell="f" style="position:absolute;left:9778;top:322;width:306;height:285;mso-wrap-style:none;v-text-anchor:middle">
                  <v:fill o:detectmouseclick="t" type="solid" color2="#ff8f3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0215;top:322;width:633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 xml:space="preserve">Павильон продовольственных и непродовольственных товаров №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0320" w:leader="none"/>
        </w:tabs>
        <w:spacing w:before="0" w:after="1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100</wp:posOffset>
                </wp:positionH>
                <wp:positionV relativeFrom="paragraph">
                  <wp:posOffset>100965</wp:posOffset>
                </wp:positionV>
                <wp:extent cx="3917950" cy="255270"/>
                <wp:effectExtent l="5080" t="508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7880" cy="255240"/>
                          <a:chOff x="0" y="0"/>
                          <a:chExt cx="391788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7840" cy="18144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00" y="0"/>
                            <a:ext cx="366588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ru-RU" w:eastAsia="ja-JP" w:bidi="ar-SA"/>
                                </w:rPr>
                                <w:t>Торговый павильон продовольственных товаров № 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7.95pt;width:308.5pt;height:20.1pt" coordorigin="60,159" coordsize="6170,402">
                <v:oval id="shape_0" fillcolor="gray" stroked="t" o:allowincell="f" style="position:absolute;left:60;top:159;width:279;height:285;mso-wrap-style:none;v-text-anchor:middle">
                  <v:fill o:detectmouseclick="t" type="solid" color2="#7f7f7f"/>
                  <v:stroke color="black" weight="9360" joinstyle="miter" endcap="flat"/>
                  <w10:wrap type="none"/>
                </v:oval>
                <v:shape id="shape_0" fillcolor="white" stroked="f" o:allowincell="f" style="position:absolute;left:457;top:159;width:5772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ru-RU" w:eastAsia="ja-JP" w:bidi="ar-SA"/>
                          </w:rPr>
                          <w:t>Торговый павильон продовольственных товаров № 2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46065</wp:posOffset>
                </wp:positionH>
                <wp:positionV relativeFrom="paragraph">
                  <wp:posOffset>426720</wp:posOffset>
                </wp:positionV>
                <wp:extent cx="8040370" cy="767715"/>
                <wp:effectExtent l="0" t="0" r="0" b="0"/>
                <wp:wrapNone/>
                <wp:docPr id="10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037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1pt;height:60.45pt;mso-wrap-distance-left:9.05pt;mso-wrap-distance-right:9.05pt;mso-wrap-distance-top:0pt;mso-wrap-distance-bottom:0pt;margin-top:33.6pt;mso-position-vertical-relative:text;margin-left:4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7:02:00Z</dcterms:created>
  <dc:creator>Александр Кравцов</dc:creator>
  <dc:description/>
  <cp:keywords/>
  <dc:language>en-US</dc:language>
  <cp:lastModifiedBy>Пользователь</cp:lastModifiedBy>
  <cp:lastPrinted>2024-10-15T07:51:00Z</cp:lastPrinted>
  <dcterms:modified xsi:type="dcterms:W3CDTF">2025-03-18T06:04:00Z</dcterms:modified>
  <cp:revision>26</cp:revision>
  <dc:subject/>
  <dc:title> </dc:title>
</cp:coreProperties>
</file>