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января 2024 г. № 15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ложения об отраслев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е оплаты труда работник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тельных учрежде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муниципальных учреждений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95575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становления Губернатора Краснодарского края                            от 6 февраля 2025 г. № 39 «О внесении изменений в постановление главы администрации (губернатора) Краснодарского края от 27 ноября 2008 г.                  № 1218 «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», в целях приведения нормативного правового акта администрации муниципального образования Гулькевичский район в соответствие с действующим законодательством, руководствуясь </w:t>
      </w:r>
      <w:r>
        <w:rPr>
          <w:sz w:val="28"/>
          <w:szCs w:val="28"/>
          <w:lang w:val="en-US"/>
        </w:rPr>
        <w:t>статьей 66 устава муниципального образования Гулькевичский район,                     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Внести в постановление администрации муниципального образования Гулькевичский район от 12 января 2024 г. № 15 «Об утверждении Положения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ы 2.4 и 2.5 раздела 2 «Основные условия оплаты труда работников МОУ и МУО» приложения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 Минимальные размеры окладов (должностных окладов), ставок заработной платы работников МОУ и МУО применительно к соответствующим ПКГ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1. По общеотраслевым профессиям рабочих на основе ПКГ, утвержденных Постановлением № 30, Постановлением № 31, Постановле-          нием МТ РФ № 31, Приказом № 243, Приказом № 248н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есенным к ПКГ «Общеотраслевые профес-сии рабочих первого уровня»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 – профес-сии рабочих, по которым предусмотрено присвоение 1, 2 и 3 квалификационных разрядов в соответствии с Единым тарифно-квалификационным справочником рабочих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разряд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разряд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разряд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446 рубле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8700 рублей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961 рубль;</w:t>
            </w:r>
          </w:p>
        </w:tc>
      </w:tr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 – профес-сии рабочих, отнесенные к 1 квалификацион-ному уровню, при выполнении работ по профессии с производственным наименова-нием «старши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есенные к ПКГ «Общеотраслевые профес-сии рабочих второго уровня»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– профес-сии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разряд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разряд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 – профес-сии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230 рублей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230 рублей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508 рублей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алификационный разряд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алификационный разряд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794 рубля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088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4.2. По общеотраслевым должностям руководителей, специалистов                  и служащих на основе ПКГ, утвержденных Постановлением № 37,                Приказом № 247н, Приказом № 559н, Приказом № 761н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есенным к ПКГ «Общеотраслевые должности служащих первого уровня»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«Общеотраслевые должности служащих второго уровня»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8700 рублей; </w:t>
            </w:r>
          </w:p>
        </w:tc>
      </w:tr>
      <w:tr>
        <w:trPr>
          <w:trHeight w:val="75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«Общеотраслевые должности служащих третьего уровня»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961 рубль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052 рубля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320 рубле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409 рублей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30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По занимаемым должностям работников МОУ и МУО (за исключением работников МОУ и МУО, реализующих образовательные программы в области физической культуры и спорта (далее – МОУ ФКиС) на основе ПКГ, утвержденных Приказом № 216н и Приказом № 761н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есенным к ПКГ «Общеотраслевые должности служащих первого уровня»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8700 рублей; </w:t>
            </w:r>
          </w:p>
        </w:tc>
      </w:tr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есенным к ПКГ должностей работников учебно-вспомогательного персонала второго уровня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должностей педагогических работников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391 рубль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5528 рубля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6771 рубля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6926 рублей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7081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По занимаемым должностям работников МОУ ФКиС на основе ПКГ, утвержденных Приказом № 216н и Приказом № 761н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должностей педагогических работников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должностей работников в области физической культуры и спорта второго уровня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2150 рублей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2263 рублей; 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657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5. По занимаемым должностям работников культуры на основе ПКГ, утвержденных Приказом № 121н и Приказом № 570: 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«Должности работников культуры, искусства и кинематографии ведущего звена»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893 рубля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6. По занимаемым должностям медицинских работников на основе ПКГ, утвержденных Приказом № 243, Приказом № 541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5"/>
              <w:jc w:val="both"/>
              <w:rPr/>
            </w:pPr>
            <w:r>
              <w:rPr>
                <w:sz w:val="28"/>
                <w:szCs w:val="28"/>
              </w:rPr>
              <w:t>отнесенным к ПКГ должностей среднего медицинского и фармацевтического персонала:</w:t>
            </w:r>
          </w:p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2954 рубль; 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3081 рубля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Минимальные размеры окладов (должностных окладов), ставок заработной платы работников МОУ и МУО отражены в приложении 6 к настоящему По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Минимальные размеры окладов (должностных окладов), ставок заработной платы работников МОУ и МУО по должностям, не вошедшим в профессиональные квалификационные группы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акупкам</w:t>
            </w:r>
          </w:p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по закупкам</w:t>
            </w:r>
          </w:p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иблиотекой, контрактный управляющий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widowControl w:val="false"/>
              <w:ind w:firstLine="714"/>
              <w:jc w:val="both"/>
              <w:rPr/>
            </w:pPr>
            <w:r>
              <w:rPr>
                <w:sz w:val="28"/>
                <w:szCs w:val="28"/>
              </w:rPr>
              <w:t>руководитель структурного подразделени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30 рубле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323рубля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4003 рубля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6926 рубле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4564 рубля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1 Минимальные размеры окладов (должностных окладов), ставок заработной платы заместителей руководителей (начальников) структурных подразделений (отделов, иных структурных единиц) устанавливаются                         на 10 процентов ниже окладов (должностных окладов) руководителей соответствующих структурных подразделений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6, 8 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 изложить в новой редакции (приложения 1, 2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, возникшие с 1 января  2025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А.А. Шишикин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___ №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2 января 2024 г. № 15 «Об утверждении Положения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.Л. Скоморох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начальник управления п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работе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А.Г. Прядко     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                                            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cs="Calibri"/>
      <w:sz w:val="24"/>
      <w:szCs w:val="24"/>
    </w:rPr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cs="Cambria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 Знак Знак"/>
    <w:qFormat/>
    <w:rPr>
      <w:sz w:val="28"/>
      <w:szCs w:val="28"/>
      <w:shd w:fill="FFFFFF" w:val="clear"/>
    </w:rPr>
  </w:style>
  <w:style w:type="character" w:styleId="Style8">
    <w:name w:val="Основной текст_"/>
    <w:qFormat/>
    <w:rPr>
      <w:spacing w:val="10"/>
      <w:sz w:val="25"/>
      <w:szCs w:val="25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780"/>
    </w:pPr>
    <w:rPr>
      <w:spacing w:val="1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17:00Z</dcterms:created>
  <dc:creator>Юрист</dc:creator>
  <dc:description/>
  <cp:keywords/>
  <dc:language>en-US</dc:language>
  <cp:lastModifiedBy>Morozova</cp:lastModifiedBy>
  <cp:lastPrinted>2025-03-11T13:15:00Z</cp:lastPrinted>
  <dcterms:modified xsi:type="dcterms:W3CDTF">2025-03-11T10:17:00Z</dcterms:modified>
  <cp:revision>2</cp:revision>
  <dc:subject/>
  <dc:title>РАСПОРЯЖЕНИЕ</dc:title>
</cp:coreProperties>
</file>