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чреждений образова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/ ос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/квалификационный разря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профессии рабочих / Постановление № 30, </w:t>
            </w:r>
          </w:p>
          <w:p>
            <w:pPr>
              <w:pStyle w:val="Normal"/>
              <w:widowControl w:val="false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, Постановление № 47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Т РФ №31); Приказ № 248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гардеробщик, дворник, сторож (вахтер), уборщик служебных помещений, лиф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кухонный рабочий, рабочий по комплексному обслуживанию и ремонту зданий, кладовщик, машинист по стирке и ремонту спецодежды, шве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, водитель автомобиля, оператор электронно-вычислительных и вычислите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руководителей, специалистов и служащих/   Постановление № 37, Приказ № 247н, Приказ № 559н, Приказ № 761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первого уров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-машини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, худ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, специалист по кадрам,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 образования/Приказ № 216н, приказ № 761н (*) 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сти работников учебно-вспомогательного персонала 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 по физической культуре, музыкальный руководитель, старший вож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-методист, педагог дополнительного образования, педагог-организатор, социальный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ь, мастер производственного обучения, методист, педагог-психолог, старший </w:t>
            </w:r>
            <w:bookmarkStart w:id="0" w:name="l45"/>
            <w:bookmarkEnd w:id="0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структор-методист, старший педагог дополните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едагог-библиотекарь, преподаватель-организатор основ безопасности  и защиты Родины, старший воспитатель, старший методист, тьютор, учитель, учитель-дефектолог, учитель-логопе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1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муниципальных образовательных учреждений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образовательные программы в области физической культур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/Приказ №216н, приказ №761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ники физической культуры и спорта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-инстру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/Приказ № 121н, Приказ №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92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звукоопе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едицинских работников /Приказ № 541н, Приказ № 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реднего медицинского и фармацевтического 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За исключением должностей в муниципальных образовательных учреждениях, реализующих образовательные программы в области физической культуры и спорта.»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9:00Z</dcterms:created>
  <dc:creator>ZvoznikovaNA</dc:creator>
  <dc:description/>
  <cp:keywords/>
  <dc:language>en-US</dc:language>
  <cp:lastModifiedBy>Morozova</cp:lastModifiedBy>
  <cp:lastPrinted>2025-03-11T13:18:00Z</cp:lastPrinted>
  <dcterms:modified xsi:type="dcterms:W3CDTF">2025-03-11T10:19:00Z</dcterms:modified>
  <cp:revision>2</cp:revision>
  <dc:subject/>
  <dc:title>Приложение 6</dc:title>
</cp:coreProperties>
</file>