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390"/>
      </w:tblGrid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кладов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и муниципальные учреждения образования муниципального образования Гулькевичский район (далее – МОУ, МУО), группы по оплате труда руководителей учрежден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ого оклада по наименьшей группе по оплате труда руководителей учреждений (далее – минимальный оклад, рублей), кратность к минимальному окладу по группам оплаты труда</w:t>
              <w:br/>
              <w:t>руководителей учреждений,  город / село (поселок городского тип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Руководители муниципальных общеобразовательных учреждений муниципального образования Гулькевичский район, осуществляющих образовательную деятельность по  образовательным программам начального общего, основного общего, среднего общего образ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0 / 395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692 / 1,07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384 / 1,140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076 / 1,2105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769 / 1,2807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уководители муниципальных дошкольных образовательных учреждений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0 / 353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90 / 1,081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181 / 1,163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272 / 1,244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363 / 1,3265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Руководители муниципальных образовательных учреждений дополнительного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Руководители муниципальных  учреждений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учреждения, полученный в результате применения показателя кратности к минимальному окладу по группам оплаты труда руководителей учреждений, подлежит округлению до целого рубля в сторону увелич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0:00Z</dcterms:created>
  <dc:creator>ZvoznikovaNA</dc:creator>
  <dc:description/>
  <cp:keywords/>
  <dc:language>en-US</dc:language>
  <cp:lastModifiedBy>Morozova</cp:lastModifiedBy>
  <cp:lastPrinted>2025-03-11T13:20:00Z</cp:lastPrinted>
  <dcterms:modified xsi:type="dcterms:W3CDTF">2025-03-11T10:20:00Z</dcterms:modified>
  <cp:revision>2</cp:revision>
  <dc:subject/>
  <dc:title>Приложение 8</dc:title>
</cp:coreProperties>
</file>