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firstLine="34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firstLine="34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становлением администрации муниципального образования Гулькевичский район </w:t>
            </w:r>
          </w:p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_____________ № _______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дополнительной меры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поддержки в виде единовременной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ежной выплаты отдельным категориям граждан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Гулькевичский район,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празднованием 80-й годовщины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беды в Великой Отечественной войне </w:t>
      </w:r>
    </w:p>
    <w:p>
      <w:pPr>
        <w:pStyle w:val="Normal"/>
        <w:autoSpaceDE w:val="true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4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45 годов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bookmarkStart w:id="0" w:name="sub_1104"/>
      <w:bookmarkEnd w:id="0"/>
      <w:r>
        <w:rPr>
          <w:rFonts w:cs="Times New Roman" w:ascii="Times New Roman" w:hAnsi="Times New Roman"/>
          <w:sz w:val="28"/>
          <w:szCs w:val="28"/>
        </w:rPr>
        <w:t>1.1. Порядок 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 Великой  Отечественной войне  1941 – 1945 годов (далее – Порядок) определяет размер, порядок и условия предоставления дополнительной меры социальной поддержки в виде единовременной денежной выплаты (далее – ЕДВ), установленной решением Совета муниципального образования Гулькевичский район от 28 февраля               2025 г. № 2 «Об установлении дополнительной меры социальной поддержки в связи с празднованием 80-й годовщины Победы в Великой Отечественной войне 1941 – 1945 годов в виде единовременной денежной выплаты отдельным категориям граждан в муниципальном образовании Гулькевичский район», гражданам Российской Федерации, зарегистрированным по месту жительства на территории муниципального образования Гулькевичский район, относящимся к отдельным категориям: участники и инвалиды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елик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Отечествен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войн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ринимавшие непосредственное участие в боевых действиях в период Великой Отечественной войны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гласно приложению к Федеральному закону от 12 января 1995 г.           № 5-ФЗ «О ветерана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риод Великой Отечественной войны определен            с 22 июн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1941 г. по 9 (11) мая 194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г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исполнения настоящего Порядка лица, указанные в                  пункте 1.1 настоящего раздела, в дальнейшем именуются заявителями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ЕДВ составляет 80000 (восемьдесят тысяч) рублей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4. ЕДВ предоставляется (выплачивается) </w:t>
      </w:r>
      <w:r>
        <w:rPr>
          <w:rFonts w:cs="Times New Roman" w:ascii="Times New Roman" w:hAnsi="Times New Roman"/>
          <w:sz w:val="28"/>
          <w:szCs w:val="28"/>
        </w:rPr>
        <w:t>заявителям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днократно,</w:t>
      </w:r>
      <w:r>
        <w:rPr>
          <w:rFonts w:cs="Times New Roman" w:ascii="Times New Roman" w:hAnsi="Times New Roman"/>
          <w:sz w:val="28"/>
          <w:szCs w:val="28"/>
        </w:rPr>
        <w:t xml:space="preserve"> в связи с празднованием 80-й годовщины Победы в Великой Отечественной войне 1941 – 1945 годов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основании заявления.</w:t>
      </w:r>
    </w:p>
    <w:p>
      <w:pPr>
        <w:pStyle w:val="Normal"/>
        <w:ind w:firstLine="708"/>
        <w:rPr/>
      </w:pPr>
      <w:r>
        <w:rPr>
          <w:rFonts w:eastAsia="Calibri" w:cs="Times New Roman" w:ascii="Times New Roman" w:hAnsi="Times New Roman"/>
          <w:sz w:val="28"/>
          <w:szCs w:val="28"/>
        </w:rPr>
        <w:t>1.5. Уполномоченным органом по предоставлению меры социальной поддержки является администрация муниципального образования Гулькевичский район (далее – Уполномоченный орган). Органом администрации муниципального образования Гулькевичский район, ответственным за организацию исполнения настоящего Порядка, является отдел контроля, взаимодействия с поселениями и общественными организациями администрации муниципального образования Гулькевичский район (далее – Отдел)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6. Финансирование расходов на обеспечение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й меры социальной поддержки в виде единовременной денежной выплаты заявителям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ся в пределах бюджетных ассигнований, предусмотренных на текущий финансовый год на указанные цели в рамках муниципальной программы муниципального образования Гулькевичский район «Социальная поддержка граждан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целях реализации положений настоящего Порядка под маломобильными заявителями понимаются граждане Российской Федерации, зарегистрированные по месту жительства на территории муниципального образования Гулькевичский район, не имеющие представителей и относящиеся к одной из категорий граждан, указанных в пункте 1.1 Порядка, с временным нарушением здоровья, испытывающие затруднения при самостоятельном передвижении, и инвалиды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едоставления ЕДВ заявителям</w:t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104"/>
      <w:bookmarkStart w:id="2" w:name="sub_1104"/>
      <w:bookmarkEnd w:id="2"/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 Для получения ЕДВ </w:t>
      </w:r>
      <w:r>
        <w:rPr>
          <w:rFonts w:cs="Times New Roman" w:ascii="Times New Roman" w:hAnsi="Times New Roman"/>
          <w:sz w:val="28"/>
          <w:szCs w:val="28"/>
        </w:rPr>
        <w:t>заявитель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бо уполномоченное им на основании оформленной, в соответствии с действующим законодательством, доверенности лицо предоставляет любым доступным способом должностному лицу Уполномоченного органа оформленное на бумажном носителе заявление на предоставление ЕДВ по форме согласно приложению 1 к настоящему Порядку (далее – заявление)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явление может быть подано </w:t>
      </w:r>
      <w:r>
        <w:rPr>
          <w:rFonts w:cs="Times New Roman" w:ascii="Times New Roman" w:hAnsi="Times New Roman"/>
          <w:sz w:val="28"/>
          <w:szCs w:val="28"/>
        </w:rPr>
        <w:t>заявителем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период с 1 апреля 2025 г. по   30 ноября 2025 г. 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2. К заявлению прилагаются следующие документы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копия паспорта гражданина </w:t>
      </w:r>
      <w:r>
        <w:rPr>
          <w:rFonts w:cs="Times New Roman" w:ascii="Times New Roman" w:hAnsi="Times New Roman"/>
          <w:sz w:val="28"/>
          <w:szCs w:val="28"/>
        </w:rPr>
        <w:t>Российской Федерации с отметкой о регистрации по месту жительства на территории муниципального образования Гулькевичский район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документ, подтверждающий принадлежность заявителя к одной из категорий,</w:t>
      </w:r>
      <w:r>
        <w:rPr>
          <w:rFonts w:cs="Times New Roman" w:ascii="Times New Roman" w:hAnsi="Times New Roman"/>
          <w:sz w:val="28"/>
          <w:szCs w:val="28"/>
        </w:rPr>
        <w:t xml:space="preserve"> указанных в пункте 1.1 Порядк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) документ с указанием банковских реквизитов (номера расчетного счета, наименования банка, в котором он открыт) заявителя для перечисления единовременной выплаты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) копия ИНН </w:t>
      </w:r>
      <w:r>
        <w:rPr>
          <w:rFonts w:cs="Times New Roman" w:ascii="Times New Roman" w:hAnsi="Times New Roman"/>
          <w:sz w:val="28"/>
          <w:szCs w:val="28"/>
        </w:rPr>
        <w:t>заявителя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5) копия СНИЛС </w:t>
      </w:r>
      <w:r>
        <w:rPr>
          <w:rFonts w:cs="Times New Roman" w:ascii="Times New Roman" w:hAnsi="Times New Roman"/>
          <w:sz w:val="28"/>
          <w:szCs w:val="28"/>
        </w:rPr>
        <w:t>заявителя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) согласие </w:t>
      </w:r>
      <w:r>
        <w:rPr>
          <w:rFonts w:cs="Times New Roman" w:ascii="Times New Roman" w:hAnsi="Times New Roman"/>
          <w:sz w:val="28"/>
          <w:szCs w:val="28"/>
        </w:rPr>
        <w:t xml:space="preserve">заявителя </w:t>
      </w: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, оформленное в соответствии с приложением 2 к настоящему Порядку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) копия паспорта представителя заявителя и копия доверенности, оформленной в соответствии с действующим законодательством (если с заявлением обращается лицо, действующее от имени </w:t>
      </w:r>
      <w:r>
        <w:rPr>
          <w:rFonts w:cs="Times New Roman" w:ascii="Times New Roman" w:hAnsi="Times New Roman"/>
          <w:sz w:val="28"/>
          <w:szCs w:val="28"/>
        </w:rPr>
        <w:t>заявителя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3. Документы, предусмотренные пунктом 2.2 настоящего раздела, предоста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личном обращении – в подлинниках либо в копиях с предъявлением оригинала. Документы, предоставленные в подлинниках, копируются и заверяются должностным лицом Уполномоченного органа, а подлинники возвращаются заявителю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 направлении заявления путем почтового отправления – в копиях, заверенных в соответствии с действующим законодательством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аломобильным заявителям специалисты Отдела осуществляют выезд по адресам их места жительства в целях помощи в сборе документов, указанных в пункте 2.2 Порядка. Выезд специалистов осуществляется при наличии обращений маломобильных заявителей по номеру телефона          (86160) 5-19-50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Специалист Отдела, осуществляющий прием документов, проверяет соответствие оригиналов (нотариально заверенных копий документов) и копий представленных документов и, в случае их идентичности, удостоверяет соответствие копии каждого документа оригиналу (нотариально заверенной копии документа). Оригиналы (нотариально заверенные копии) документов возвращаются заявителю (представителю заявителя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всех необходимых документов специалист Отдела, осуществляющий прием документов, поступивших от заявителя (представителя заявителя), производит регистрацию заявления в порядке его поступления в журнале</w:t>
      </w:r>
      <w:r>
        <w:rPr>
          <w:rFonts w:cs="Times New Roman" w:ascii="Times New Roman" w:hAnsi="Times New Roman"/>
          <w:sz w:val="28"/>
          <w:szCs w:val="28"/>
        </w:rPr>
        <w:t xml:space="preserve"> учета заявлений на предоставление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 Победы  в Великой Отечественной  войне 1941 – 1945 годов (приложение 3 к настоящему Порядку)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должен быть пронумерован, прошнурован, подписан и скреплен печатью Уполномоченного органа,</w:t>
      </w:r>
      <w:r>
        <w:rPr>
          <w:rFonts w:cs="Times New Roman" w:ascii="Times New Roman" w:hAnsi="Times New Roman"/>
          <w:sz w:val="28"/>
          <w:szCs w:val="28"/>
        </w:rPr>
        <w:t xml:space="preserve"> а также с проставлением соответствующей отметки в заявлен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Документы, прилагаемые к заявлению, проверяются должностным лицом Уполномоченного органа на их комплектность в день их поступ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7. Решение о наличии (отсутствии) оснований для предоставления ЕДВ заявителю принима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омиссией по рассмотрению документов на предоставление единовременной денежной выплаты </w:t>
      </w:r>
      <w:r>
        <w:rPr>
          <w:rFonts w:cs="Times New Roman" w:ascii="Times New Roman" w:hAnsi="Times New Roman"/>
          <w:sz w:val="28"/>
          <w:szCs w:val="28"/>
        </w:rPr>
        <w:t>отдельным категориям граждан в муниципальном образовании Гулькевичский район, в связи с празднованием 80-й годовщины  Победы  в  Великой Отечественной войне 1941 – 1945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– Комиссия)</w:t>
      </w:r>
      <w:r>
        <w:rPr>
          <w:rFonts w:cs="Times New Roman" w:ascii="Times New Roman" w:hAnsi="Times New Roman"/>
          <w:sz w:val="28"/>
          <w:szCs w:val="28"/>
        </w:rPr>
        <w:t xml:space="preserve"> не позднее 5 рабочих дней со дня регистрации специалистом Отдела заявления и документо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 работы и состав Комиссии утверждается постановлением администрации муниципального образования Гулькевичский район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8. Комиссия принимает решение об отсутствии оснований для предоставления ЕДВ заявителю в случае: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заявитель не относится ни к одной из категорий лиц, установленных пунктом 1.1 Порядк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) нарушения срока предоставления заявления, указанного в пункте 2.1 Порядка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3) непредставления документов (отсутствие одного или нескольких документов), предусмотренных пунктом 2.2 Порядка;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выявления в предоставленных документах недостоверных сведений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5) наличия в представленных документах подчисток, приписок, зачеркнутых слов, иных не оговоренных в них исправлений, повреждения текста, не позволяющего однозначно истолковать содержание написанного;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6) наличия ранее принятого решения о предоставлении ЕДВ заявителю в соответствии с настоящим Порядк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принятия решения об отсутствии оснований для предоставления ЕДВ заявителю специалист Отдела в срок не позднее 5 рабочих дней со дня принятия решения доводит его до заявителя способом, указанным в заявлении, с указанием причины отказа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>2.9. Заяви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праве повторно обратиться с заявлением, устранив причины, по которым было принято решение об отсутствии оснований для предоставления ЕДВ.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Отдел </w:t>
      </w:r>
      <w:r>
        <w:rPr>
          <w:rFonts w:eastAsia="Calibri" w:cs="Times New Roman" w:ascii="Times New Roman" w:hAnsi="Times New Roman"/>
          <w:sz w:val="28"/>
          <w:szCs w:val="28"/>
        </w:rPr>
        <w:t>в течение 5 рабочих дней со дня принятия Комиссией р</w:t>
      </w:r>
      <w:r>
        <w:rPr>
          <w:rFonts w:cs="Times New Roman" w:ascii="Times New Roman" w:hAnsi="Times New Roman"/>
          <w:sz w:val="28"/>
          <w:szCs w:val="28"/>
        </w:rPr>
        <w:t>ешения о наличии оснований для предоставления ЕДВ заявителю обеспечивает подготовку соответствующего постановления администрации муниципального образования Гулькевичский район (далее – постановление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постановления о предоставлении ЕДВ заявителю Отдел в срок не позднее 5 рабочих дней со дня подписания постановления доводит его до заявителя способом, указанным в заявлени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1.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течение 3 рабочих дней после подписания, </w:t>
      </w:r>
      <w:r>
        <w:rPr>
          <w:rFonts w:cs="Times New Roman" w:ascii="Times New Roman" w:hAnsi="Times New Roman"/>
          <w:sz w:val="28"/>
          <w:szCs w:val="28"/>
        </w:rPr>
        <w:t>с приложением копий ИНН, СНИЛС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документа с указанием банковских реквизитов заявителя, направляется Отделом для осуществления выплат в муниципальное казенное учреждение «Централизованная бухгалтерия муниципального образования Гулькевичский район» (далее – МКУ «Централизованная бухгалтерия муниципального образования Гулькевичский район») с целью зачисления ЕДВ на счет заявителя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2. МКУ «Централизованная бухгалтерия муниципального образования Гулькевичский район»:</w:t>
      </w:r>
    </w:p>
    <w:p>
      <w:pPr>
        <w:pStyle w:val="Normal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в течение 3 рабочих дней со дня поступления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яет перечисление </w:t>
      </w:r>
      <w:r>
        <w:rPr>
          <w:rFonts w:cs="Times New Roman" w:ascii="Times New Roman" w:hAnsi="Times New Roman"/>
          <w:sz w:val="28"/>
          <w:szCs w:val="28"/>
        </w:rPr>
        <w:t>ЕДВ на расчетный счет заявителя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ет реестр выплаченных ЕДВ заявителям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а социальной поддержки считается предоставленной заявителю с даты перечисления </w:t>
      </w:r>
      <w:r>
        <w:rPr>
          <w:rFonts w:eastAsia="Calibri" w:cs="Times New Roman" w:ascii="Times New Roman" w:hAnsi="Times New Roman"/>
          <w:sz w:val="28"/>
          <w:szCs w:val="28"/>
        </w:rPr>
        <w:t>МКУ «Централизованная бухгалтерия муниципального образования Гулькевичский район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нежных средств единовременной выплаты на расчетный счет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В случае если Уполномоченному органу стало известно о смерти заявителя после </w:t>
      </w:r>
      <w:r>
        <w:rPr>
          <w:rFonts w:cs="Times New Roman" w:ascii="Times New Roman" w:hAnsi="Times New Roman"/>
          <w:sz w:val="28"/>
          <w:szCs w:val="28"/>
        </w:rPr>
        <w:t>подписания постановления о предоставлении ЕДВ заяв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, специалист Отдела обеспечивает внесение соответствующих изменений в постановление на основании документов, подтверждающих смерть заявителя. В этом случае перечисление денежных средств ЕДВ не производи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Хранение документов, указанных в пункте 2.2 Порядка, а также копий постановлений осуществляется Отделом в установленном порядке.</w:t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left="14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                                                                        О.Г. Кливц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6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Bodytext">
    <w:name w:val="body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4:00Z</dcterms:created>
  <dc:creator>Е.А. Евдокимова</dc:creator>
  <dc:description/>
  <cp:keywords/>
  <dc:language>en-US</dc:language>
  <cp:lastModifiedBy>Morozova</cp:lastModifiedBy>
  <cp:lastPrinted>2025-03-21T10:34:00Z</cp:lastPrinted>
  <dcterms:modified xsi:type="dcterms:W3CDTF">2025-03-21T07:34:00Z</dcterms:modified>
  <cp:revision>2</cp:revision>
  <dc:subject/>
  <dc:title>ПРИЛОЖЕНИЕ</dc:title>
</cp:coreProperties>
</file>