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лнительной меры социальной поддерж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виде единовременной денежной выплат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ьным категориям граждан в муниципально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и Гулькевичский  район, в связ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празднованием 80-й годовщины Побед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Великой Отечественной войн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1 – 1945 годов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решения Совета муниципального образования  Гулькевичский район от 28 февраля 2025 г. № 2 «Об установлении дополнительной меры социальной поддержки в связи с празднованием                    80-й годовщины Победы в Великой Отечественной войне 1941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1945 годов в виде единовременной денежной выплаты отдельным категориям граждан в муниципальном образовании Гулькевичский район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8"/>
          <w:szCs w:val="28"/>
        </w:rPr>
        <w:t xml:space="preserve">1. Утвердить Порядок предоставления дополнительной меры социальной поддержки в виде единовременной денежной выплаты отдельным категориям граждан в муниципальном образовании Гулькевичский район, в связи с празднованием 80-й годовщины Победы в Великой Отечественной войне                 1941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1945 годов, согласно приложению к настоящему постанов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муниципального образования Гулькевичский район (Иванов А.В.) предусмотреть в бюджете муниципального образования Гулькевичский район денежные средства, необходимые для предоставления дополнительной меры социальной поддержки, указанной в пункте 1 настоящего постановления.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</w:t>
      </w:r>
      <w:r>
        <w:rPr>
          <w:spacing w:val="3"/>
          <w:sz w:val="28"/>
          <w:szCs w:val="28"/>
        </w:rPr>
        <w:t xml:space="preserve">осударственному казенному учреждению Краснодарского края – управление социальной защиты населения в Гулькевичском районе </w:t>
      </w:r>
      <w:r>
        <w:rPr>
          <w:sz w:val="28"/>
          <w:szCs w:val="28"/>
        </w:rPr>
        <w:t>(Кунавина К.С.) предоставить в отдел контроля, взаимодействия с поселениями и общественными организациями администрации муниципального образования Гулькевичский район список граждан Российской Федерации, зарегистрированных по месту жительства на территории муниципального образования Гулькевичский район, относящихся к отдельным категориям: участники и инвалиды</w:t>
      </w:r>
      <w:r>
        <w:rPr>
          <w:color w:val="22272F"/>
          <w:sz w:val="32"/>
          <w:szCs w:val="32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Великой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Отечественной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войны</w:t>
      </w:r>
      <w:r>
        <w:rPr>
          <w:sz w:val="28"/>
          <w:szCs w:val="28"/>
          <w:shd w:fill="FFFFFF" w:val="clear"/>
        </w:rPr>
        <w:t xml:space="preserve">, принимавшие непосредственное участие в боевых действиях в период Великой Отечественной войны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1941 – 1945</w:t>
      </w:r>
      <w:r>
        <w:rPr>
          <w:sz w:val="28"/>
          <w:szCs w:val="28"/>
          <w:shd w:fill="FFFFFF" w:val="clear"/>
        </w:rPr>
        <w:t> 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ниципальному казенному учреждению «Централизованная бухгалтерия муниципального образования Гулькевичский район»                      (Тарасов И.В.) обеспечить перечисление денежных средств гражданам, указанным в пункте 1 настоящего постанов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правлению информатизации, связи и взаимодействию со СМИ администрации муниципального образования Гулькевичский район      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его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6. Контроль за выполнением настоящего постановления возложить на первого заместителя главы муниципального образования Гулькевичский район Кливцову О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ab/>
        <w:t>А.А. Шишикин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 № ______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рядка предоставления дополнительной меры 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й поддержки в виде единовременной денежной выплаты </w:t>
      </w:r>
    </w:p>
    <w:p>
      <w:pPr>
        <w:pStyle w:val="Normal"/>
        <w:widowControl w:val="false"/>
        <w:ind w:right="-1" w:hanging="0"/>
        <w:jc w:val="center"/>
        <w:rPr/>
      </w:pPr>
      <w:r>
        <w:rPr>
          <w:sz w:val="28"/>
          <w:szCs w:val="28"/>
        </w:rPr>
        <w:t xml:space="preserve">отдельным категориям граждан в муниципальном образовании 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, в связи с празднованием 80-й годовщины 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беды в Великой Отечественной войне </w:t>
      </w:r>
    </w:p>
    <w:p>
      <w:pPr>
        <w:pStyle w:val="Normal"/>
        <w:widowControl w:val="false"/>
        <w:ind w:right="-1" w:hanging="0"/>
        <w:jc w:val="center"/>
        <w:rPr>
          <w:sz w:val="28"/>
        </w:rPr>
      </w:pPr>
      <w:r>
        <w:rPr>
          <w:sz w:val="28"/>
          <w:szCs w:val="28"/>
        </w:rPr>
        <w:t>1941 – 1945 годов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8"/>
        <w:gridCol w:w="3529"/>
      </w:tblGrid>
      <w:tr>
        <w:trPr>
          <w:trHeight w:val="68" w:hRule="atLeast"/>
        </w:trPr>
        <w:tc>
          <w:tcPr>
            <w:tcW w:w="6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контрол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я с посел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Дубниченко</w:t>
            </w:r>
          </w:p>
        </w:tc>
      </w:tr>
      <w:tr>
        <w:trPr>
          <w:trHeight w:val="68" w:hRule="atLeast"/>
        </w:trPr>
        <w:tc>
          <w:tcPr>
            <w:tcW w:w="6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6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6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25:00Z</dcterms:created>
  <dc:creator>Femida</dc:creator>
  <dc:description/>
  <cp:keywords/>
  <dc:language>en-US</dc:language>
  <cp:lastModifiedBy>Morozova</cp:lastModifiedBy>
  <cp:lastPrinted>2025-03-21T10:24:00Z</cp:lastPrinted>
  <dcterms:modified xsi:type="dcterms:W3CDTF">2025-03-21T07:25:00Z</dcterms:modified>
  <cp:revision>2</cp:revision>
  <dc:subject/>
  <dc:title>РАСПОРЯЖЕНИЕ</dc:title>
</cp:coreProperties>
</file>