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дополнительной меры социальной поддержки в виде единовременной денежной выплаты отдельным категориям граждан в муниципальном образовании Гулькевичский район, в связи с празднованием 80-й годовщины Победы в Великой Отечественной войне 1941 – 1945 годов</w:t>
            </w:r>
          </w:p>
        </w:tc>
      </w:tr>
    </w:tbl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администрацию муниципального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 Гулькевичский район,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2190, г. Гулькевичи, ул. Советская, 14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(Ф.И.О., адрес места жительства, серия, номер паспорта, сведения о дате выдачи паспорта, сведения об органе, выдавшем паспорт, контактный телефон)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(Ф.И.О., адрес места жительства представителя, серия, номер его паспорта, сведения о дате выдачи и органе, выдавшем паспорт, реквизиты доверенности или иного документа, подтверждающего полномочия этого представителя, контактный телеф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бработку персональных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Федерального закона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27 июля 2006 г.                № 152-ФЗ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ерсональных данных» в целях получения дополнительной меры социальной поддержки в виде единовременной денежной выплаты отдельным категориям граждан в муниципальном образовании Гулькевичский район, в связи с празднованием 80-й годовщины Победы в Великой Отечественной войне 1941 – 1945 годов, даю согласие на обработку моих персональных данных, включающ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 имя, отчеств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, месяц, дату рожд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 рожде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 документа, удостоверяющего личность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квизиты банковского счет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 контактного телеф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ействий с персональными данными включает в себя действия, совершаемые с использованием средств автоматизации или без использования таких средств, в том числе: сбор, запись, систематизацию, накопление, хранение, уточнение, извлечение, использование, передачу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действует со дня его подписания и до достижения целей обработки персональных данных, указанных в данном согласии, либо до дня отзыва согласия на обработку персональных данных в письменной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24"/>
        <w:gridCol w:w="2320"/>
        <w:gridCol w:w="889"/>
        <w:gridCol w:w="3080"/>
      </w:tblGrid>
      <w:tr>
        <w:trPr>
          <w:trHeight w:val="323" w:hRule="atLeast"/>
        </w:trPr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0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3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8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 подписи)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/>
        <w:t> </w:t>
      </w:r>
    </w:p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ab/>
        <w:t>О.Г. Кливцова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0A02E7AB-81DC-427B-9BB7-ABFB1E14BDF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50:00Z</dcterms:created>
  <dc:creator>Н.Н. Парада</dc:creator>
  <dc:description/>
  <cp:keywords/>
  <dc:language>en-US</dc:language>
  <cp:lastModifiedBy>Morozova</cp:lastModifiedBy>
  <cp:lastPrinted>2025-03-21T10:49:00Z</cp:lastPrinted>
  <dcterms:modified xsi:type="dcterms:W3CDTF">2025-03-21T07:50:00Z</dcterms:modified>
  <cp:revision>2</cp:revision>
  <dc:subject/>
  <dc:title>Приложение 2</dc:title>
</cp:coreProperties>
</file>