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 мая 2023 г. № 53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порядке оказания мер социальной поддерж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имся учреждений дополните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культуры и искусст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оложенных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культуры и искусства, активизации деятельности по выявлению талантливых детей, оказания мер социальной поддержки одаренным обучающимся учреждений дополнительного образования культуры и искусства, расположенных на территории муниципального образования Гулькевичский район, за выдающиеся достижения в учебной и творческой деятельности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2 мая 2023 г. № 536 «О порядке оказания мер социальной поддержки обучающимся учреждений дополнительного образования культуры и искусства, расположенных на территории муниципального образования Гулькевичский район» изменение, изложив приложение 1 «Критерии конкурсного отбора» к Порядку оказания мер социальной поддержки обучающимся учреждений дополнительного образования культуры и искусства, расположенных на территории муниципального образования Гулькевичский район в новой редакции (прилагае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78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ind w:right="-2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ind w:left="-486" w:right="-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28:00Z</dcterms:created>
  <dc:creator>Morozova</dc:creator>
  <dc:description/>
  <cp:keywords/>
  <dc:language>en-US</dc:language>
  <cp:lastModifiedBy>Morozova</cp:lastModifiedBy>
  <cp:lastPrinted>2025-03-26T11:27:00Z</cp:lastPrinted>
  <dcterms:modified xsi:type="dcterms:W3CDTF">2025-03-26T08:45:00Z</dcterms:modified>
  <cp:revision>3</cp:revision>
  <dc:subject/>
  <dc:title>РАСПОРЯЖЕНИЕ</dc:title>
</cp:coreProperties>
</file>