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Heading"/>
              <w:snapToGrid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казания мер социальной поддержки обучающимся учрежден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го образования культуры и искусства, расположенных на территор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КОНКУРСНОГО ОТБ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и отбор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баллы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blHeader w:val="true"/>
          <w:trHeight w:val="25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зультативность индивидуальных достижений обучающегося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1. Результаты участия в конкурсах, олимпиадах по образовательным программам в области искусств (организатор мероприятия – министерство культуры Краснодарского края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краевого конкурса (внутришкольный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АН-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1 степ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9" w:hanging="0"/>
              <w:rPr/>
            </w:pPr>
            <w:r>
              <w:rPr>
                <w:sz w:val="28"/>
                <w:szCs w:val="28"/>
                <w:lang w:val="en-US"/>
              </w:rPr>
              <w:t xml:space="preserve">14 </w:t>
            </w:r>
            <w:r>
              <w:rPr>
                <w:sz w:val="28"/>
                <w:szCs w:val="28"/>
              </w:rPr>
              <w:t>баллов</w:t>
            </w:r>
          </w:p>
          <w:p>
            <w:pPr>
              <w:pStyle w:val="Normal"/>
              <w:ind w:left="2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баллов</w:t>
            </w:r>
          </w:p>
          <w:p>
            <w:pPr>
              <w:pStyle w:val="Normal"/>
              <w:ind w:left="2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баллов</w:t>
            </w:r>
          </w:p>
          <w:p>
            <w:pPr>
              <w:pStyle w:val="Normal"/>
              <w:ind w:left="2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Второй этап краевого конкурса (зональ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балла</w:t>
            </w:r>
          </w:p>
        </w:tc>
      </w:tr>
      <w:tr>
        <w:trPr>
          <w:trHeight w:val="214" w:hRule="atLeast"/>
        </w:trPr>
        <w:tc>
          <w:tcPr>
            <w:tcW w:w="7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сертифика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балла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Заключительный этап (крае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балла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2. Результаты участия в конкурсах, олимпиадах, выставках, учредителями которых являются федеральные органы исполнительной власти субъектов Российской Федерации, органы исполнительной власти в сфере культуры субъектов Российской Федерации, образовательные учреждения высшего и среднего специального образования сферы культуры 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сертифи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, благодар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3. Результаты участия в конкурсах, олимпиадах, выставках, организатором которых является государственное бюджетное учреждение дополнительного профессионального образования и культуры Краснодарского края «Краевой учебно-методический центр», з</w:t>
            </w:r>
            <w:r>
              <w:rPr>
                <w:sz w:val="28"/>
                <w:szCs w:val="28"/>
              </w:rPr>
              <w:t>аключительный этап (краевой)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сертифи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, благодар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1.4. Результаты участия в зональном конкурсе или межзональном конкурсе, выставке, олимпиаде, в рамках зонального методического объедине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5. Результаты участия в районном конкурсе, фестивале, выставке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6. Результаты участия в конкурсно-выставочных мероприятиях, не указанных в пунктах 1.1. – 1.4. (не более 5 дипломов)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Лауреата, грамота со степень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плом Дипломанта, сертификат, 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зультативность участия обучающегося в детских творческ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ах при наличии подтверждающих документов об итог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я претендента (в составе дуэта, трио, квартета, дет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го коллектива, коллективной работы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езультаты участия в конкурсах, олимпиадах по образовательным программам в области искусств (организатор мероприятия – министерство культуры Краснодарского края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1.1.</w:t>
            </w:r>
            <w:r>
              <w:rPr>
                <w:sz w:val="28"/>
                <w:szCs w:val="28"/>
              </w:rPr>
              <w:t xml:space="preserve"> Первый этап краевого конкурса (внутришкольны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-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>
          <w:trHeight w:val="42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2. Второй этап краевого конкурса (зональ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Заключительный этап (краево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2. Результаты участия в конкурсах, олимпиадах, выставках, учредителями которых являются федеральные органы исполнительной власти субъектов Российской Федерации, органы исполнительной власти в сфере культуры субъектов Российской Федерации, образовательные учреждения высшего и среднего специального образования сферы культуры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, сертификат, 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.3. Результаты участия в зональном </w:t>
            </w:r>
            <w:r>
              <w:rPr>
                <w:sz w:val="28"/>
                <w:szCs w:val="28"/>
              </w:rPr>
              <w:t>или межзональном конкурсе,</w:t>
            </w:r>
            <w:r>
              <w:rPr>
                <w:iCs/>
                <w:sz w:val="28"/>
                <w:szCs w:val="28"/>
              </w:rPr>
              <w:t xml:space="preserve"> выставке, олимпиаде в рамках зонального методического объедин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баллов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2.4. Результаты участия в районном конкурсе, фестивале, выставке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-П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5. Результаты участия в конкурсно-выставочных мероприятиях, не указанных в пунктах 2.1. – 2.4. (не более 5 дипломов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плом Лауреа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плом Дипломанта, сертификат, грам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*При отсутствии у обучающихся учреждений дополнительного образования культуры и искусства, расположенных на территории муниципального образования Гулькевичский район, диплома, грамоты или благодарности конкурса, фестиваля, выставки, олимпиады любого уровня в критериях отбора допускается учитывать итоговый протокол результатов конкурса, фестиваля, выставки, олимпиады.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а отдела культур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Н.Н. Матлашевская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43:00Z</dcterms:created>
  <dc:creator>Admin</dc:creator>
  <dc:description/>
  <cp:keywords/>
  <dc:language>en-US</dc:language>
  <cp:lastModifiedBy>Morozova</cp:lastModifiedBy>
  <cp:lastPrinted>2025-03-26T11:35:00Z</cp:lastPrinted>
  <dcterms:modified xsi:type="dcterms:W3CDTF">2025-03-26T08:43:00Z</dcterms:modified>
  <cp:revision>2</cp:revision>
  <dc:subject/>
  <dc:title>ПРИЛОЖЕНИЕ</dc:title>
</cp:coreProperties>
</file>