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390"/>
      </w:tblGrid>
      <w:tr>
        <w:trPr/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Е 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х окладов руководителей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учреждений и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образован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36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 и муниципальные учреждения образования муниципального образования Гулькевичский район (далее – МОУ, МУО), группы по оплате труда руководителей учреждени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должностного оклада по наименьшей группе по оплате труда руководителей учреждений (далее – минимальный оклад, рублей), кратность к минимальному окладу по группам оплаты труда</w:t>
              <w:br/>
              <w:t>руководителей учреждений,  город / село (поселок городского тип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3673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Руководители муниципальных общеобразовательных учреждений муниципального образования Гулькевичский район, осуществляющих образовательную деятельность по  образовательным программам начального общего, основного общего, среднего общего образования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40 / 395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7692 / 1,0701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I группы по 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384 / 1,1403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076 / 1,2105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769 / 1,2807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Руководители муниципальных дошкольных образовательных учреждений муниципального образования Гулькевич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0 / 353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090 / 1,0816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II группы по 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181 / 1,1632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272 / 1,2448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V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363 / 1,32653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Руководители муниципальных образовательных учреждений дополнительного образования муниципального образования Гулькевич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0 / 4682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Руководители муниципальных  учреждений образования муниципального образования Гулькевичский райо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I группы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4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руководителя учреждения, полученный в результате применения показателя кратности к минимальному окладу по группам оплаты труда руководителей учреждений, подлежит округлению до целого рубля в сторону увелич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Т.Н. Щенятская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45:00Z</dcterms:created>
  <dc:creator>ZvoznikovaNA</dc:creator>
  <dc:description/>
  <cp:keywords/>
  <dc:language>en-US</dc:language>
  <cp:lastModifiedBy>Morozova</cp:lastModifiedBy>
  <cp:lastPrinted>2025-03-26T16:45:00Z</cp:lastPrinted>
  <dcterms:modified xsi:type="dcterms:W3CDTF">2025-03-26T13:45:00Z</dcterms:modified>
  <cp:revision>2</cp:revision>
  <dc:subject/>
  <dc:title>Приложение 8</dc:title>
</cp:coreProperties>
</file>