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редостав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сидий гражданам, ведущим личное подсоб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озяйство, крестьянским (фермерским) хозяйствам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ивидуальным предпринимателям, осуществляющим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в области сельскохозяйственно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водства на территории муниципально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реализации постановлений главы администрации (губернатора) Краснодарского края от 5 октября 2015 г. № 944 «Об утверждении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от 25 июля 2017 г. № 550 «Об утверждении Порядка предоставления местным бюджетам субвенций из краевого бюджета,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я государственной программы Краснодарского края «Развитие сельского хозяйства и регулирование рынков сельско-хозяйственной продукции, сырья и продовольствия»,</w:t>
      </w:r>
      <w:r>
        <w:rPr/>
        <w:t xml:space="preserve"> </w:t>
      </w:r>
      <w:r>
        <w:rPr>
          <w:b w:val="false"/>
          <w:sz w:val="28"/>
          <w:szCs w:val="28"/>
        </w:rPr>
        <w:t xml:space="preserve">от 25 октября 2023 г.       № 1781 «Об утверждении Правил отбора получателей субсидий, в том числе грантов в форме субсидий, предоставляемых из бюджетов бюджетной системы Российской Федерации юридическим лицам, индивидуальным предпринимателям, а также физическим лицам - производителям товаров, работ, услуг», от 25 октября 2023 г.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руководствуясь Законом Краснодарского края от 5 мая 2019 г. № 4024-КЗ «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», приказом министерства сельского хозяйства и перерабатывающей промышленности Краснодарского края от 13 мая 2021 г. № 143 «Об утверждении Методических рекомендаций для органов местного самоуправления муниципальных районов и городских округов Краснодарского края по предоставлению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в Краснодарском крае», статьей 66 устава муниципального образования Гулькевичский район, п о с т а н о в л я ю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Утвердить Порядок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 (прилагается)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2. Рекомендовать главам городских и сельских поселений Гулькевичского района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проинформировать жителей городских и сельских поселений о том, что  предоставление субсидий с 1 января 2025 г.  осуществляется в государственной  интегрированной информационной системе управления общественными финансами «Электронный бюджет»;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образовать комиссии по обследованию теплиц, установленных систем капельного орошения для ведения овощеводства, приобретенного технологического оборудования для животноводства и птицеводства крестьян-скими (фермерскими) хозяйствами и индивидуальными предпринимателями, осуществляющими деятельность в области сельскохозяйственного производства, а также личными подсобными хозяйствами на территории поселений, для предоставления в администрацию муниципального образования Гулькевичский район акта обследова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3. Признать утратившими силу следующие постановления администрации муниципального образования Гулькевичский район: </w:t>
      </w:r>
    </w:p>
    <w:p>
      <w:pPr>
        <w:pStyle w:val="Normal"/>
        <w:widowControl w:val="false"/>
        <w:ind w:right="95" w:firstLine="708"/>
        <w:jc w:val="both"/>
        <w:rPr/>
      </w:pPr>
      <w:r>
        <w:rPr>
          <w:sz w:val="28"/>
          <w:szCs w:val="28"/>
        </w:rPr>
        <w:t xml:space="preserve">от 23 мая 2024 г. № 763 «Об утверждении </w:t>
      </w:r>
      <w:r>
        <w:rPr>
          <w:bCs/>
          <w:color w:val="000000"/>
          <w:sz w:val="28"/>
          <w:szCs w:val="28"/>
        </w:rPr>
        <w:t>Порядка по предоставлению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 на территории муниципального образования Гулькевичский район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т 3 июля 2024 г. № 1011 «</w:t>
      </w: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улькевичский район от 23 мая 2024 г. № 763 «Об утверждении </w:t>
      </w:r>
      <w:r>
        <w:rPr>
          <w:bCs/>
          <w:color w:val="000000"/>
          <w:sz w:val="28"/>
          <w:szCs w:val="28"/>
        </w:rPr>
        <w:t>Порядка по предоставлению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»;</w:t>
      </w:r>
    </w:p>
    <w:p>
      <w:pPr>
        <w:pStyle w:val="Normal"/>
        <w:widowControl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30 августа 2024 г. № 1340 «</w:t>
      </w: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улькевичский район от 23 мая 2024 г. № 763 «Об утверждении </w:t>
      </w:r>
      <w:r>
        <w:rPr>
          <w:bCs/>
          <w:color w:val="000000"/>
          <w:sz w:val="28"/>
          <w:szCs w:val="28"/>
        </w:rPr>
        <w:t>Порядка по предоставлению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убсидий гражданам, 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ению информатизации, связи и взаимодействию со СМИ администрации муниципального образования Гулькевичский район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                     Юрову С.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 xml:space="preserve">   </w:t>
        <w:tab/>
        <w:t xml:space="preserve">         А.А. Шишикин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2"/>
        <w:widowControl w:val="false"/>
        <w:numPr>
          <w:ilvl w:val="0"/>
          <w:numId w:val="3"/>
        </w:numPr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2"/>
        <w:widowControl w:val="false"/>
        <w:numPr>
          <w:ilvl w:val="0"/>
          <w:numId w:val="1"/>
        </w:numPr>
        <w:rPr/>
      </w:pPr>
      <w:r>
        <w:rPr/>
        <w:t>Гулькевичский район от ________________ № ________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/>
        <w:jc w:val="center"/>
        <w:rPr/>
      </w:pPr>
      <w:r>
        <w:rPr>
          <w:sz w:val="28"/>
          <w:szCs w:val="28"/>
        </w:rPr>
        <w:t>«Об утверждении Порядка  п</w:t>
      </w:r>
      <w:r>
        <w:rPr>
          <w:color w:val="000000"/>
          <w:kern w:val="2"/>
          <w:sz w:val="28"/>
          <w:szCs w:val="28"/>
          <w:lang w:eastAsia="hi-IN" w:bidi="hi-IN"/>
        </w:rPr>
        <w:t xml:space="preserve">редоставления субсидий </w:t>
      </w:r>
      <w:r>
        <w:rPr>
          <w:sz w:val="28"/>
          <w:szCs w:val="28"/>
        </w:rPr>
        <w:t xml:space="preserve"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»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м сельского хозяйства, перерабатывающей промышленности и охране окружающей сре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дович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я сельского хозяйства, перерабатывающей промышле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Удод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Гулькевичский район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экономическим вопросам и агропромышленному комплексу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color w:val="121212"/>
                <w:sz w:val="28"/>
                <w:szCs w:val="28"/>
                <w:shd w:fill="FFFFFF" w:val="clear"/>
              </w:rPr>
            </w:pPr>
            <w:r>
              <w:rPr>
                <w:color w:val="12121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  <w:shd w:fill="FFFFFF" w:val="clear"/>
              </w:rPr>
              <w:t>Начальник управления экономики и потребительской сферы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Руководитель МКУ «Централизованная бухгалтерия муниципального образования Гулькевичский район»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cs="Tahoma"/>
                <w:sz w:val="28"/>
                <w:szCs w:val="28"/>
              </w:rPr>
              <w:t>И.В. Тарас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28:00Z</dcterms:created>
  <dc:creator>ванда</dc:creator>
  <dc:description/>
  <cp:keywords/>
  <dc:language>en-US</dc:language>
  <cp:lastModifiedBy>Morozova</cp:lastModifiedBy>
  <cp:lastPrinted>2025-03-03T11:27:00Z</cp:lastPrinted>
  <dcterms:modified xsi:type="dcterms:W3CDTF">2025-03-03T08:28:00Z</dcterms:modified>
  <cp:revision>2</cp:revision>
  <dc:subject/>
  <dc:title>РАСПОРЯЖЕНИЕ</dc:title>
</cp:coreProperties>
</file>