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жданам, ведущим личное подсобно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теп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ращивания овощей и (или) ягод защищенного грунта в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ла обследование _____ теплиц(ы), общей площадью _______ кв. м, в том числе __________________________________________________________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площадь каждой теплицы, кв.м)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о теплиц площадью ____кв.м выполнено на 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(фотоматериалы прилагаются в электронном вид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установила: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следования теплицы располагаю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, 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плиц(ы) 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выращиваются овощи (ягоды): 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 xml:space="preserve">Комиссия подтверждает факт завершения монтажа теплицы, вид и количество материалов, затраченных на строительство теплиц (ы), указанных в смете (сводке) фактических затрат, согласно смете, составленной заявителем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 (ы), указанных в смете (сводке) затрат, соответствующих фактическим затратам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Заявитель обязуется эксплуатировать теплицу по целевому назначению в течение последующих пяти лет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гропромышленному комплексу</w:t>
        <w:tab/>
        <w:tab/>
        <w:tab/>
        <w:tab/>
        <w:tab/>
        <w:t xml:space="preserve">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2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2:00Z</dcterms:created>
  <dc:creator>*</dc:creator>
  <dc:description/>
  <cp:keywords/>
  <dc:language>en-US</dc:language>
  <cp:lastModifiedBy>Morozova</cp:lastModifiedBy>
  <cp:lastPrinted>2025-03-03T13:32:00Z</cp:lastPrinted>
  <dcterms:modified xsi:type="dcterms:W3CDTF">2025-03-03T10:32:00Z</dcterms:modified>
  <cp:revision>2</cp:revision>
  <dc:subject/>
  <dc:title> </dc:title>
</cp:coreProperties>
</file>