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bookmarkStart w:id="0" w:name="_Hlk159406056"/>
      <w:bookmarkEnd w:id="0"/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на производство мяса крупного рогатого скота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ализованного в живом весе юридическим лицам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зависимо от организационно-правовой формы, а также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принимателям, зарегистрированным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417"/>
        <w:gridCol w:w="2126"/>
        <w:gridCol w:w="1845"/>
      </w:tblGrid>
      <w:tr>
        <w:trPr>
          <w:trHeight w:val="1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bookmarkStart w:id="1" w:name="_Hlk158894777"/>
            <w:bookmarkEnd w:id="1"/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понесенные затраты на выращивание КРС, заявленного к субсидированию (руб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КРС (приемная живая масса)</w:t>
            </w:r>
          </w:p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044"/>
        <w:gridCol w:w="244"/>
        <w:gridCol w:w="2932"/>
      </w:tblGrid>
      <w:tr>
        <w:trPr>
          <w:trHeight w:val="53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8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bookmarkStart w:id="2" w:name="_Hlk159406056"/>
      <w:bookmarkStart w:id="3" w:name="_Hlk159406056"/>
      <w:bookmarkEnd w:id="3"/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55:00Z</dcterms:created>
  <dc:creator>BezuglovS</dc:creator>
  <dc:description/>
  <cp:keywords/>
  <dc:language>en-US</dc:language>
  <cp:lastModifiedBy>Morozova</cp:lastModifiedBy>
  <cp:lastPrinted>2025-03-03T12:55:00Z</cp:lastPrinted>
  <dcterms:modified xsi:type="dcterms:W3CDTF">2025-03-03T09:55:00Z</dcterms:modified>
  <cp:revision>2</cp:revision>
  <dc:subject/>
  <dc:title>ПРИЛОЖЕНИЕ № 7      </dc:title>
</cp:coreProperties>
</file>