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5037"/>
        <w:gridCol w:w="5940"/>
      </w:tblGrid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8</w:t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ониторинг соблюдения условий соглашения о предоставлении субсидий на возмещение части затрат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на строительство теплиц для выращивания овощей и (или) ягод в защищенном грунте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 ______________________________ городскому (сельскому) поселению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го образования ______________________________ район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1"/>
        <w:gridCol w:w="1094"/>
        <w:gridCol w:w="520"/>
        <w:gridCol w:w="843"/>
        <w:gridCol w:w="520"/>
        <w:gridCol w:w="740"/>
        <w:gridCol w:w="666"/>
        <w:gridCol w:w="774"/>
        <w:gridCol w:w="666"/>
        <w:gridCol w:w="721"/>
        <w:gridCol w:w="1076"/>
        <w:gridCol w:w="1552"/>
        <w:gridCol w:w="1380"/>
        <w:gridCol w:w="1491"/>
        <w:gridCol w:w="1373"/>
      </w:tblGrid>
      <w:tr>
        <w:trPr>
          <w:trHeight w:val="2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именова-ние/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.И.О. получателя субсиди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дрес теплицы</w:t>
            </w:r>
          </w:p>
        </w:tc>
        <w:tc>
          <w:tcPr>
            <w:tcW w:w="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д получения субсиди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ата прове-дения мони-торинг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 момент проведения мониторинга теплица эксплуати-руется (да/нет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елевое направле-ние эксплуата-ции теплицы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чины и сроки возобновле-ния эксплуата-ции теплицы*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пись получателя субсиди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, м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тически перечислено, руб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, м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тически перечислено, руб.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, м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тически перечислено, руб.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, м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актически перечислено, руб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заполнятся, если на момент обследования теплица не эксплуатируется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(городского) поселения                         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.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             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.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ческим вопросам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агропромышленному комплексу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284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959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95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7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38:00Z</dcterms:created>
  <dc:creator>Sudarina</dc:creator>
  <dc:description/>
  <cp:keywords/>
  <dc:language>en-US</dc:language>
  <cp:lastModifiedBy>Morozova</cp:lastModifiedBy>
  <cp:lastPrinted>2025-03-03T13:37:00Z</cp:lastPrinted>
  <dcterms:modified xsi:type="dcterms:W3CDTF">2025-03-03T10:38:00Z</dcterms:modified>
  <cp:revision>2</cp:revision>
  <dc:subject/>
  <dc:title>Приложение 27</dc:title>
</cp:coreProperties>
</file>