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02.2025 г. № 1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иложение 6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02.2025 г. № 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850"/>
        <w:gridCol w:w="1701"/>
        <w:gridCol w:w="1519"/>
      </w:tblGrid>
      <w:tr>
        <w:trPr>
          <w:tblHeader w:val="true"/>
          <w:trHeight w:val="6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525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4 37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6 6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69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 36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6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1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8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7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70 631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481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72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33 481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25 21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9 25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4 50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37 87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82 52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03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 54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53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4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62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62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4 49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094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96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 66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5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33 48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353 128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5-02-18T09:36:00Z</cp:lastPrinted>
  <dcterms:modified xsi:type="dcterms:W3CDTF">2025-03-04T11:13:00Z</dcterms:modified>
  <cp:revision>315</cp:revision>
  <dc:subject/>
  <dc:title>         Приложение № 12</dc:title>
</cp:coreProperties>
</file>