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2.2025 г. № 1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8.02.2025 г. № 1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409 067</w:t>
            </w:r>
            <w:r>
              <w:rPr/>
              <w:t>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2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 50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28,0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84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 40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43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91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 9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9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7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54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96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 51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7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 34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087 95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5 61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52 493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9 783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77,7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 878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12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91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 203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2 976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009,9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7 27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 1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89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8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363 739,4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Марина М.А. Волчихина</cp:lastModifiedBy>
  <cp:lastPrinted>2024-11-13T08:27:00Z</cp:lastPrinted>
  <dcterms:modified xsi:type="dcterms:W3CDTF">2025-03-04T11:12:00Z</dcterms:modified>
  <cp:revision>357</cp:revision>
  <dc:subject/>
  <dc:title>         Приложение № 12</dc:title>
</cp:coreProperties>
</file>