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229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val="en-US" w:eastAsia="ru-RU"/>
              </w:rPr>
            </w:r>
          </w:p>
        </w:tc>
        <w:tc>
          <w:tcPr>
            <w:tcW w:w="1022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00075" cy="704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51" r="-6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472440</wp:posOffset>
                      </wp:positionV>
                      <wp:extent cx="6369050" cy="37528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69050" cy="3752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19"/>
                                    <w:gridCol w:w="581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2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Arial" w:hAnsi="Arial" w:eastAsia="Times New Roman" w:cs="Arial"/>
                                            <w:sz w:val="28"/>
                                            <w:szCs w:val="28"/>
                                            <w:lang w:val="en-US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sz w:val="28"/>
                                            <w:szCs w:val="28"/>
                                            <w:lang w:val="en-US"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left="600" w:hanging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1.5pt;height:29.55pt;mso-wrap-distance-left:0pt;mso-wrap-distance-right:9pt;mso-wrap-distance-top:0pt;mso-wrap-distance-bottom:0pt;margin-top:-37.2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  <w:gridCol w:w="5811"/>
                            </w:tblGrid>
                            <w:tr>
                              <w:trPr/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0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РЕШ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28.02.2025 г.</w:t>
              <w:tab/>
              <w:tab/>
              <w:tab/>
              <w:tab/>
              <w:tab/>
              <w:tab/>
              <w:tab/>
              <w:tab/>
              <w:tab/>
              <w:t>№ 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 Гулькеви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муниципального образования Гулькевичс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0 декабря 2024 г. № 2 «О бюджете муниципаль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Гулькевичский район на 2025 год 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лановый период 2026 и 2027 год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ложением о бюджетном процессе в муниципальном образовании Гулькевичский район, утвержденным решением Совета муниципального образования Гулькевичский район  от 18 марта 2014 г. № 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25 году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муниципального образования Гулькевичский район от 20 декабря 2024 г. № 2 «О бюджете муниципального образования Гулькевичский район на 2025 год и на плановый период 2026 и 2027 годов» (далее – решение)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ункт 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(далее – районный бюджет) на 2025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3151381,5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3363739,4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районного бюджета в сумме 212357,9 тыс. рублей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2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 Утвердить основные характеристики  районного бюджета  на       2026 год и на 2027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на 2026 год  в сумме 3133487,0  тыс. рублей и на 2027 год в сумме 3353128,9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на 2026 год  в сумме 3133487,0 тыс. рублей, в том числе условно утвержденные расходы в сумме 36000,0  тыс. рублей, и на 2027 год в сумме 3353128,9 тыс. рублей, в том числе условно утвержденные расходы в сумме 74200,0 тыс. рублей.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ункт 1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1. Утвердить в составе ведомственной структуры расходов районного бюджета на 2025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79631,4 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Гулькевичский  район в сумме 67843,2 тыс. рублей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ункт 12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2. Утвердить в составе ведомственной структуры расходов районного бюджета на плановый период 2026 и 2027 год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на 2026 год в сумме                      76106,9 тыс. рублей и на 2027 год 79018,8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Гулькевичский  район на 2026 год в сумме  2273,5 тыс. рублей и на 2027 год в сумме  1898,8 тыс. рублей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ункт 20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0. Утвердить объем бюджетных ассигнований дорожного фонда муниципального образования Гулькевичский район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25 год в сумме 10674,8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2026 год в сумме 8632,1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2027 год в сумме 10722,8 тыс.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Дополнить решение приложением 26 «Безвозмездные поступления из бюджетов городских и сельских поселений муниципального образования Гулькевичский район на 2025 год» согласно приложению 13 к настоящему реш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7. </w:t>
      </w:r>
      <w:bookmarkStart w:id="0" w:name="Par280"/>
      <w:bookmarkStart w:id="1" w:name="Par182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Приложения  1, 2, 3, 4, 5, 6, 7, 8, 9, 10, 13, 14  к решению    Совета муниципального  образования  Гулькевичский район 20 декабря 2024 г.  № 2 «О бюджете муниципального образования Гулькевичский район на 2025 год и на плановый период 2026 и 2027 годов» изложить в новой редакции согласно приложениям 1, 2, 3, 4, 5, 6, 7, 8, 9, 10, 11, 12  к настоящему решению соответствен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Администрации муниципального образования Гулькевичский район                опубликовать настоящее решение в общественно-политической газете Гулькевичского района Краснодарского края «В 24 часа», разместить на официальном сайте муниципального образования Гулькевичский район в информационно-телекоммуникационной сети «Интернет» и организовать его выполн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Совета муниципального образования Гулькевичский район по финансово-бюджетной и налоговой политике, торговле, предпринимательству, имущественным и земельным отношениям                         (Черноколов А.К.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"/>
        <w:gridCol w:w="4536"/>
      </w:tblGrid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Совета муниципа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разования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Л.В. Перевертайло                                                  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муниципального образования                                                   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А. А. Шишикин</w:t>
            </w:r>
          </w:p>
        </w:tc>
      </w:tr>
      <w:tr>
        <w:trPr/>
        <w:tc>
          <w:tcPr>
            <w:tcW w:w="9747" w:type="dxa"/>
            <w:gridSpan w:val="3"/>
            <w:tcBorders/>
          </w:tcPr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1"/>
              <w:gridCol w:w="4536"/>
            </w:tblGrid>
            <w:tr>
              <w:trPr/>
              <w:tc>
                <w:tcPr>
                  <w:tcW w:w="9747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-108" w:hanging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en-US" w:eastAsia="ru-RU"/>
                    </w:rPr>
                    <w:t>__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__________________________________________________________________</w:t>
                  </w:r>
                </w:p>
              </w:tc>
            </w:tr>
            <w:tr>
              <w:trPr/>
              <w:tc>
                <w:tcPr>
                  <w:tcW w:w="521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оект внесен: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лавой  муниципального образован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улькевичский район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оект составлен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инансовым управлением администрации муниципального образования Гулькевичский район</w:t>
                    <w:tab/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начальника финансового управления                      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оект согласован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ачальник юридического отдела управления делами администрации муниципального образования Гулькевичский район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 постоянной комиссии Совета муниципального образования Гулькевичский район по финансово- бюджетной и налоговой политике, торговле, предпринимательству, имущественным и земельным отношениям</w:t>
                  </w:r>
                </w:p>
              </w:tc>
              <w:tc>
                <w:tcPr>
                  <w:tcW w:w="453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               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А.В. Иванов                               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                      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Т.А. Савельева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.К. Черноколов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709" w:top="1276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1:14:00Z</dcterms:created>
  <dc:creator>Д.Г. Пивоваров</dc:creator>
  <dc:description/>
  <cp:keywords/>
  <dc:language>en-US</dc:language>
  <cp:lastModifiedBy>Марина М.А. Волчихина</cp:lastModifiedBy>
  <cp:lastPrinted>2024-11-15T09:57:00Z</cp:lastPrinted>
  <dcterms:modified xsi:type="dcterms:W3CDTF">2025-03-04T11:07:00Z</dcterms:modified>
  <cp:revision>56</cp:revision>
  <dc:subject/>
  <dc:title/>
</cp:coreProperties>
</file>