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7 июня 2022 г. № 91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Инструк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рассмотрения обращений граждан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255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</w:t>
        <w:br/>
        <w:t xml:space="preserve">«О порядке рассмотрения обращений граждан Российской Федерации», </w:t>
        <w:br/>
        <w:t xml:space="preserve">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7 декабря 2023 г. </w:t>
        <w:br/>
        <w:t xml:space="preserve">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7 июня 2022 г. № 914 «Об утверждении Инструкции о порядке рассмотрения обращений граждан в администрац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                                    </w:t>
        <w:tab/>
        <w:tab/>
        <w:t xml:space="preserve">      </w:t>
      </w:r>
      <w:r>
        <w:rPr>
          <w:sz w:val="28"/>
          <w:szCs w:val="28"/>
        </w:rPr>
        <w:t xml:space="preserve"> </w:t>
        <w:tab/>
        <w:tab/>
        <w:tab/>
        <w:t>А.А. Шишикин</w:t>
      </w:r>
      <w:r>
        <w:br w:type="page"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8860</wp:posOffset>
                </wp:positionH>
                <wp:positionV relativeFrom="paragraph">
                  <wp:posOffset>95885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7 июня 2022 г. № 914 «Об утверждении И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орядке рассмотрения обращений гражда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муниципального 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7.5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17 июня 2022 г. № 914 «Об утверждении И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орядке рассмотрения обращений граждан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муниципального образования Гулькевич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62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работе с обращениями гражда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Приходько</w:t>
            </w:r>
          </w:p>
        </w:tc>
      </w:tr>
      <w:tr>
        <w:trPr>
          <w:trHeight w:val="27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865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30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>
          <w:trHeight w:val="336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cs="Times New Roman"/>
      <w:sz w:val="2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Текст сноски Знак"/>
    <w:basedOn w:val="Style12"/>
    <w:qFormat/>
    <w:rPr>
      <w:rFonts w:ascii="Calibri" w:hAnsi="Calibri"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Verba</cp:lastModifiedBy>
  <cp:lastPrinted>2025-04-08T16:18:00Z</cp:lastPrinted>
  <dcterms:modified xsi:type="dcterms:W3CDTF">2025-04-08T13:19:00Z</dcterms:modified>
  <cp:revision>16</cp:revision>
  <dc:subject/>
  <dc:title>УТВЕРЖДАЮ</dc:title>
</cp:coreProperties>
</file>