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6 февраля 2015 г. № 24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осущест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питальных вложений в объекты капит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оительства муниципальной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на приобретение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ущества в муниципальную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счет средств бюджета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В целях совершенствования регулирования бюджетных отношений в части финансового обеспечения капитальных вложений в объекты капитального строительства муниципальной собственност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Гулькевичский район от 16 февраля 2015 г. № 240 «Об утверждении порядка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или на приобретение объектов недвижимого имущества в муниципальную собственность муниципального образования Гулькевичский район за счет средств бюджета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 xml:space="preserve">      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6 февраля 2015 г. № 240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осуществления капитальных влож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ъекты капитального строительства муниципальной собственности муниципального образования Гулькевичский район или на приобретение объектов недвижимого имущества в муниципальную собственность муниципального образования Гулькевичский район за счет средств бюджета муниципального образования Гулькевичский район»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5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го управления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Н. Наби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я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А. Батталова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22:00Z</dcterms:created>
  <dc:creator>Femida</dc:creator>
  <dc:description/>
  <cp:keywords/>
  <dc:language>en-US</dc:language>
  <cp:lastModifiedBy>Morozova</cp:lastModifiedBy>
  <cp:lastPrinted>2024-12-11T15:53:00Z</cp:lastPrinted>
  <dcterms:modified xsi:type="dcterms:W3CDTF">2025-04-30T06:22:00Z</dcterms:modified>
  <cp:revision>2</cp:revision>
  <dc:subject/>
  <dc:title>РАСПОРЯЖЕНИЕ</dc:title>
</cp:coreProperties>
</file>