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орядка принятия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подготовке и реализации бюджетных инвести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приобретение объектов недвижимого имущ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муниципальную собственность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 из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ей 79</w:t>
        </w:r>
      </w:hyperlink>
      <w:r>
        <w:rPr>
          <w:sz w:val="28"/>
          <w:szCs w:val="28"/>
        </w:rPr>
        <w:t xml:space="preserve"> Бюджетного кодекса Российской Федерации, руководствуясь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9 июня 2015 г. № 504 «Об утверждении Порядка принятия решений о подготовке и реализации бюджетных инвестиций на приобретение объектов недвижимого имущества в государственную собственность Краснодарского края из краевого бюджета и внесении изменений в постановление главы администрации (губернатора) Краснодарского края от 29 мая 2014 г. № 531 «Об утверждении Порядка осуществления капитальных вложений в объекты капитального строительства государственной собственности Краснодарского края за счет средств краевого бюджета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                       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нятия решения о подготовке и реализации бюджетных инвестиций на приобретение объектов недвижимого имущества в муниципальную собственность муниципального образования Гулькевичский район из бюджета муниципального образования Гулькевичский район согласно приложению к настоящему постановлени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главы администрации муниципального образования Гулькевичский район от 9 февраля 2018 г. № 83 «Об утверждении порядка принятия решений о подготовке и реализации бюджетных инвестиций на приобретение объектов недвижимого имущества в муниципальную собственность муниципального образования Гулькевичский район»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информатизации, связи и взаимодействию со СМИ администрации муниципального образования Гулькевичский район    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  <w:tab/>
        <w:tab/>
        <w:tab/>
        <w:tab/>
        <w:tab/>
        <w:t xml:space="preserve"> </w:t>
        <w:tab/>
        <w:tab/>
        <w:t xml:space="preserve">              С.А. Юрова</w:t>
      </w:r>
      <w:r>
        <w:br w:type="page"/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 от __________________ №_______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нятия решения о подготовке и реализации бюджетных инвестиций на приобретение объектов недвижимого имущества в муниципальную собственность муниципального образования Гулькевичский район из бюджета муниципального образования Гулькевичский район»</w:t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right="-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5"/>
      </w:tblGrid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Финансовым управлением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улькевичский район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В. Иванов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инансового управления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Н. Наби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вый заместитель главы муниципального образования Гулькевичский район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Кливцо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юридического отдела 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А. Савельева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ения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322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.А. Батталова</w:t>
            </w:r>
          </w:p>
        </w:tc>
      </w:tr>
    </w:tbl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66790&amp;date=26.03.2025&amp;dst=3926&amp;field=134" TargetMode="External"/><Relationship Id="rId4" Type="http://schemas.openxmlformats.org/officeDocument/2006/relationships/hyperlink" Target="https://login.consultant.ru/link/?req=doc&amp;base=RLAW177&amp;n=249747&amp;date=26.03.2025" TargetMode="External"/><Relationship Id="rId5" Type="http://schemas.openxmlformats.org/officeDocument/2006/relationships/hyperlink" Target="https://login.consultant.ru/link/?req=doc&amp;base=LAW&amp;n=480999&amp;date=26.03.202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5:51:00Z</dcterms:created>
  <dc:creator>Femida</dc:creator>
  <dc:description/>
  <cp:keywords/>
  <dc:language>en-US</dc:language>
  <cp:lastModifiedBy>Morozova</cp:lastModifiedBy>
  <cp:lastPrinted>2025-04-21T09:34:00Z</cp:lastPrinted>
  <dcterms:modified xsi:type="dcterms:W3CDTF">2025-04-21T06:34:00Z</dcterms:modified>
  <cp:revision>4</cp:revision>
  <dc:subject/>
  <dc:title>РАСПОРЯЖЕНИЕ</dc:title>
</cp:coreProperties>
</file>