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6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__________________ № ____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риложение 6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___________________ № _____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850"/>
        <w:gridCol w:w="1701"/>
        <w:gridCol w:w="1519"/>
      </w:tblGrid>
      <w:tr>
        <w:trPr>
          <w:tblHeader w:val="true"/>
          <w:trHeight w:val="66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525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1" w:name="OLE_LINK2"/>
            <w:bookmarkEnd w:id="1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48 71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67 3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07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5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162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36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 696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1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84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5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7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71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6 93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483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24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27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656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22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964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 2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84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7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32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72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98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4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 759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7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77 980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7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 830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7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10 018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202 39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9 52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4 78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03 23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48 52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4 146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2 1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1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 943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6 45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09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53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164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62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928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91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3 879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3 76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352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23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 665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9 4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 5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63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4 70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4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15,7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 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255 97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430 311,8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25-02-18T09:36:00Z</cp:lastPrinted>
  <dcterms:modified xsi:type="dcterms:W3CDTF">2025-04-10T10:59:00Z</dcterms:modified>
  <cp:revision>315</cp:revision>
  <dc:subject/>
  <dc:title>         Приложение № 12</dc:title>
</cp:coreProperties>
</file>