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 № _____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__________________ № _____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6 62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 49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28,0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5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 572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6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14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 9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9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7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54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96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 29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7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 122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77 451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5 521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19 13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37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18,6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80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48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91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 563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07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07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4 57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7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9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009,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1 335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 22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89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 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451 890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24-11-13T08:27:00Z</cp:lastPrinted>
  <dcterms:modified xsi:type="dcterms:W3CDTF">2025-04-11T08:31:00Z</dcterms:modified>
  <cp:revision>357</cp:revision>
  <dc:subject/>
  <dc:title>         Приложение № 12</dc:title>
</cp:coreProperties>
</file>