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__________________ № ______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</w:t>
      </w:r>
      <w:r>
        <w:rPr>
          <w:szCs w:val="28"/>
        </w:rPr>
        <w:t>Приложение 2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Распределение иных межбюджетных трансфертов из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бюджетам поселе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улькевичского района на решение вопросов местного значения поселений Гулькевичского района, органы территориального общественн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амоуправления которых являются победителями конкурса на звание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«Лучший орган территориального общественного самоуправления  муниципального образования Гулькевичский район»  </w:t>
      </w:r>
      <w:r>
        <w:rPr>
          <w:szCs w:val="28"/>
        </w:rPr>
        <w:t xml:space="preserve">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кевичское г/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убань с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кобелевское с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4-04-02T08:37:00Z</cp:lastPrinted>
  <dcterms:modified xsi:type="dcterms:W3CDTF">2025-04-10T09:46:00Z</dcterms:modified>
  <cp:revision>97</cp:revision>
  <dc:subject/>
  <dc:title>Приложение </dc:title>
</cp:coreProperties>
</file>