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1840" w:hRule="atLeast"/>
        </w:trPr>
        <w:tc>
          <w:tcPr>
            <w:tcW w:w="507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rPr>
            </w:pPr>
            <w:r>
              <w:rPr>
                <w:sz w:val="28"/>
                <w:szCs w:val="28"/>
              </w:rPr>
            </w:r>
          </w:p>
        </w:tc>
        <w:tc>
          <w:tcPr>
            <w:tcW w:w="4677" w:type="dxa"/>
            <w:tcBorders/>
          </w:tcPr>
          <w:p>
            <w:pPr>
              <w:pStyle w:val="Normal"/>
              <w:jc w:val="both"/>
              <w:rPr>
                <w:sz w:val="28"/>
                <w:szCs w:val="28"/>
              </w:rPr>
            </w:pPr>
            <w:r>
              <w:rPr>
                <w:sz w:val="28"/>
                <w:szCs w:val="28"/>
              </w:rPr>
              <w:t>Приложение 8</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_________________ № ______</w:t>
            </w:r>
          </w:p>
          <w:p>
            <w:pPr>
              <w:pStyle w:val="Normal"/>
              <w:jc w:val="both"/>
              <w:rPr>
                <w:sz w:val="28"/>
                <w:szCs w:val="28"/>
              </w:rPr>
            </w:pPr>
            <w:r>
              <w:rPr>
                <w:sz w:val="28"/>
                <w:szCs w:val="28"/>
              </w:rPr>
            </w:r>
          </w:p>
          <w:p>
            <w:pPr>
              <w:pStyle w:val="Normal"/>
              <w:jc w:val="both"/>
              <w:rPr>
                <w:sz w:val="28"/>
                <w:szCs w:val="28"/>
              </w:rPr>
            </w:pPr>
            <w:r>
              <w:rPr>
                <w:sz w:val="28"/>
                <w:szCs w:val="28"/>
              </w:rPr>
              <w:t>«Приложение 8</w:t>
            </w:r>
          </w:p>
          <w:p>
            <w:pPr>
              <w:pStyle w:val="Normal"/>
              <w:jc w:val="both"/>
              <w:rPr>
                <w:sz w:val="28"/>
                <w:szCs w:val="28"/>
              </w:rPr>
            </w:pPr>
            <w:r>
              <w:rPr>
                <w:sz w:val="28"/>
                <w:szCs w:val="28"/>
              </w:rPr>
              <w:t>к решению Совета муниципального образования Гулькевичский район от 20.12.2024 г. № 2 «О бюджете муниципального образования Гулькевичский район на 2025 год и на плановый период 2026 и 2027 годов»</w:t>
            </w:r>
          </w:p>
          <w:p>
            <w:pPr>
              <w:pStyle w:val="Normal"/>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jc w:val="both"/>
              <w:rPr>
                <w:sz w:val="28"/>
                <w:szCs w:val="28"/>
              </w:rPr>
            </w:pPr>
            <w:r>
              <w:rPr>
                <w:sz w:val="28"/>
                <w:szCs w:val="28"/>
              </w:rPr>
              <w:t>от ________________ № ______)</w:t>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6 и 2027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6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7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0" w:name="OLE_LINK2"/>
            <w:bookmarkStart w:id="1" w:name="OLE_LINK1"/>
            <w:bookmarkEnd w:id="0"/>
            <w:bookmarkEnd w:id="1"/>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2 056 82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2 137 23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00 76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78 936,0</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800 21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872 94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9 6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4 60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9 6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4 60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21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21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8 04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57 46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7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7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90 3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38 68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9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23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9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23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8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516,7</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8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516,7</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49,5</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49,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692,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w:t>
            </w: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69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6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6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 98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6 06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3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43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11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15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 34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 34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rPr>
              <w:t>Региональный проект «Педагоги и настав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Ю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 5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 93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0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0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35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35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8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8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 0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30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 0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30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75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22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03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 3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0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 45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 11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8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95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0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9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0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9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0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9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ГСМ для подвоза детей в пришкольные лагеря и культурно-массовые и спортивны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9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9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48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 2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45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19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88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88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3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3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3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38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2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2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 98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 98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3101R</w:t>
            </w:r>
            <w: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3101R</w:t>
            </w:r>
            <w: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 02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33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 02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33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 63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38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75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 50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07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9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4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66,6</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15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59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2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 88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 83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 88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 83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8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 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1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6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1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6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ей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по предоставлению музейных предметов и колле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75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68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5,4</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5,4</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969,6</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9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7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8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8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42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0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4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18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0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1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80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6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6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9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2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 4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 4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 6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объекта недвижимости: «Нежилое многофункциональное здание площадью 521,5 кв.м, кадастровый номер: 23:06:1902304:713, расположенное по адресу: Краснодарский край, Гулькевичский район, г. Гулькевичи, ул. Российская, д. 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1 5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2 10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8 6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9 20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8 6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9 20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1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1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6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37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7 60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37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7 60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 75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0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Строительство водозаборных сооружений и сетей водоснабжения в пос. Комсомольский Гулькевичского района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азианской скважины № 58228, водозабор «Центральный», расположенный по адресу: Краснодарский край, Гулькевичский район, х.Тысячный, ул. Северная, 19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азианской скважины № 6697, по адресу: Краснодарский край, Гулькевичский район, х. Тельман, ул. Озерная,1-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езианской скважины №65503,  Гулькевичский  район,  с. Отрадо-Ольгинское (водозабор «Центральный»), расположенный на земельном участке с кадастровым номером 23:06:0802070:62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езианской скважины №78758, по адресу: Краснодарский край, Гулькевичский  район,  г.Гулькевичи, ул. Короткова (водозабор «Коро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одернизация систем тепл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7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7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самотечных сетей водоотведения на территории Гулькевичского городского поселения Гулькевичского района г.Гулькевичи ( микрорайон  «Западный» диаметром 100,150,300 мм, ул. Первомайская диаметром 300 мм, общей протяжённостью 4165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highlight w:val="yellow"/>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рганизация водоснабжения населения (капитальный ремонт артезианской скважины №79007, Краснодарский край, Гулькевичский муниципальный район, Гулькевичское гордское поселение, г.Гулькевичи, ул. Весенняя,33 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w:t>
            </w:r>
            <w:r>
              <w:rPr>
                <w:color w:val="000000"/>
                <w:lang w:val="en-US"/>
              </w:rPr>
              <w:t>7</w:t>
            </w:r>
            <w:r>
              <w:rPr>
                <w:color w:val="000000"/>
              </w:rPr>
              <w:t>101</w:t>
            </w:r>
            <w:r>
              <w:rPr>
                <w:color w:val="000000"/>
                <w:lang w:val="en-US"/>
              </w:rPr>
              <w:t>S</w:t>
            </w:r>
            <w:r>
              <w:rPr>
                <w:color w:val="000000"/>
              </w:rPr>
              <w:t>03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2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w:t>
            </w:r>
            <w:r>
              <w:rPr>
                <w:color w:val="000000"/>
                <w:lang w:val="en-US"/>
              </w:rPr>
              <w:t>7</w:t>
            </w:r>
            <w:r>
              <w:rPr>
                <w:color w:val="000000"/>
              </w:rPr>
              <w:t>101</w:t>
            </w:r>
            <w:r>
              <w:rPr>
                <w:color w:val="000000"/>
                <w:lang w:val="en-US"/>
              </w:rPr>
              <w:t>S</w:t>
            </w:r>
            <w:r>
              <w:rPr>
                <w:color w:val="000000"/>
              </w:rPr>
              <w:t>03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2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егиональный проект «Модернизация коммунальной инфраструктуры (Краснодарский кра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И3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 5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еализация мероприятий по модернизации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И35154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 5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И35154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 5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9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3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3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7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2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8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3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7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ли замена узлов учёта по всем видам топливно-энергетических ресурсов в муниципальных учреждениях, подведомственных управлен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rHeight w:val="25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по объекту: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блока начальных классов вместимостью 300 мест на территории МБОУ СОШ №22 им. Героя Советского Союза Г.Г. Шумейко пос. Куба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едпроектной, проектной, рабочей  документации инженерных изысканий, прохождение государственной экспертизы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пуско-наладочные работы систем инженерного обеспечения, проверка работоспособности систем и их взаимодействие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23:06:0802037:484 площадью 6478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строительство объекта: «Здание фельдшерско-акушерского пункта (ФАП) в п. Заря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609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609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Fonts w:eastAsia="Calibri"/>
                <w:bCs/>
                <w:color w:val="000000"/>
                <w:szCs w:val="28"/>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60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60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60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устройство ШРП к хут. Черединовский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2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2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хут.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хут.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ыполнение проектной документации, археологических, инженерных изысканий, государственной экспертизы инженерных изысканий и проектной документации, включая смету на строительства,предварительной разбивки трассы, выполнение технического плана по объекту «Межпоселковый газопровод высокого давления , с установкой ШРП к хут. Зеленчук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p>
            <w:pPr>
              <w:pStyle w:val="Normal"/>
              <w:tabs>
                <w:tab w:val="clear" w:pos="708"/>
                <w:tab w:val="right" w:pos="9355" w:leader="none"/>
              </w:tabs>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включая смету на строительства, предварительной разбивки трассы, выполнение технического плана по объекту «Межпоселковый газопровод высокого давления , с установкой ШРП к хут. Прогресс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Киевка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Борисов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Черединовский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пос. Лесодача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4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4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rFonts w:eastAsia="Calibri"/>
                <w:bCs/>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авления к хут.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5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51,2</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rFonts w:eastAsia="Calibri"/>
                <w:bCs/>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к хут.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421,1</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421,1</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включая смету на строительство, предварительной разбивки трассы, выполнение технологического плана по объекту «Межпоселковый газопровод высокого давления  к пос. Подлесны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6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6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 310,</w:t>
            </w:r>
            <w:r>
              <w:rPr>
                <w:lang w:val="en-US"/>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4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4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48,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3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4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55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4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55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4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0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8</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3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5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3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5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1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1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74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7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3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1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16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6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6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7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6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7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4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lang w:val="en-US"/>
              </w:rPr>
              <w:t>2</w:t>
            </w:r>
            <w:r>
              <w:rPr/>
              <w:t>79 71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96 33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1 99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7 24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1 99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7 24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 51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 61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3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26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267,2</w:t>
            </w:r>
          </w:p>
          <w:p>
            <w:pPr>
              <w:pStyle w:val="Normal"/>
              <w:tabs>
                <w:tab w:val="clear" w:pos="708"/>
                <w:tab w:val="right" w:pos="9355" w:leader="none"/>
              </w:tabs>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5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5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9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9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5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1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1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2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2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2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2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2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7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7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7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7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92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8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4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1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КУ «Учреждение по обеспечению деятельности ОМСУ и МУ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4 40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22 4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4 40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22 4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7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67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 20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6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8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7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8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7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4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4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 64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55,3</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48,8</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2,3</w:t>
            </w:r>
          </w:p>
        </w:tc>
      </w:tr>
      <w:tr>
        <w:trPr>
          <w:trHeight w:val="36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3</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6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 200,0</w:t>
            </w:r>
          </w:p>
        </w:tc>
      </w:tr>
      <w:tr>
        <w:trPr>
          <w:trHeight w:val="43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255 97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430 311,8</w:t>
            </w:r>
          </w:p>
        </w:tc>
      </w:tr>
    </w:tbl>
    <w:p>
      <w:pPr>
        <w:pStyle w:val="Normal"/>
        <w:ind w:left="-1134" w:hanging="0"/>
        <w:jc w:val="both"/>
        <w:rPr>
          <w:sz w:val="28"/>
          <w:szCs w:val="28"/>
        </w:rPr>
      </w:pPr>
      <w:r>
        <w:rPr>
          <w:sz w:val="28"/>
          <w:szCs w:val="28"/>
        </w:rPr>
        <w:t xml:space="preserve">                                                                                                                                       </w:t>
      </w:r>
    </w:p>
    <w:p>
      <w:pPr>
        <w:pStyle w:val="Normal"/>
        <w:ind w:left="-1134" w:hanging="0"/>
        <w:jc w:val="both"/>
        <w:rPr>
          <w:sz w:val="28"/>
          <w:szCs w:val="28"/>
          <w:lang w:val="en-US"/>
        </w:rPr>
      </w:pPr>
      <w:r>
        <w:rPr>
          <w:sz w:val="28"/>
          <w:szCs w:val="28"/>
          <w:lang w:val="en-US"/>
        </w:rPr>
      </w:r>
    </w:p>
    <w:p>
      <w:pPr>
        <w:pStyle w:val="Normal"/>
        <w:jc w:val="both"/>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sz w:val="28"/>
          <w:szCs w:val="20"/>
        </w:rPr>
      </w:pPr>
      <w:r>
        <w:rPr>
          <w:sz w:val="28"/>
          <w:szCs w:val="28"/>
        </w:rPr>
        <w:t>Гулькевичский район                                                                        А.В. Иванов</w:t>
      </w:r>
    </w:p>
    <w:p>
      <w:pPr>
        <w:pStyle w:val="Normal"/>
        <w:ind w:left="-1134" w:hanging="0"/>
        <w:jc w:val="both"/>
        <w:rPr>
          <w:sz w:val="28"/>
          <w:szCs w:val="20"/>
        </w:rPr>
      </w:pPr>
      <w:r>
        <w:rPr>
          <w:sz w:val="28"/>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Павел П.А. Прохоров</cp:lastModifiedBy>
  <cp:lastPrinted>2025-02-18T09:49:00Z</cp:lastPrinted>
  <dcterms:modified xsi:type="dcterms:W3CDTF">2025-04-11T06:27:00Z</dcterms:modified>
  <cp:revision>18</cp:revision>
  <dc:subject/>
  <dc:title>Приложение № 12</dc:title>
</cp:coreProperties>
</file>