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очередной шестьдесят седьм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008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апреля 2025 г.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Администрация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г. 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л заседани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присвоении почетного звания «Почетный гражданин Гулькевичского района» Ясюку Александру Емельянови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исвоении почетного звания «Почетный гражданин Гулькевичского района» Гаркушке Виталию Григорьевичу</w:t>
      </w:r>
    </w:p>
    <w:p>
      <w:pPr>
        <w:pStyle w:val="Normal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6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 награждении Почетной грамотой Совета муниципального образования Гулькевичский район, Благодарственным письмом Совета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5-04-11T11:20:00Z</cp:lastPrinted>
  <dcterms:modified xsi:type="dcterms:W3CDTF">2025-04-11T08:20:00Z</dcterms:modified>
  <cp:revision>1579</cp:revision>
  <dc:subject/>
  <dc:title/>
</cp:coreProperties>
</file>