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04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почетного з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тный гражданин Гулькевичского района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кушке Виталию Григорьевич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Рассмотрев поступившие ходатайства главы муниципального образования Гулькевичский район А.А. Шишикина,  администрации Отрадо-Кубанского сельского поселения Гулькевичского района о  присвоении почетного звания «Почетный гражданин Гулькевичского района» генеральному директору ООО Научно-производственного объединения «КОС-МАИС», кандидату сельскохозяйственных наук Гаркушке Виталию Григорьевичу,  руководствуясь Уставом  муниципального образования Гулькевичский район, в соответствии с Положением «</w:t>
      </w:r>
      <w:r>
        <w:rPr>
          <w:bCs/>
          <w:sz w:val="28"/>
          <w:szCs w:val="28"/>
        </w:rPr>
        <w:t xml:space="preserve">О наградах и почетных званиях муниципального образования Гулькевичский район», </w:t>
      </w:r>
      <w:r>
        <w:rPr>
          <w:sz w:val="28"/>
          <w:szCs w:val="28"/>
        </w:rPr>
        <w:t xml:space="preserve">утвержденным решением Совета муниципального образования Гулькевичский район от 26 ноября 2021 г. № 3, Совет  муниципального образования Гулькевичский район  р е ш и л: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почетное звание «Почетный гражданин Гулькевичского района»  генеральному директору ООО Научно-производственного объединения «КОС-МАИС», кандидату сельскохозяйственных наук Гаркушке Виталию Григорьевичу.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четному гражданину Гулькевичского района Гаркушке В.Г.  предоставляются соответствующие права и льготы, предусмотренные Положением «О почетном звании «Почетный гражданин Гулькевичского района»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4:56:00Z</cp:lastPrinted>
  <dcterms:modified xsi:type="dcterms:W3CDTF">2025-04-10T11:33:00Z</dcterms:modified>
  <cp:revision>320</cp:revision>
  <dc:subject/>
  <dc:title/>
</cp:coreProperties>
</file>