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.04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почетного з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четный гражданин Гулькевич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сюку Александру Емельян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ступившими ходатайствами главы муниципального образования Гулькевичский район А.А. Шишикина,  председателя Гулькевичской районной организации Краснодарской краевой общественной  организации ветеранов (пенсионеров, инвалидов) войны, труда, Вооруженных Сил и правоохранительных органов Н.Н. Записоцкого о  присвоении ветерану Великой Отечественной войны Ясюку Александру Емельяновичу почетного звания «Почетный гражданин Гулькевичского района»,  руководствуясь уставом  муниципального образования Гулькевичский район, Положением «О наградах и почетных званиях муниципального образования Гулькевичский район», утвержденным решением Совета муниципального образования Гулькевичский район от 26 ноября 2021 г. № 3, Совет  муниципального образования Гулькевичский район  р е ш и л: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своить почетное звание «Почетный гражданин Гулькевичского района»  ветерану Великой Отечественной войны Ясюку Александру Емельянович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очетному гражданину Гулькевичского района Ясюку А.Е.  предоставляются соответствующие права и льготы, предусмотренные положением «О почетном звании «Почетный гражданин Гулькевичск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Администрации муниципального образования Гулькевичский район опубликовать настоящее реш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 Контроль за выполнением настоящего решения возложить на постоянную комиссию Совета муниципального образования Гулькевичский район по вопросам образования, культуры, спорта, молодежной и социальной политики (Лазариди Л.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bidi="ar-SA" w:val="en-US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3-31T14:56:00Z</cp:lastPrinted>
  <dcterms:modified xsi:type="dcterms:W3CDTF">2025-04-10T11:29:00Z</dcterms:modified>
  <cp:revision>319</cp:revision>
  <dc:subject/>
  <dc:title/>
</cp:coreProperties>
</file>