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4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24130</wp:posOffset>
                </wp:positionV>
                <wp:extent cx="622808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награждении Благодарственным письмом 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четной грамотой Совета муниципальн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48.3pt;mso-wrap-distance-left:9pt;mso-wrap-distance-right:9pt;mso-wrap-distance-top:0pt;mso-wrap-distance-bottom:0pt;margin-top:1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награждении Благодарственным письмом  Совета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Гулькевичский район,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четной грамотой Совета муниципальн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Гулькевичский район от 28 апреля 2021 г. № 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рассмотрев поступившие ходатайства от руководителей органов местного самоуправления городских и сельских поселений Гулькевичского района, в связи с профессиональным праздником  «День местного самоуправления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ленный Указом Президента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№ 805 от 10 июня 2012 года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ощрения работников органов местного самоуправления и муниципальных учреждений муниципального образования Гулькевичский район  за заслуги в развитии местного самоуправления, направленного на улучшение качества жизни жителей района,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в приложении 1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градить Почетной грамотой Совета муниципального образования Гулькевичский район граждан согласно списку, утвержденному в приложении 2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56:00Z</cp:lastPrinted>
  <dcterms:modified xsi:type="dcterms:W3CDTF">2025-04-10T11:44:00Z</dcterms:modified>
  <cp:revision>321</cp:revision>
  <dc:subject/>
  <dc:title/>
</cp:coreProperties>
</file>