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развития агропромышл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Гулькевичского района з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исполняющего обязанности заместителя главы муниципального образования Гулькевичский район по экономическим вопросам и агропромышленному комплексу муниципального образования Гулькевичский район  Сергея Владимировича Удовиченко об итогах  развития отрасли агропромышленного комплекса Гулькевичского района, достигнутых за 2024 год, Совет муниципального образования Гулькевичский район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нформацию исполняющего обязанности заместителя главы муниципального образования Гулькевичский район по экономическим вопросам и агропромышленному комплексу муниципального образования Гулькевичский район  С.В. Удовиченко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4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улькевичский район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илить контроль за соблюдением закона Краснодарского края о повышении плодородия земель сельскохозяйственного назначения (10% в севообороте многолетних трав и зернобобовых культур);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местно с сельхозтоваропроизводителями Гулькевичского района  в рамках импортозамещения семян на отечественные пропагандировать увеличение посевов отечественными семенами путем закладки демонстрационных участков, проведения дней поля, проведение смотра конкурса культуры земледелия АПК Гулькевичского района;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23" w:leader="none"/>
        </w:tabs>
        <w:spacing w:lineRule="auto" w:line="240" w:before="0" w:after="0"/>
        <w:ind w:firstLine="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илить контроль за освоением средств в рамках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23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главам городских и сельских поселений Гулькевичского райо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илить работу по информированию сельскохозяйственных товаропроизводителей о мерах государственной поддержки, направленных на развитие агропромышленного комплекса, и по привлечению их к реализации 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" w:leader="none"/>
          <w:tab w:val="left" w:pos="851" w:leader="none"/>
          <w:tab w:val="left" w:pos="1168" w:leader="none"/>
        </w:tabs>
        <w:spacing w:lineRule="auto" w:line="240" w:before="0" w:after="0"/>
        <w:ind w:left="0" w:firstLine="67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комендовать главам сельских поселений Венцы-Заря, Отрадо-Кубанское,  Тысячное, Союз – 4х хуторов Гулькевичского района усилить работу по популяризации развития животноводства  (в том числе, КРС молочного и мясного направления), овощеводства и ягодоводства закрытого грунта и так далее, в малых формах хозяйствования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ь за выполнением настоящего решения возложить на постоянную комиссию по жилищно-коммунальному хозяйству, аграрно-промышленным вопросам, строительству и архитектуре Совета муниципального образования Гулькевич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3-31T14:19:00Z</cp:lastPrinted>
  <dcterms:modified xsi:type="dcterms:W3CDTF">2025-03-31T11:19:00Z</dcterms:modified>
  <cp:revision>313</cp:revision>
  <dc:subject/>
  <dc:title/>
</cp:coreProperties>
</file>