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реализации полномочий по участ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деятельности по накоп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раздельному накоплению), сбору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нию, обработке, утилизации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вреживанию, захоронению твердых коммунальны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ов на территории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в 2024 году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информацию заместителя главы муниципального образования Гулькевичский район Салминой Елены Геньевны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формацию заместителя главы муниципального образования Гулькевичский район Салминой Е.Г.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4 году принять к сведению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rFonts w:cs="Times New Roman" w:ascii="Times New Roman" w:hAnsi="Times New Roman"/>
          <w:color w:val="121212"/>
          <w:sz w:val="28"/>
          <w:szCs w:val="28"/>
        </w:rPr>
        <w:t>жилищно-коммунальному хозяйству, аграрно-промышленным вопросам, строительству и архитектур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 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3-31T11:57:00Z</dcterms:modified>
  <cp:revision>315</cp:revision>
  <dc:subject/>
  <dc:title/>
</cp:coreProperties>
</file>