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аче согласия администрац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лькевичский район на принятие объектов недвижим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а из муниципальной собственности Соколовск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Гулькевичского района в муниципальную собственность муниципального образования Гулькевичски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бственности Соколовского сельского поселения Гулькевичского района находятся объекты коммунальной инфраструктуры, что подтверждается выписками из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енное обращение главы Соколовского сельского поселения Гулькевичского района Боброва А.А. от 25 февраля 2025 г. № 135 о передаче безвозмездно в муниципальную собственность муниципального образования Гулькевичский район объектов недвижимого имущества (водопроводные сети), в целях осуществления части полномочий по организации в границах Соколовского сельского поселения Гулькевичского района водоснабжения населения и водоотведения, переданных муниципальному образованию Гулькевичский район на основании соглашения от 14 февраля 2025 г. № 2, принимая во внимание решение Совета Соколовского сельского поселения Гулькевичского района от 19 ноября 2024 г. № 13 «</w:t>
      </w:r>
      <w:r>
        <w:rPr>
          <w:bCs/>
          <w:spacing w:val="-1"/>
          <w:sz w:val="28"/>
          <w:szCs w:val="28"/>
        </w:rPr>
        <w:t xml:space="preserve">О даче согласия администрации </w:t>
      </w:r>
      <w:r>
        <w:rPr>
          <w:sz w:val="28"/>
          <w:szCs w:val="28"/>
        </w:rPr>
        <w:t xml:space="preserve">Соколовского сельского поселения Гулькевичского района </w:t>
      </w:r>
      <w:r>
        <w:rPr>
          <w:bCs/>
          <w:spacing w:val="-1"/>
          <w:sz w:val="28"/>
          <w:szCs w:val="28"/>
        </w:rPr>
        <w:t xml:space="preserve">на передачу муниципального недвижимого имущества (водопроводные сети) </w:t>
      </w:r>
      <w:r>
        <w:rPr>
          <w:sz w:val="28"/>
          <w:szCs w:val="28"/>
        </w:rPr>
        <w:t xml:space="preserve">Соколовского сельского поселения Гулькевичского района </w:t>
      </w:r>
      <w:r>
        <w:rPr>
          <w:bCs/>
          <w:spacing w:val="-1"/>
          <w:sz w:val="28"/>
          <w:szCs w:val="28"/>
        </w:rPr>
        <w:t>в муниципальную собственность муниципального образования Гулькевичский район на безвозмездной основе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Соколовского сельского поселения Гулькевичского района в муниципальную собственность муниципального образования Гулькевичский район на безвозмездной основе следующих объектов недвижим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 с. Соколовское ул. Советская, протяженностью 585 м, кадастровый номер 23:06:0000000:196, с местоположением: Краснодарский край,  р-н Гулькевичский, с/п Соколовское, с. Соколовское, ул. Советск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 с. Соколовское ул. Юбилейная, протяженностью 546 м, кадастровый номер 23:06:0000000:197, с местоположением: Краснодарский край,  р-н Гулькевичский, с/п Соколовское, с. Соколовское, ул. Юбилейн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 с. Соколовское ул. Ленина, протяженностью 2687 м, кадастровый номер 23:06:0000000:200, с местоположением: Краснодарский край,  р-н Гулькевичский, с/п Соколовское, с. Соколовское, ул. Ле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 с. Соколовское ул. Ленина, Южная, Мира, Октябрьская, протяженностью 2800 м, кадастровый номер 23:06:0000000:199, с местоположением: Краснодарский край, р-н Гулькевичский, с/п Соколовское,              с. Соколовское, ул. Ленина, Южная, Мира, Октябрьск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 с. Соколовское ул. Школьная, Мира, Пушкина, протяженностью 6166 м, кадастровый номер 23:06:0000000:198, с местоположением: Краснодарский край, р-н Гулькевичский, с/п Соколовское,              с. Соколовское, ул. Школьная, Мира, Пушк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, протяженностью 5396 м, кадастровый номер 23:06:0101002:268, с местоположением: Краснодарский край, р-н Гулькевичский, с/п Соколовское, х. Новопавловск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 х. Машевский, протяженностью 2895 м, кадастровый номер 23:06:1101001:569, с местоположением: Краснодарский край, р-н Гулькевичский, с/п Соколовское, х. Машевск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, протяженностью 2490 м, кадастровый номер 23:06:1101004:634, с местоположением: Краснодарский край, р-н Гулькевичский, с/п Соколовское, х. Алексеевский, ул. Ле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допровода х. Алексеевский ул. Гагарина, протяженностью 300 м, кадастровый номер 23:06:1101004:637, с местоположением: Краснодарский край,  р-н Гулькевичский, с/п Соколовское, х. Алексеевский, ул. Гагарин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3-31T10:58:00Z</dcterms:modified>
  <cp:revision>311</cp:revision>
  <dc:subject/>
  <dc:title/>
</cp:coreProperties>
</file>