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3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даче согласия администрации муниципального образования Гулькевичский район на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ятие от админист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омсомольского сельского поселения Гулькевичского район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части полномочий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в границах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одоснабжения населения и водоотведения, за счет и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ежбюджетных трансфертов, предоставляемых из бюджета Комсомольского сельского поселения Гулькевичского район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принимая во внимание решение Совета Комсомольского сельского поселения Гулькевичского района от 20 февраля 2025 г. № 26 «О даче согласия администрации Комсомольского сельского поселения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осуществления части полномочий по организации в границах поселения водоснабжения населения и водоотведения за счет межбюджетных трансфертов, предоставляемых из бюджета Комсомольского сельского поселения Гулькевичского района в бюджет муниципального образования Гулькевичский район на 2025 год»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Дать согласие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администрации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принятие</w:t>
      </w:r>
      <w:r>
        <w:rPr>
          <w:rFonts w:cs="Times New Roman" w:ascii="Times New Roman" w:hAnsi="Times New Roman"/>
          <w:sz w:val="28"/>
          <w:szCs w:val="28"/>
        </w:rPr>
        <w:t xml:space="preserve"> от администрации Комсомольского сельского поселения Гулькевичского района части полномочий по организации в границах Комсомольского сельского поселения Гулькевичского района водоснабжения населения и водоотведения за счет иных межбюджетных трансфертов, предоставляемых из бюджета Комсомольского сельского поселения Гулькевичского района в бюджет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нятия части полномочий, указанных в пункте 1 настоящего решения, с 1 апреля 2025 г. по 31 декабря 2025 г.;</w:t>
      </w:r>
    </w:p>
    <w:p>
      <w:pPr>
        <w:pStyle w:val="32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иных </w:t>
      </w:r>
      <w:r>
        <w:rPr>
          <w:rFonts w:cs="Times New Roman" w:ascii="Times New Roman" w:hAnsi="Times New Roman"/>
          <w:bCs/>
          <w:sz w:val="28"/>
          <w:szCs w:val="28"/>
        </w:rPr>
        <w:t>межбюджетных трансфертов, 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в                     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Гулькевичский район из бюджета </w:t>
      </w: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Гулькевичского района, в сумме                  120000 (ста двадцати тысяч) рублей  00 копеек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муниципального образования Гулькевичский район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ить соглашение с администрацией Комсомольского сельского поселения Гулькевичского района  о передаче осуществления части полномочий, определенных в пункте 1 настоящего решения: 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убликовать заключенное соглашение 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по жилищно-коммунальному хозяйству, аграрно - промышленным вопросам, строительству и архитектуре (Беседин А.В.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ешение вступает в силу со дня его </w:t>
      </w:r>
      <w:r>
        <w:rPr>
          <w:rStyle w:val="FontStyle25"/>
          <w:sz w:val="28"/>
          <w:szCs w:val="28"/>
        </w:rPr>
        <w:t>принятия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3-31T11:10:00Z</dcterms:modified>
  <cp:revision>313</cp:revision>
  <dc:subject/>
  <dc:title/>
</cp:coreProperties>
</file>