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540" w:hRule="atLeast"/>
        </w:trPr>
        <w:tc>
          <w:tcPr>
            <w:tcW w:w="996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тогах осуществления функции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го контроля  на территории 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4 году</w:t>
            </w:r>
          </w:p>
        </w:tc>
      </w:tr>
      <w:tr>
        <w:trPr>
          <w:trHeight w:val="340" w:hRule="atLeast"/>
        </w:trPr>
        <w:tc>
          <w:tcPr>
            <w:tcW w:w="9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1" w:name="sub_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главы муниципального образования Гулькевичский район Салминой Елены Геньевны об итогах осуществления функции муниципального жилищного контроля  на территории Гулькевичского района 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формацию заместителя главы муниципального образования Гулькевичский район Салминой Е.Г. об итогах осуществления функции муниципального жилищного контроля  на территории Гулькевичского района  в 2024 году принять к сведению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 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rFonts w:cs="Times New Roman" w:ascii="Times New Roman" w:hAnsi="Times New Roman"/>
          <w:color w:val="121212"/>
          <w:sz w:val="28"/>
          <w:szCs w:val="28"/>
        </w:rPr>
        <w:t>жилищно-коммунальному хозяйству, аграрно-промышленным вопросам, строительству и архитектур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41:00Z</cp:lastPrinted>
  <dcterms:modified xsi:type="dcterms:W3CDTF">2025-03-31T11:42:00Z</dcterms:modified>
  <cp:revision>314</cp:revision>
  <dc:subject/>
  <dc:title/>
</cp:coreProperties>
</file>