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3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деятельности администрации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в сфере закупок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ированных Федеральным законом от 5 апреля 2013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44-ФЗ «О контрактной системе в сфере закупок товар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, услуг для обеспечения государств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ниципальных нужд» по итогам 202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информацию начальника отдела закупок  администрации муниципального образования Гулькевичский район Анны Евгеньевны Бугаевой о результатах деятельности администрации муниципального образования Гулькевичский район в сфере закупок, регламентированных  Федеральным законом от 5 апреля 2013 г. №44-ФЗ «О контрактной системе в сфере закупок  товаров, работ, услуг для обеспечения государственных и муниципальных нужд»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74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 Информацию  начальника отдела закупок  администрации муниципального образования Гулькевичский район Анны Евгеньевны Бугаевой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деятельности администрации муниципального образования Гулькевичский в сфере закупок, регламентированных Федеральным законом    от 5 апреля 2013 г. № 44-ФЗ «О контрактной системе в сфере закупок товаров, работ, услуг для обеспечения государственных и муниципальных нужд» по итогам 2024 года принять к сведению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 Рекомендовать администрации муниципального образования Гулькевичский район в целях повышения эффективности закупок:</w:t>
      </w:r>
    </w:p>
    <w:p>
      <w:pPr>
        <w:pStyle w:val="Normal"/>
        <w:tabs>
          <w:tab w:val="clear" w:pos="708"/>
          <w:tab w:val="left" w:pos="7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 применять функционально-стоимостной анализ при обосновании начальной максимальной цен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) проводить обучение специалистов техникам и технологиям описания объекта закупки (технического зад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) руководствоваться принципом эффективности использования бюджетных средств - необходимостью достижения заданных результатов с использованием наименьшего объема средств (экономности), либо достижение наилучшего результата при запланированном в бюджете объеме средств (результатив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) шире использовать при закупках «электронный магазин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) повысить качество планирования закуп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 Главе муниципального образования Гулькевичский район А.А. Шишикину взять под личный контроль эффективное использование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 Контроль за выполнением настоящего решения возложить на постоянную комиссию </w:t>
      </w:r>
      <w:r>
        <w:rPr>
          <w:rFonts w:cs="Times New Roman" w:ascii="Times New Roman" w:hAnsi="Times New Roman"/>
          <w:sz w:val="28"/>
          <w:szCs w:val="28"/>
        </w:rPr>
        <w:t>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(Черноколов А.К.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. Решение вступает в силу со дня 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08:44:00Z</cp:lastPrinted>
  <dcterms:modified xsi:type="dcterms:W3CDTF">2025-03-31T09:13:00Z</dcterms:modified>
  <cp:revision>310</cp:revision>
  <dc:subject/>
  <dc:title/>
</cp:coreProperties>
</file>