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муниципальному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му учреждению средней общеобразовательно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е № </w:t>
      </w:r>
      <w:r>
        <w:rPr>
          <w:rFonts w:cs="Times New Roman" w:ascii="Times New Roman" w:hAnsi="Times New Roman"/>
          <w:b/>
          <w:bCs/>
          <w:sz w:val="28"/>
          <w:szCs w:val="28"/>
        </w:rPr>
        <w:t>6 х</w:t>
      </w:r>
      <w:r>
        <w:rPr>
          <w:rFonts w:cs="Times New Roman" w:ascii="Times New Roman" w:hAnsi="Times New Roman"/>
          <w:b/>
          <w:sz w:val="28"/>
          <w:szCs w:val="28"/>
        </w:rPr>
        <w:t xml:space="preserve">. Тельман муниципального образования Гулькевичский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имени Героя Советского Союза В.И. Ермолаева на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договора безвозмездного пользования нежилыми помещениями здания универсального спортивного комплекса (зала)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муниципальным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м учреждением дополнительного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спортивной школой № 1 муниципального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имени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уженного тренера России А.Ф. Бондаре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универсального спортивного комплекса (зала) общей площадью 1639,2 кв. м, литер Д, кадастровый номер 23:06:0701001:1706, расположенное по адресу: Российская Федерация, Краснодарский край, Гулькевичский район, Комсомольское сельское поселение, х. Тельман, ул. Шукшина, 24, находится в собственности муниципального образования Гулькевичский район и передано в оперативное управление муниципальному бюджетному общеобразовательному учреждению средней общеобразовательной школе № </w:t>
      </w:r>
      <w:r>
        <w:rPr>
          <w:rFonts w:cs="Times New Roman" w:ascii="Times New Roman" w:hAnsi="Times New Roman"/>
          <w:bCs/>
          <w:sz w:val="28"/>
          <w:szCs w:val="28"/>
        </w:rPr>
        <w:t>6 х</w:t>
      </w:r>
      <w:r>
        <w:rPr>
          <w:rFonts w:cs="Times New Roman" w:ascii="Times New Roman" w:hAnsi="Times New Roman"/>
          <w:sz w:val="28"/>
          <w:szCs w:val="28"/>
        </w:rPr>
        <w:t>. Тельман муниципального образования Гулькевичский район имени Героя Советского Союза В.И. Ермолаева (далее – МБОУ СОШ № 6 им. В.И. Ермолаева), что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от 10 февраля 2025 г. № КУВИ-001/2025-3689029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Перепеличенко С.А. директора МБОУ СОШ № 6 им. В.И. Ермолаева от 20 февраля 2025 г. № 62 о даче согласия на заключение договора безвозмездного пользования нежилыми помещениями здания универсального спортивного комплекса (зала)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</w:t>
      </w:r>
      <w:r>
        <w:rPr>
          <w:rFonts w:cs="Times New Roman" w:ascii="Times New Roman" w:hAnsi="Times New Roman"/>
          <w:sz w:val="28"/>
          <w:szCs w:val="28"/>
        </w:rPr>
        <w:t>бюджетным учреждением дополнительного образования спортивной школой   № 1 муниципального образования Гулькевичский район имени Заслуженного тренера России А.Ф. Бондаре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БУДОСШ № 1 им. </w:t>
      </w:r>
      <w:r>
        <w:rPr>
          <w:rFonts w:cs="Times New Roman" w:ascii="Times New Roman" w:hAnsi="Times New Roman"/>
          <w:sz w:val="28"/>
          <w:szCs w:val="28"/>
        </w:rPr>
        <w:t>А.Ф. Бондарева)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целью </w:t>
      </w:r>
      <w:r>
        <w:rPr>
          <w:rFonts w:cs="Times New Roman" w:ascii="Times New Roman" w:hAnsi="Times New Roman"/>
          <w:sz w:val="28"/>
          <w:szCs w:val="28"/>
        </w:rPr>
        <w:t>проведения учебно-тренировочных занятий сроком на 1 год, с возмещением коммунальных платежей, согласно установленного расписания занят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 обращение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УДОСШ № 1 им. </w:t>
      </w:r>
      <w:r>
        <w:rPr>
          <w:rFonts w:cs="Times New Roman" w:ascii="Times New Roman" w:hAnsi="Times New Roman"/>
          <w:sz w:val="28"/>
          <w:szCs w:val="28"/>
        </w:rPr>
        <w:t xml:space="preserve">А.Ф. Бондарева Васильева В.В. от 19 февраля 2025 г. № 42 о заключении договора безвозмездного пользования нежилыми помещениями,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5 марта 2025 г. № 224-О, руководствуясь статьями 296, 689 Гражданского кодекса Российской Федерации, статьей 17.1 Федерального закона от 26 июля 2006 г. 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6 им. В.И. Ермолае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нежилыми помещениями:</w:t>
      </w:r>
      <w:r>
        <w:rPr>
          <w:rFonts w:cs="Times New Roman" w:ascii="Times New Roman" w:hAnsi="Times New Roman"/>
          <w:sz w:val="28"/>
          <w:szCs w:val="28"/>
        </w:rPr>
        <w:t xml:space="preserve"> № 26 (залом специальной физической подготовки) площадью 116,3 кв. м (1 этаж),                         № 49 (раздевальной на 12 человек (для мальчиков) площадью 15,4 кв. м,          № 50 (душевой для мальчиков) площадью 12,0 кв. м, № 51 (уборной для мальчиков) площадью 8,0 кв. м, № 55 (раздевальной на 12 человек (для девочек) площадью 14,2 кв. м, № 56 (душевой для девочек) площадью                     12,1 кв. м, № 57 (уборной для девочек) площадью 8,0 кв. м (2 этаж), находящимися в здании универсального спортивного комплекса (зала) литер Д, кадастровый номер 23:06:0701001:1706, расположенном по адресу: Российская Федерация, Краснодарский край, Гулькевичский район, Комсомольское сельское поселение, х. Тельман, ул. Шукшина, 24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МБУДОСШ № 1                         им. </w:t>
      </w:r>
      <w:r>
        <w:rPr>
          <w:rFonts w:cs="Times New Roman" w:ascii="Times New Roman" w:hAnsi="Times New Roman"/>
          <w:sz w:val="28"/>
          <w:szCs w:val="28"/>
        </w:rPr>
        <w:t xml:space="preserve">А.Ф. Бондарева с цел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я учебно-тренировочных занятий </w:t>
      </w:r>
      <w:r>
        <w:rPr>
          <w:rFonts w:cs="Times New Roman" w:ascii="Times New Roman" w:hAnsi="Times New Roman"/>
          <w:sz w:val="28"/>
          <w:szCs w:val="28"/>
        </w:rPr>
        <w:t xml:space="preserve">сроком </w:t>
      </w:r>
      <w:r>
        <w:rPr>
          <w:rFonts w:cs="Times New Roman" w:ascii="Times New Roman" w:hAnsi="Times New Roman"/>
          <w:sz w:val="28"/>
        </w:rPr>
        <w:t xml:space="preserve">на 1 (один) год, с </w:t>
      </w:r>
      <w:r>
        <w:rPr>
          <w:rFonts w:cs="Times New Roman" w:ascii="Times New Roman" w:hAnsi="Times New Roman"/>
          <w:sz w:val="28"/>
          <w:szCs w:val="28"/>
        </w:rPr>
        <w:t>возмещением коммунальных платеж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гласно расписанию занятий: вторник, пятница </w:t>
      </w:r>
      <w:r>
        <w:rPr>
          <w:rFonts w:cs="Times New Roman" w:ascii="Times New Roman" w:hAnsi="Times New Roman"/>
          <w:sz w:val="28"/>
        </w:rPr>
        <w:t>с 16:00 до 18:00, четверг с 16:30 до 18: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СОШ № 6 им. В.И. Ермолаева провести процедуру заключения договора безвозмездного пользования муниципальным недвижимым имуществом, указанным в пункте 1 настоящего решения в соответствии с нормами части 3 статьи 17.1 Федерального закона 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3-31T10:30:00Z</dcterms:modified>
  <cp:revision>312</cp:revision>
  <dc:subject/>
  <dc:title/>
</cp:coreProperties>
</file>