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3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  <w:t>Об утверждении программы приватизации имущества</w:t>
      </w:r>
    </w:p>
    <w:p>
      <w:pPr>
        <w:pStyle w:val="Heading"/>
        <w:rPr/>
      </w:pPr>
      <w:r>
        <w:rPr>
          <w:b/>
          <w:bCs/>
          <w:szCs w:val="28"/>
          <w:lang w:val="ru-RU" w:eastAsia="ru-RU"/>
        </w:rPr>
        <w:t>муниципальной собственности муниципального образования Гулькевичский район на 2025 год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 использования муниципального имущества и мобилизации доходов в бюджет муниципального образования Гулькевичский район, руководствуясь Федеральным законом от 21 декабря                      2001 г. № 178-ФЗ «О приватизации государственного и муниципального имущества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4 сентября                              2010 г. № 2, Совет муниципального образования Гулькевичский район                           р е ш и л:</w:t>
      </w:r>
    </w:p>
    <w:p>
      <w:pPr>
        <w:pStyle w:val="Normal"/>
        <w:shd w:fill="FFFFFF" w:val="clear"/>
        <w:spacing w:lineRule="auto" w:line="240" w:before="0" w:after="0"/>
        <w:ind w:left="1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приватизации имущества муниципальной собственности муниципального образования Гулькевичский район на 2025 год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Администрации муниципального образования Гулькевичский райо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общественно-политической газете Гулькевичского района Краснодарского края «В 24 часа», а также разместить на официальном сайте торго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официальном сайте муниципального образования Гулькевичский район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gulk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главы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О.Г. Кливц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orgi.gov.ru/" TargetMode="External"/><Relationship Id="rId4" Type="http://schemas.openxmlformats.org/officeDocument/2006/relationships/hyperlink" Target="https://mogul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2-28T14:13:00Z</cp:lastPrinted>
  <dcterms:modified xsi:type="dcterms:W3CDTF">2025-03-28T11:23:00Z</dcterms:modified>
  <cp:revision>263</cp:revision>
  <dc:subject/>
  <dc:title/>
</cp:coreProperties>
</file>