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аче согласия муниципальному бюджетн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му учреждению сред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школе № 8 пос. Комсомо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                                                имени Героя Советского Союза Н.К. Пархом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ключение договора безвозмездного 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жилыми помещениями здания школы с муниципальны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енным учреждением «Центр психолого-педагогическ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ой и социальной помощи»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директора муниципального бюджетного общеобразовательного учреждения средней общеобразовательной школы № 8 пос. Комсомольского муниципального образования Гулькевичский район имени Героя Советского Союза Н.К. Пархоменко (далее – МБОУ СОШ № 8 им. Н.К. Пархоменко) Иньшаковой Е.С. от 3 марта 2025 г. № 56 о даче согласия на заключение договора безвозмездного поль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жилыми помещениями общей площадью 197,6 кв. м, расположенными по адресу: Краснодарский край, Гулькевичский район, пос. Красносельский,                             пер. Советский, 6,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уставной деятельности муниципального казенного учреждения «Центр психолого-педагогической, медицинской и социальной помощи» муниципального образования Гулькевичский район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реждение) </w:t>
      </w:r>
      <w:r>
        <w:rPr>
          <w:rFonts w:cs="Times New Roman" w:ascii="Times New Roman" w:hAnsi="Times New Roman"/>
          <w:sz w:val="28"/>
          <w:szCs w:val="28"/>
        </w:rPr>
        <w:t>сроком на 5 (пять) лет с даты подписания договора безвозмездного пользования муниципальным имуществом, с возмещением коммунальных услуг, в соответствии с утвержденным графиком: с понедельника по пятницу с 08:00 часов до 17:00 часов, суббота, воскресенье – выходной,</w:t>
      </w:r>
      <w:r>
        <w:rPr>
          <w:rFonts w:cs="Times New Roman" w:ascii="Times New Roman" w:hAnsi="Times New Roman"/>
          <w:sz w:val="28"/>
        </w:rPr>
        <w:t xml:space="preserve"> принимая во внимание экспертную оценку последствий заключения договора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12 марта 2025 г. № 252-О, 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пунктом 3 части 1 статьи 17.1 Федерального закона от 26 июля 2006 г. № 135-ФЗ «О защите конкуренции», статьей 25 устава муниципального образования Гулькевичский район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. № 2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Дать согласие МБОУ СОШ № 8 им. Н.К. Пархоменко на заключение договора безвозмездного пользования муниципальным имуществом - нежилыми помещениями: нежилым помещением № 52– кабинетом, площадью 70,8 кв. м; нежилым помещением № 53 – кабинетом, площадью 73,1 кв. м; нежилым помещением № 54 – кладовой, площадью 19,4 кв. м, нежилым помещением № 50 – кладовой, площадью 12,3 кв. м, частью нежилого помещения № 28 – коридором, площадью 22,0 кв. м, находящихся в здании МБОУ СОШ № 8 им. Н.К. Пархоменко литер Б (1 этаж), расположенном по адресу: Краснодарский край, Гулькевичский район, пос. Комсомольский, пер. Советский, 6 </w:t>
      </w:r>
      <w:r>
        <w:rPr>
          <w:rFonts w:cs="Times New Roman" w:ascii="Times New Roman" w:hAnsi="Times New Roman"/>
          <w:bCs/>
          <w:sz w:val="28"/>
          <w:szCs w:val="28"/>
        </w:rPr>
        <w:t>для реализации уставной деятельности Учреждения</w:t>
      </w:r>
      <w:r>
        <w:rPr>
          <w:rFonts w:cs="Times New Roman" w:ascii="Times New Roman" w:hAnsi="Times New Roman"/>
          <w:sz w:val="28"/>
          <w:szCs w:val="28"/>
        </w:rPr>
        <w:t xml:space="preserve"> – сроком на 5 (пять) лет с даты подписания договора безвозмездного пользования муниципальным имуществом, с возмещением коммунальных услуг, в соответствии с утвержденным графиком:  с понедельника по пятницу с 08:00 часов до 17:00 часов, суббота, воскресенье-выходн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МБОУ СОШ № 8 им. Н.К. Пархоменко провести процедуру заключения договора безвозмездного пользования муниципальным имуществом, указанным в пункте 1 настоящего решения, в соответствии с нормами части 3 статьи 17.1 Федерального закона от 26 июля 2006 г. № 135-ФЗ «О защите конкуренции» провести необходимые действия по реализации пункта 1 настоящего ре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5-03-31T10:39:00Z</dcterms:modified>
  <cp:revision>313</cp:revision>
  <dc:subject/>
  <dc:title/>
</cp:coreProperties>
</file>