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турскому Евгению Александрович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15 имени Героя Советского Союза Михалько Василия Пимоновича с. Отрадо-Кубанского муниципального образования Гулькевичский район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15  им. В.П. Михалько) Е.В. Копачевской об установке на здании МБОУ СОШ № 15  им. В.П. Михалько мемориальной доски в память о выпускнике МБОУ СОШ № 15  им. В.П. Михалько Батурском Евгении Александро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р е ш и л:</w:t>
      </w:r>
    </w:p>
    <w:p>
      <w:pPr>
        <w:pStyle w:val="Style23"/>
        <w:ind w:firstLine="708"/>
        <w:jc w:val="both"/>
        <w:rPr/>
      </w:pPr>
      <w:r>
        <w:rPr>
          <w:color w:val="000000"/>
          <w:sz w:val="28"/>
          <w:szCs w:val="28"/>
        </w:rPr>
        <w:t>1. Дать согласие на установку мемориальной доски в память о Батурском Евгении Александровиче, погибшем при исполнении воинского долга, на здании МБОУ СОШ № 15  им. В.П. Михалько, расположенном по адресу: 352180, Краснодарский край, Гулькевичский район, с. Отрадо-Кубанское, ул. Ленина, д.35-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56:00Z</cp:lastPrinted>
  <dcterms:modified xsi:type="dcterms:W3CDTF">2025-03-31T12:57:00Z</dcterms:modified>
  <cp:revision>319</cp:revision>
  <dc:subject/>
  <dc:title/>
</cp:coreProperties>
</file>