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FFFF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</w:rPr>
              <w:t>1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540" w:hRule="atLeast"/>
        </w:trPr>
        <w:tc>
          <w:tcPr>
            <w:tcW w:w="996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ыполнении постановления Законодательного Собрания </w:t>
            </w:r>
          </w:p>
          <w:p>
            <w:pPr>
              <w:pStyle w:val="Style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аснодарского края от 21 ноября 2024 г. № 1286-П </w:t>
            </w:r>
          </w:p>
          <w:p>
            <w:pPr>
              <w:pStyle w:val="Style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  развитии футбола на территории Краснодарского края» </w:t>
            </w:r>
          </w:p>
          <w:p>
            <w:pPr>
              <w:pStyle w:val="Style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муниципальном образовании Гулькевичский район</w:t>
            </w:r>
          </w:p>
          <w:p>
            <w:pPr>
              <w:pStyle w:val="Style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лушав и обсудив информацию начальника отдела физической культуры и спорта администрации  муниципального образования Гулькевичский район Алексея Алексеевича Ткаченко о выполнении постановления Законодательного Собрания Краснодарского края от 21 ноября 2024  г. № 1286-П «О  развитии футбола на  территории  Краснодарского  края» в муниципальном образовании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firstLine="70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начальника отдела физической культуры и спорта администрации  муниципального образования Гулькевичский район Алексея Алексеевича Ткаченко принять к сведению (прилагаетс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ind w:left="0" w:firstLine="743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администрации муниципального образования Гулькевичский район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одолжить комплекс мероприятий по увеличению количества объектов спорта на территории муниципального образования Гулькевичский район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усилить работу по созданию условий для развития вида спорта «футбол»;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23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казывать содействие организаторам в проведении на территории муниципального образования соревнований по виду спорта «футбол» регионального, межрегионального и всероссийских уровн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23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) усилить работу по привлечению инструкторов и тренеров по спорту (футболу) для работы в поселениях  Гулькевич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троль за выполнением настоящего решения возложить на постоянную комиссию по вопросам образования, культуры, спорта, молодежной и социальной политики Совета муниципального образования Гулькевичский рай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1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шение вступает в силу со дня его принятия.</w:t>
            </w:r>
          </w:p>
        </w:tc>
      </w:tr>
      <w:tr>
        <w:trPr>
          <w:trHeight w:val="340" w:hRule="atLeast"/>
        </w:trPr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В. 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5:28:00Z</cp:lastPrinted>
  <dcterms:modified xsi:type="dcterms:W3CDTF">2025-03-31T12:31:00Z</dcterms:modified>
  <cp:revision>320</cp:revision>
  <dc:subject/>
  <dc:title/>
</cp:coreProperties>
</file>