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Контрольно-счетной палаты муниципального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о результатах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за 2024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устава муниципального образования Гулькевичский район, положением о Контрольно-счетной палате муниципального образования Гулькевичский район, утвержденного  решением Совета муниципального образования Гулькевичский район от 16 декабря      2011 г. № 5 «О создании Контрольно-счетной палаты муниципального образования Гулькевичский район» (в редакции решения от 25 февраля 2022 г. №3), заслушав отчет председателя Контрольно-счётной палаты муниципального образования Гулькевичский  район Натальи Евгеньевны Губенко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Контрольно-счетной палаты муниципального образования Гулькевичский район о результатах деятельности за 2024 год принять к сведению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муниципального образования Гулькевичский район, администрациям городских и сельских поселений и подведомственным муниципальным учреждениям (организация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ять меры по усилению бюджетной дисциплины в подведомственных учрежд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силить внутренний финансовый контроль за использованием бюджетных ресурсов, муниципальной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раслевым централизованным бухгалтериям усилить контроль за ведением бухгалтерского и бюджетного уче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елять особое внимание соблюдению требований законодательства при осуществлении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 Отделу Совета муниципального образования Гулькевичский район (Савранова Л.А.) направить настоящее решение в администрации городских и сельских поселений Гулькевич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3-31T09:02:00Z</dcterms:modified>
  <cp:revision>309</cp:revision>
  <dc:subject/>
  <dc:title/>
</cp:coreProperties>
</file>