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ьдесят шес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008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марта 2025 г.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МБУК КДЦ «Лукоморье» Гулькевичского городского поселения Гулькевичского района</w:t>
            </w:r>
            <w:r>
              <w:rPr>
                <w:sz w:val="28"/>
                <w:szCs w:val="28"/>
                <w:shd w:fill="FFFFFF" w:val="clear"/>
              </w:rPr>
              <w:t>, (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малый зал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г. Гулькевичи, ул.Комсомольская, 80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 за 2024 год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: Губенко Наталия Евгеньевна – председатель Контрольно-Счетной Палаты муниципального образования Гулькевичский район;</w:t>
      </w:r>
    </w:p>
    <w:p>
      <w:pPr>
        <w:pStyle w:val="Normal"/>
        <w:ind w:right="68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деятельности администрации муниципального образования Гулькевичский район в сфере закупок, регламентирова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 итогам 2024 год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: Бугаева Анна Евгеньевна – начальник отдела закупок администрации муниципального образования Гулькевичский район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 даче согласия муниципальному </w:t>
      </w:r>
      <w:r>
        <w:rPr>
          <w:sz w:val="28"/>
          <w:szCs w:val="28"/>
        </w:rPr>
        <w:t xml:space="preserve">бюджетному общеобразовательному учреждению средней общеобразовательной школе № </w:t>
      </w:r>
      <w:r>
        <w:rPr>
          <w:bCs/>
          <w:sz w:val="28"/>
          <w:szCs w:val="28"/>
        </w:rPr>
        <w:t>6 х</w:t>
      </w:r>
      <w:r>
        <w:rPr>
          <w:sz w:val="28"/>
          <w:szCs w:val="28"/>
        </w:rPr>
        <w:t xml:space="preserve">. Тельман муниципального образования Гулькевичский район имени Героя Советского Союза В.И. Ермолаева на заключение договора безвозмездного пользования нежилыми помещениями здания универсального спортивного комплекса (зала) </w:t>
      </w:r>
      <w:r>
        <w:rPr>
          <w:bCs/>
          <w:sz w:val="28"/>
          <w:szCs w:val="28"/>
        </w:rPr>
        <w:t xml:space="preserve">с муниципальным </w:t>
      </w:r>
      <w:r>
        <w:rPr>
          <w:sz w:val="28"/>
          <w:szCs w:val="28"/>
        </w:rPr>
        <w:t>бюджетным учреждением дополнительного образования спортивной школой № 1 муниципального образования Гулькевичский район имени Заслуженного тренера России А.Ф. Бондар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 даче согласия муниципальному бюджетному общеобразовательному учреждению средней общеобразовательной школе № 8 пос. Комсомольского муниципального образования Гулькевичский район имени Героя Советского Союза Н.К. Пархоменко на заключение договора безвозмездного пользования нежилыми помещениями здания школы с муниципальным казенным учреждением «Центр психолого-педагогической, медицинской и социальной помощи»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муниципального движимого имущества муниципального образования Гулькевичский район в муниципальную собственность Гулькевичского городского поселения Гулькевичского района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объектов недвижимого имущества из муниципальной собственности Соколовского сельского поселени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</w:t>
      </w:r>
      <w:r>
        <w:rPr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7. </w:t>
      </w:r>
      <w:r>
        <w:rPr>
          <w:bCs/>
          <w:szCs w:val="28"/>
        </w:rPr>
        <w:t>Об утверждении программы приватизации имущества муниципальной собственности муниципального образования Гулькевичский район на 2025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б итогах муниципального земельного контроля на территории муниципального образования Гулькевичский район за 2024 год</w:t>
      </w:r>
    </w:p>
    <w:p>
      <w:pPr>
        <w:pStyle w:val="Normal"/>
        <w:ind w:right="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Об итогах развития агропромышленного комплекса Гулькевичского района за 2024 год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sz w:val="28"/>
          <w:szCs w:val="28"/>
        </w:rPr>
        <w:t>Удовиченко Сергей Владимирович- исполняющий обязанности заместителя главы муниципального образования Гулькевичский район;</w:t>
      </w:r>
    </w:p>
    <w:p>
      <w:pPr>
        <w:pStyle w:val="ConsPlusNormal"/>
        <w:ind w:hanging="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мсомольского сельского поселения Гулькевичского района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, за счет иных межбюджетных трансфертов, предоставляемых из бюджета Комсомольского сельского поселения Гулькевичского района в бюджет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Салмина Елена Геньевна- заместитель главы муниципального образования Гулькевичский район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асносельского городского поселения Гулькевичского района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, за счет иных межбюджетных трансфертов, предоставляемых из бюджета Красносельского городского поселения Гулькевичского района в бюджет муниципального образования Гулькевич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sz w:val="28"/>
          <w:szCs w:val="28"/>
        </w:rPr>
        <w:t>Салмина Елена Геньевна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Об итогах осуществления функции муниципального жилищного контроля на территории Гулькевичского района в 2024 году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sz w:val="28"/>
          <w:szCs w:val="28"/>
        </w:rPr>
        <w:t>Салмина Елена Геньевна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3.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4 году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sz w:val="28"/>
          <w:szCs w:val="28"/>
        </w:rPr>
        <w:t>Салмина Елена Геньевна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4 году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sz w:val="28"/>
          <w:szCs w:val="28"/>
        </w:rPr>
        <w:t>Салмина Елена Геньев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Об итогах реализации приказа министерства образования, науки и молодежной политики Краснодарского края от 1 сентября 2023 года № 2552 «Об утверждении плана мероприятий, направленных на профессиональную ориентацию и сопровождение профессионального самоопределения обучающихся общеобразовательных организаций Краснодарского края на 2023-2024 учебный год» на территории муниципального образования Гулькевичский район в 2024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color w:val="000000"/>
          <w:sz w:val="28"/>
          <w:szCs w:val="28"/>
        </w:rPr>
        <w:t>Щенятская Татьяна Николаевна 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</w:rPr>
        <w:t>О выполнении постановления Законодательного Собрания Краснодарского края от 21 ноября 2024 г. № 1286-П «О  развитии футбола на территории Краснодарского края» в муниципальном образовании Гулькевичский район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оклад: Ткаченко Алексей Алексеевич – начальник отдела физической культуры и спорта администрации муниципального образования Гулькевичский райо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7. </w:t>
      </w:r>
      <w:r>
        <w:rPr>
          <w:bCs/>
          <w:sz w:val="28"/>
          <w:szCs w:val="28"/>
        </w:rPr>
        <w:t xml:space="preserve">Об установке мемориальной доски Бригеман Сергею Александрович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погибшему при исполнении воинск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8. </w:t>
      </w:r>
      <w:r>
        <w:rPr>
          <w:bCs/>
          <w:sz w:val="28"/>
          <w:szCs w:val="28"/>
        </w:rPr>
        <w:t xml:space="preserve">Об установке мемориальной доски Батурскому Евгению Александровичу, погибшему при исполнении воинского долг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5-03-20T17:05:00Z</cp:lastPrinted>
  <dcterms:modified xsi:type="dcterms:W3CDTF">2025-03-31T13:04:00Z</dcterms:modified>
  <cp:revision>1575</cp:revision>
  <dc:subject/>
  <dc:title/>
</cp:coreProperties>
</file>