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даче согласия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е о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расносельского городского поселения Гулькевичского район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части полномоч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в границах посел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одоснабжения населения и водоотведения, за счет иных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ежбюджетных трансфертов, предоставляемых из бюджета Красносельского городского поселения Гулькевичского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 бюджет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е Совета Красносельского городского поселения Гулькевичского района от 26 февраля 2025 г. № 38 «О даче согласия администрации Красносель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в границах Красносельского городского поселения Гулькевичского района водоснабжения населения и водоотведения за счет иных межбюджетных трансфертов», Совет муниципального образования Гулькевичский район             р е ш и 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ать согласи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ринятие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Красносельского городского поселения Гулькевичского района части полномочий по организации в границах Красносельского городского поселения Гулькевичского района водоснабжения населения и водоотведения, за счет иных межбюджетных трансфертов, предоставляемых из бюджета Красносельского городского поселения Гулькевичского района в бюджет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апрел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>межбюджетных трансфертов, 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в                     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Гулькевичский район из бюджета </w:t>
      </w:r>
      <w:r>
        <w:rPr>
          <w:rFonts w:cs="Times New Roman" w:ascii="Times New Roman" w:hAnsi="Times New Roman"/>
          <w:sz w:val="28"/>
          <w:szCs w:val="28"/>
        </w:rPr>
        <w:t xml:space="preserve">Красносельского городского поселения Гулькевичского района, в сумме                  300000 (трехсот тысяч) рублей  00 копее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Гулькевичский райо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ть соглашение с администрацией Красносельского городского поселения Гулькевичского района  о передаче осуществления части полномочий, определенных в пункте 1 настоящего решения;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убликовать заключенное соглашение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шение вступает в силу со дня его </w:t>
      </w:r>
      <w:r>
        <w:rPr>
          <w:rStyle w:val="FontStyle25"/>
        </w:rPr>
        <w:t>принят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05:00Z</cp:lastPrinted>
  <dcterms:modified xsi:type="dcterms:W3CDTF">2025-03-31T11:06:00Z</dcterms:modified>
  <cp:revision>313</cp:revision>
  <dc:subject/>
  <dc:title/>
</cp:coreProperties>
</file>