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тогах осуществления функции муниципального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автомобильном транспорте, городском наземн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ическом транспорте и в дорожном хозяйстве вне грани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ных пунктов в границах муниципального образования Гулькевичский район в 2024 го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ушав и обсудив информацию заместителя главы муниципального образования Гулькевичский район Салминой Елены Геньевны 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4 году, Совет муниципального образования Гулькевичский район р е ш и л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Информацию заместителя главы муниципального образования Гулькевичский район Салминой Е.Г. 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4 г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ь к сведению (прилагается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Контроль за выполнением настоящего решения возложить на постоянную комиссию Совета муниципального образования Гулькевичский район по </w:t>
            </w:r>
            <w:r>
              <w:rPr>
                <w:rFonts w:cs="Times New Roman" w:ascii="Times New Roman" w:hAnsi="Times New Roman"/>
                <w:color w:val="121212"/>
                <w:sz w:val="28"/>
                <w:szCs w:val="28"/>
              </w:rPr>
              <w:t>жилищно-коммунальному хозяйству, аграрно-промышленным вопросам, строительству и архитекту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 Решение вступает в силу со дня его принятия.</w:t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5:12:00Z</cp:lastPrinted>
  <dcterms:modified xsi:type="dcterms:W3CDTF">2025-03-31T12:12:00Z</dcterms:modified>
  <cp:revision>316</cp:revision>
  <dc:subject/>
  <dc:title/>
</cp:coreProperties>
</file>