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реализации приказа министерства образования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и молодежной политики Краснодар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сентября 2023 года № 2552 «Об утверждении пла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, направленных на профессиональну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ю и сопровождение профессион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пределения обучающихся общеобразовательны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Краснодарского края на 2023-2024 учебный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в 2024 год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исполняющего обязанности начальника управления образования администрации муниципального образования Гулькевичский район  Татьяны Николаевны Щенятской о результатах деятельности образовательных учреждений  муниципального образования Гулькевичский район в сфере реализации законодательства о профессиональной ориентации обучающихся Совет муниципального образования Гулькевичский район р е ш и л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 Информацию исполняющего обязанности начальника управления образования администрации муниципального образования Гулькевичский район Т.Н. Щенятской об итогах реализации приказа министерства образования, науки и молодежной политики Краснодарского края от 1 сентября 2023 года № 2552 «Об утверждении плана мероприятий, направленных на профессиональную ориентацию и сопровождение профессионального самоопределения обучающихся общеобразовательных организаций Краснодарского края на 2023-2024 учебный год» на территории муниципального образования Гулькевичский район в 2024 году принять к сведению (прилагается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 Рекомендовать администрации муниципального образования Гулькевичский район в области профессиональной ориентации и профессионального самоопределения обучающихс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считать профессиональную ориентацию и профессиональное самоопределение обучающихся одним из приоритетных направлений учебно-воспитательного процесса, обеспечить организационное и методическое сопровождение исполнения норм Федерального закона от 29 декабря 2012 года №273-ФЗ «Об образовании в Российской Федерации», в части касающейся реализации профориентационного минимума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нализ организации профориентационной работы в образовательных учреждениях. По результатам анализа откорректировать планы (программы) мероприятий, направленных на повышение эффективности профориентационной работы в учреждениях, повышения информационной прозрачности и открытости деятельности образовательных учреждений в области профориентации и обновления форм профориентационной работы, соответствующей современным требованиям и уровням образования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ссмотреть возможность принятия муниципальной программы, направленной на повышение качества профессиональной ориентации и профессионального самоопре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раздел «Профориентация» на официальных сайтах образовательных учреждений привести в соответствие с приказами министерства образования, науки и молодежной политики Краснодарского края </w:t>
      </w:r>
      <w:r>
        <w:rPr>
          <w:rFonts w:cs="Times New Roman" w:ascii="Times New Roman" w:hAnsi="Times New Roman"/>
          <w:spacing w:val="2"/>
          <w:sz w:val="28"/>
          <w:szCs w:val="28"/>
        </w:rPr>
        <w:t>от 1 июля 2024 г. № 1491 «О реализации Единой модели профессиональной ориентации – профориентационного минимума для обучающихся 6-11 классов общеобразовательных организаций Краснодарского края в 2024-2025 учебном году» и Приказ министерства образования, науки и молодежной политики Краснодарского края от 15 июля 2024 г. № 1634 «</w:t>
      </w:r>
      <w:r>
        <w:rPr>
          <w:rFonts w:cs="Times New Roman" w:ascii="Times New Roman" w:hAnsi="Times New Roman"/>
          <w:sz w:val="28"/>
          <w:szCs w:val="28"/>
        </w:rPr>
        <w:t>«Об утверждении плана мероприятий, направленных  на профессиональную ориентацию и сопровождение профессионального самоопределения обучающихся общеобразовательных организаций Краснодарского края на 2024-2025 учебный год», разместить необходимую информацию на них (программу, план работы, информацию о проведенных мероприятиях, фотографии), довести данный ресурс до сведения участников образовательного процесса и постоянно поддерживать его в актуальном состоянии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 подготовку педагогических кадров (педагогов, учителей технологии, педагогов дополнительного образования, психологов) к реализации программ предпрофильной подготовки и профильного обучения, проведению профориентационной работы, учитывающих возможности привлечения родителей обучающихся и социальных партнеров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совместно с государственными профессиональными образовательными организациями Краснодарского края усилить работу по популяризации и повышению престижа рабочих профессий и технических специальностей, в том числе через средства массовой информации, при непосредственном взаимодействии с общеобразовательными организациями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организовать проведение профориентационных мероприятий для обучающихся, в том числе для детей с ОВЗ, на основе современных практикоориентированных форм (квесты, профессиональные лагеря; научные сообщества; профессиональные пробы; ролевые, деловые и имитационные игры и др.); организовать участие в муниципальных, региональных проектах, конкурсах по профориентационной работе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 с целью активизации участия обучающихся школ муниципального образования Гулькевичский район в мероприятиях Всероссийского проекта «Билет в будущее» необходимо активизировать разъяснительную работу среди родителей, в том числе шире практиковать проведение совместных общешкольных родительских собраний с приглашением на них в качестве модераторов руководителей хозяйствующих субъектов района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активизировать работу по взаимодействию муниципальных общеобразовательных организаций с предприятиями реального сектора экономики в части организации профориентационной работы с обучающимися, продолжить работу по заключению соглашений (договоров) сотрудничества между общеобразовательными организациями и предприятиями, организациями профессионального образования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 совершенствовать мероприятия по ознакомлению обучающихся с потребностями регионального и муниципального рынков труда, в частности через содержательное обновление программ урочной и внеурочной деятельности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 продолжить работу по развитию сети профильных классов агротехнологической и инженерной направленности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 проводить ежегодный мониторинг эффективности работы по самоопределению и профессиональной ориентации обучающихся по итогам учебного года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) направлять ежегодно по результатам мониторинга отчет в Совет муниципального образования Гулькевич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 Контроль за выполнением настоящего решения возложить на постоянную комиссию по вопросам образования, культуры, спорта, молодежной и социальной политики Совета муниципального образования Гулькевичский рай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Решение вступает</w:t>
      </w:r>
      <w:r>
        <w:rPr>
          <w:rFonts w:cs="Times New Roman" w:ascii="Times New Roman" w:hAnsi="Times New Roman"/>
          <w:sz w:val="28"/>
        </w:rPr>
        <w:t xml:space="preserve">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5:49:00Z</cp:lastPrinted>
  <dcterms:modified xsi:type="dcterms:W3CDTF">2025-03-31T12:51:00Z</dcterms:modified>
  <cp:revision>320</cp:revision>
  <dc:subject/>
  <dc:title/>
</cp:coreProperties>
</file>