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Вносится главой муниципального</w:t>
      </w:r>
    </w:p>
    <w:p>
      <w:pPr>
        <w:pStyle w:val="Normal"/>
        <w:tabs>
          <w:tab w:val="clear" w:pos="708"/>
          <w:tab w:val="left" w:pos="82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tabs>
          <w:tab w:val="clear" w:pos="708"/>
          <w:tab w:val="left" w:pos="82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4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24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46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810</wp:posOffset>
            </wp:positionH>
            <wp:positionV relativeFrom="paragraph">
              <wp:posOffset>76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>
          <w:trHeight w:val="1777" w:hRule="atLeast"/>
        </w:trPr>
        <w:tc>
          <w:tcPr>
            <w:tcW w:w="9997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630" w:hRule="atLeast"/>
        </w:trPr>
        <w:tc>
          <w:tcPr>
            <w:tcW w:w="9997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146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7"/>
                                    <w:gridCol w:w="1587"/>
                                    <w:gridCol w:w="3989"/>
                                    <w:gridCol w:w="436"/>
                                    <w:gridCol w:w="1587"/>
                                    <w:gridCol w:w="882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98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4" w:hRule="atLeast"/>
                                    </w:trPr>
                                    <w:tc>
                                      <w:tcPr>
                                        <w:tcW w:w="946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г. Гулькевич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946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116" w:leader="none"/>
                                            <w:tab w:val="center" w:pos="4716" w:leader="none"/>
                                          </w:tabs>
                                          <w:rPr>
                                            <w:b/>
                                            <w:b/>
                                            <w:vanish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vanish/>
                                            <w:sz w:val="28"/>
                                            <w:szCs w:val="28"/>
                                          </w:rPr>
                                          <w:t>отступ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.15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7"/>
                              <w:gridCol w:w="1587"/>
                              <w:gridCol w:w="3989"/>
                              <w:gridCol w:w="436"/>
                              <w:gridCol w:w="1587"/>
                              <w:gridCol w:w="882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94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. Гулькевич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94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116" w:leader="none"/>
                                      <w:tab w:val="center" w:pos="4716" w:leader="none"/>
                                    </w:tabs>
                                    <w:rPr>
                                      <w:b/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vanish/>
                                      <w:sz w:val="28"/>
                                      <w:szCs w:val="28"/>
                                    </w:rPr>
                                    <w:t>отступ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несении изменения в решение Совет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униципального образования Гулькевичский район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т 17 декабря 2021 г. № 12 «Об утверждении Полож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 муниципальном жилищном контроле на территории 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униципального образования Гулькевичский район»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  <w:lang w:val="en-US"/>
              </w:rPr>
            </w:pPr>
            <w:r>
              <w:rPr>
                <w:b/>
                <w:vanish/>
                <w:sz w:val="28"/>
                <w:szCs w:val="28"/>
                <w:lang w:val="en-US"/>
              </w:rPr>
            </w:r>
          </w:p>
        </w:tc>
      </w:tr>
      <w:tr>
        <w:trPr>
          <w:trHeight w:val="727" w:hRule="atLeast"/>
        </w:trPr>
        <w:tc>
          <w:tcPr>
            <w:tcW w:w="9997" w:type="dxa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Федеральными законами от 6 октября 2003 г. № 131-ФЗ «Об общих принципах организации местного самоуправления в Российской Федерации», от 31 июля 2020 г. № 248-ФЗ «О государственном контроле (надзоре) и муниципальном контроле в Российской Федерации», Совет муниципального образования Гулькевичский район р е ш и л: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 Внести в решение Совета муниципального образования Гулькевичский район от 17 декабря 2021 г. № 12 «Об утверждении Положения о муниципальном жилищном контроле на территории муниципального образования Гулькевичский район» изменение, изложив приложение в новой редакции (прилагается)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дминистрации муниципального образования Гулькевичский район опубликовать настоящее решение в общественно-политической газете Гулькевичского района Краснодарского края «В 24 часа», разместить                              на официальном сайте муниципального образования Гулькевичский район                        в информационно-телекоммуникационной сети «Интернет».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троль за выполнением настоящего решения возложить                                 на постоянную комиссию Совета муниципального образования Гулькевичский район по жилищно-коммунальному хозяйству, аграрно-промышленным вопросам, строительству и архитектуре (Беседин А.В.).</w:t>
            </w:r>
          </w:p>
          <w:p>
            <w:pPr>
              <w:pStyle w:val="Style17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шение вступает в силу после его официального опубликования.</w:t>
            </w:r>
          </w:p>
          <w:p>
            <w:pPr>
              <w:pStyle w:val="Style17"/>
              <w:widowControl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widowControl w:val="false"/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819"/>
            </w:tblGrid>
            <w:tr>
              <w:trPr/>
              <w:tc>
                <w:tcPr>
                  <w:tcW w:w="4962" w:type="dxa"/>
                  <w:tcBorders/>
                  <w:vAlign w:val="center"/>
                </w:tcPr>
                <w:p>
                  <w:pPr>
                    <w:pStyle w:val="Normal"/>
                    <w:ind w:right="-5" w:hanging="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едседатель Совета муниципального</w:t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образования Гулькевичский район </w:t>
                  </w:r>
                </w:p>
                <w:p>
                  <w:pPr>
                    <w:pStyle w:val="Normal"/>
                    <w:ind w:right="-5" w:hanging="0"/>
                    <w:rPr/>
                  </w:pPr>
                  <w:r>
                    <w:rPr>
                      <w:sz w:val="28"/>
                    </w:rPr>
                    <w:t>________________  Л.В. Перевертайл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Глава муниципального образования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улькевичский район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 А.А. Шишикин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                                                                            А.А. Шиши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топливно-энергетического комплекс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жилищно-коммунального хозяйства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ливно-энергетического комплекс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а и тран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ливно-энергетического комплекс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ищно-коммунального хозяйства и транспорт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                                                                                А.В. Иван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, нача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топливно-энергетиче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а, жилищ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ранспорта                                                                                             Е.Г. Салм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                                                                              Т.А. Савель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тоян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район п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у, аграрно-промышленн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ам, строительств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архитектуре                                                                                             А.В. Беседин</w:t>
            </w:r>
          </w:p>
        </w:tc>
      </w:tr>
      <w:tr>
        <w:trPr>
          <w:trHeight w:val="727" w:hRule="atLeast"/>
        </w:trPr>
        <w:tc>
          <w:tcPr>
            <w:tcW w:w="99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0" w:name="0"/>
      <w:bookmarkStart w:id="1" w:name="0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ConsPlusTitle1">
    <w:name w:val="ConsPlusTitle1"/>
    <w:qFormat/>
    <w:rPr>
      <w:b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5:34:00Z</dcterms:created>
  <dc:creator>Люда</dc:creator>
  <dc:description/>
  <cp:keywords/>
  <dc:language>en-US</dc:language>
  <cp:lastModifiedBy>Пользователь</cp:lastModifiedBy>
  <cp:lastPrinted>2025-04-02T09:12:00Z</cp:lastPrinted>
  <dcterms:modified xsi:type="dcterms:W3CDTF">2025-04-02T06:58:00Z</dcterms:modified>
  <cp:revision>8</cp:revision>
  <dc:subject/>
  <dc:title>РАСПОРЯЖЕНИЕ</dc:title>
</cp:coreProperties>
</file>