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лану подготовки к отопительному периоду 2025 – 2026 годов в муниципальном образовании Гулькевичский район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и технической готовности теплопотребляющей установки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опительному периоду 20__/20__ г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50"/>
        <w:gridCol w:w="2875"/>
      </w:tblGrid>
      <w:tr>
        <w:trPr/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составление акт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50"/>
      </w:tblGrid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ая организация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476930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от 27 июля 2010 г. № 190-ФЗ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О теплоснабжении»,  а также приказом Минэнерго России от 13 ноября 2024 г.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проверяет техническую готовность теплопотребляющей энергоустановки к отопительному периоду 20__/20__ гг.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0"/>
      </w:tblGrid>
      <w:tr>
        <w:trPr/>
        <w:tc>
          <w:tcPr>
            <w:tcW w:w="73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ебитель тепловой энергии в отношении которого проводится проверка технической готовности теплопотребляющей установк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готовность теплопотребляющих установок к отопительному периоду проводилась в отношении следующих объектов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40"/>
        <w:gridCol w:w="59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технической готовности к отопительному периоду теплоснабжающая организация установила техническую готовность/неготовность к работе в отопительном периоде 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834"/>
        <w:gridCol w:w="3866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верки технически готов к отопительному периоду;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верки будет технически готов к отопительному периоду при условии устранения в установленный срок замечаний к требованиям по готовности, выданных теплоснабжающей организацией;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верки технически не готов к отопительному период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№ ______ от ________ к отопительному периоду 20__/20__ гг., являющееся его неотъемлемой частью на ____ ли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5212"/>
        <w:gridCol w:w="250"/>
      </w:tblGrid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миссии:</w:t>
            </w:r>
          </w:p>
        </w:tc>
        <w:tc>
          <w:tcPr>
            <w:tcW w:w="52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56"/>
        <w:gridCol w:w="1095"/>
      </w:tblGrid>
      <w:tr>
        <w:trPr/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_г.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ебитель тепловой энергии, в отношении которого проводилась проверка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   Е.Г. Салмина</w:t>
      </w:r>
    </w:p>
    <w:sectPr>
      <w:headerReference w:type="default" r:id="rId2"/>
      <w:headerReference w:type="first" r:id="rId3"/>
      <w:type w:val="nextPage"/>
      <w:pgSz w:w="12240" w:h="15840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32:00Z</dcterms:created>
  <dc:creator>Пользователь</dc:creator>
  <dc:description/>
  <cp:keywords/>
  <dc:language>en-US</dc:language>
  <cp:lastModifiedBy>Morozova</cp:lastModifiedBy>
  <cp:lastPrinted>2025-05-15T09:32:00Z</cp:lastPrinted>
  <dcterms:modified xsi:type="dcterms:W3CDTF">2025-05-15T06:34:00Z</dcterms:modified>
  <cp:revision>3</cp:revision>
  <dc:subject/>
  <dc:title>Приложение 2</dc:title>
</cp:coreProperties>
</file>