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528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лану подготовки к отопительному периоду 2025 – 2026 годов в муниципальном образовании Гулькевичский район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оценки обеспечения готовности к отопительному периоду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/____ гг.</w:t>
      </w:r>
    </w:p>
    <w:tbl>
      <w:tblPr>
        <w:tblW w:w="6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50"/>
        <w:gridCol w:w="2875"/>
      </w:tblGrid>
      <w:tr>
        <w:trPr/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 г.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составления акта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составления ак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5"/>
        <w:gridCol w:w="4375"/>
        <w:gridCol w:w="250"/>
      </w:tblGrid>
      <w:tr>
        <w:trPr/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, образованная</w:t>
            </w:r>
          </w:p>
        </w:tc>
        <w:tc>
          <w:tcPr>
            <w:tcW w:w="43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документа и его реквизиты, которым образована комисси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оценки обеспечения готовности к отопительному периоду от « __ » ______ 20__ г., утвержденной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0"/>
        <w:gridCol w:w="250"/>
      </w:tblGrid>
      <w:tr>
        <w:trPr/>
        <w:tc>
          <w:tcPr>
            <w:tcW w:w="8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 руководителя (его заместителя) уполномоченного органа, проводящего оценку обеспечения готовности к отопительному периоду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« __ » ______ 20__ г. по « __ » ______ 20__ г. в соответствии с Федеральным законо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476930" \l "l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27 июля 2010 г. № 190-ФЗ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«О теплоснабжении»  провела оценку обеспечения готовности к отопительному периоду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</w:tblGrid>
      <w:tr>
        <w:trPr/>
        <w:tc>
          <w:tcPr>
            <w:tcW w:w="7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лица, подлежащего оценке обеспечения готовн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еспечения готовности к отопительному периоду проводилась в отношении следующих объектов оценки                          обеспечения готовности:</w:t>
      </w:r>
    </w:p>
    <w:tbl>
      <w:tblPr>
        <w:tblW w:w="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50"/>
        <w:gridCol w:w="468"/>
      </w:tblGrid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 №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оценки обеспечения готовности к отопительному периоду комиссия у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овни готовности объектов оценки обеспечения гото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441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ценки обеспечения готовности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вень готовности лица, подлежащего оценке обеспечения гото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7"/>
        <w:gridCol w:w="5601"/>
      </w:tblGrid>
      <w:tr>
        <w:trPr/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одлежащее оценке обеспечения готовности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/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687"/>
        <w:gridCol w:w="3023"/>
        <w:gridCol w:w="3112"/>
        <w:gridCol w:w="2708"/>
      </w:tblGrid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для расчета индекса готовности к отопительному периоду</w:t>
            </w:r>
          </w:p>
        </w:tc>
        <w:tc>
          <w:tcPr>
            <w:tcW w:w="3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 л. в 1 экз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 оценки обеспечения готовности)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для расчета индекса готовности к отопительному периоду</w:t>
            </w:r>
          </w:p>
        </w:tc>
        <w:tc>
          <w:tcPr>
            <w:tcW w:w="3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 л. в 1 экз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 оценки обеспечения готовности)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для расчета индекса готовности к отопительному периоду</w:t>
            </w:r>
          </w:p>
        </w:tc>
        <w:tc>
          <w:tcPr>
            <w:tcW w:w="3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 л. в 1 экз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4213"/>
      </w:tblGrid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2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1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3750"/>
      </w:tblGrid>
      <w:tr>
        <w:trPr/>
        <w:tc>
          <w:tcPr>
            <w:tcW w:w="4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7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4696"/>
      </w:tblGrid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6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ами оценки обеспечения готовности ознакомлен, один экземпляр акта получил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9"/>
        <w:gridCol w:w="5754"/>
      </w:tblGrid>
      <w:tr>
        <w:trPr/>
        <w:tc>
          <w:tcPr>
            <w:tcW w:w="5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 20____ г.</w:t>
            </w:r>
          </w:p>
        </w:tc>
        <w:tc>
          <w:tcPr>
            <w:tcW w:w="57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, расшифровка подписи руковод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уполномоченного представителя) в отношении которого проводилась оценка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топливно-энергетического комплекс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и транспорта</w:t>
        <w:tab/>
        <w:tab/>
        <w:tab/>
        <w:tab/>
        <w:tab/>
        <w:tab/>
        <w:tab/>
        <w:tab/>
        <w:t xml:space="preserve">             Е.Г. Салмина</w:t>
      </w:r>
    </w:p>
    <w:sectPr>
      <w:headerReference w:type="default" r:id="rId2"/>
      <w:headerReference w:type="first" r:id="rId3"/>
      <w:type w:val="nextPage"/>
      <w:pgSz w:orient="landscape" w:w="15840" w:h="12240"/>
      <w:pgMar w:left="1021" w:right="794" w:gutter="0" w:header="720" w:top="1701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9:00Z</dcterms:created>
  <dc:creator>Пользователь</dc:creator>
  <dc:description/>
  <cp:keywords/>
  <dc:language>en-US</dc:language>
  <cp:lastModifiedBy>Morozova</cp:lastModifiedBy>
  <cp:lastPrinted>2025-05-15T09:18:00Z</cp:lastPrinted>
  <dcterms:modified xsi:type="dcterms:W3CDTF">2025-05-15T06:19:00Z</dcterms:modified>
  <cp:revision>2</cp:revision>
  <dc:subject/>
  <dc:title>Приложение 1</dc:title>
</cp:coreProperties>
</file>