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34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 отопительному периоду 2025 – 2026 г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5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целях выполнения обязательных требований по повышению надеж-ности систем теплоснабжения и обеспечению готовности к отопительному периоду жилищно-коммунального комплекса и объектов социальной сферы муниципального образования Гулькевичский район, руководствуясь федераль-ными законами от 31 марта 1999 г. № 69-ФЗ «О газоснабжении в Российской Федерации», от 26 марта 2003 г. № 35-ФЗ «Об электроэнергетике», от 27 июля 2010 г. № 190-ФЗ «О теплоснабжении», от 7 декабря 2011 г. № 416-ФЗ «О водоснабжении и водоотведении», приказом министерства энергетики Российской Федерации от 13 ноября 2024 г.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п о с т а н о в л я ю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Утвердить План подготовки к отопительному периоду                               2025 – 2026 годов в муниципальном образовании Гулькевичский район (прилагается)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-нистрации муниципального образования Гулькевичский район (Ештокин Д.В.) разместить План подготовки к отопительному периоду 2025 – 2026 годов в муниципальном образовании Гулькевичский район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Салмину Е.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С.А. Юрова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39:00Z</dcterms:created>
  <dc:creator>Заместитель Главы</dc:creator>
  <dc:description/>
  <cp:keywords/>
  <dc:language>en-US</dc:language>
  <cp:lastModifiedBy>Morozova</cp:lastModifiedBy>
  <cp:lastPrinted>2025-05-14T16:39:00Z</cp:lastPrinted>
  <dcterms:modified xsi:type="dcterms:W3CDTF">2025-05-16T07:29:00Z</dcterms:modified>
  <cp:revision>4</cp:revision>
  <dc:subject/>
  <dc:title>РАСПОРЯЖЕНИЕ</dc:title>
</cp:coreProperties>
</file>