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кту проверки технической готовности теплопотребляющей установки объек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топительному периоду 2025 – 2026 год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560"/>
        <w:gridCol w:w="1413"/>
        <w:gridCol w:w="1301"/>
        <w:gridCol w:w="139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ценки готовности потребителей тепловой энергии к отопительному периоду уполномоченными органами должны быть проверены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замечания (Да/Нет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ранения замеча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560"/>
        <w:gridCol w:w="1413"/>
        <w:gridCol w:w="1301"/>
        <w:gridCol w:w="1397"/>
      </w:tblGrid>
      <w:tr>
        <w:trPr>
          <w:tblHeader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мывки оборудования и коммуникаций теплопотребляющих установ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ксплуатационных режимов, а также мероприятий по их внедрению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ремонтных работ и качество их выполн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тепловых сетей, принадлежащих потребителю тепловой энерги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тепления зданий (в том числе чердаки, лестничные клетки, подвалы, двери) и центральных тепловых пунктов, а также индивидуальных тепловых пункт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трубопроводов, арматуры и тепловой изоляции в пределах тепловых пунктов и теплопотребляющей установ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работоспособность приборов учет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 автоматических регуляторов при их наличи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 защиты систем теплопотреблени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 теплопотребляющей установк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ямых соединений оборудования тепловых пунктов с водопроводом и канализаци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оборудования тепловых пункт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омб на расчетных шайбах и соплах элеватор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пытания оборудования теплопотребляющих установок на плотность и прочност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теплоснабжения потребителей тепловой энергии исходя из климатических услов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а теплового пункта на предмет наличия освещения в помещении теплового пункт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342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сторон с расшифровками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ая организация 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    Е.Г. Салмина</w:t>
      </w:r>
    </w:p>
    <w:sectPr>
      <w:headerReference w:type="default" r:id="rId2"/>
      <w:headerReference w:type="first" r:id="rId3"/>
      <w:type w:val="nextPage"/>
      <w:pgSz w:w="12240" w:h="15840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9:00Z</dcterms:created>
  <dc:creator>Morozova</dc:creator>
  <dc:description/>
  <cp:keywords/>
  <dc:language>en-US</dc:language>
  <cp:lastModifiedBy>Morozova</cp:lastModifiedBy>
  <cp:lastPrinted>2025-05-15T10:00:00Z</cp:lastPrinted>
  <dcterms:modified xsi:type="dcterms:W3CDTF">2025-05-15T07:01:00Z</dcterms:modified>
  <cp:revision>1</cp:revision>
  <dc:subject/>
  <dc:title>Приложение</dc:title>
</cp:coreProperties>
</file>