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4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правила землепользования и застройки  Тысячного сельского поселения Гулькевичского райо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ые решением Совета Тысяч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Гулькевичского района от 20 января 2012 г.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ысячного сель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0 августа 2024 г. по рассмотрению проекта «О внесении изменений в правила землепользования и застройки Тысячного сельского поселени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Тысячного сельского поселения Гулькевичского района от 20 января 2012 г. № 2 «Об утверждении правил землепользования и застройки Тысячн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4-22T13:05:00Z</dcterms:modified>
  <cp:revision>268</cp:revision>
  <dc:subject/>
  <dc:title/>
</cp:coreProperties>
</file>