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7145</wp:posOffset>
            </wp:positionH>
            <wp:positionV relativeFrom="paragraph">
              <wp:posOffset>-212725</wp:posOffset>
            </wp:positionV>
            <wp:extent cx="648970" cy="75692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97"/>
        <w:gridCol w:w="3801"/>
        <w:gridCol w:w="1692"/>
        <w:gridCol w:w="887"/>
        <w:gridCol w:w="367"/>
      </w:tblGrid>
      <w:tr>
        <w:trPr>
          <w:trHeight w:val="1775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0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173" w:hRule="atLeast"/>
        </w:trPr>
        <w:tc>
          <w:tcPr>
            <w:tcW w:w="2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.04.2025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881" w:hRule="atLeast"/>
        </w:trPr>
        <w:tc>
          <w:tcPr>
            <w:tcW w:w="1011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правила землепользования и застройк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Союз Четырех Хуторов Гулькевич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йона, утвержденные решением Совета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юз Четырех Хуторов Гулькевич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1 февраля 2013 г. № 4 «Об утверждении прави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емлепользования и застройки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юз Четырех Хуторов  Гулькевичского района»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ями 31, 32, 33, 36, 38 Градостроительного кодекса Российской Федерации, Федеральным законом от 6 октября 2003 г.                        № 131-ФЗ «Об общих принципах организации местного самоуправления в Российской Федерации», на основании заключения о результатах публичных слушаний, протоколов публичных слушаний от 22 августа 2024 г. по рассмотрению проекта «О внесении изменений в правила землепользования и застройки сельского поселения Союз Четырех Хуторов Гулькевичского района» Совет муниципального образования Гулькевичский района р е ш и л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Совета сельского поселения Союз Четырех Хуторов Гулькевичского района от 21 февраля 2013 г. № 4 «Об утверждении правил землепользования и застройки сельского поселения Союз Четырех Хуторов Гулькевичского района» изменение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и муниципального образования Гулькевичский район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публиковать настоящее решение в общественно-политической газете Гулькевичского района Краснодарского края «В 24 часа» (далее – газета «В 24 часа»), полный текст решения – в официальном сетевом издании газеты «В 24 часа» www.hour24.ru и разместить на официальном сайте муниципального образования Гулькевичский район в информационно-телекоммуникационной сети «Интернет»;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местить настоящее решение в федеральной государственной информационной системе территориального планирования (ФГИС ТП) в срок, не превышающий десяти дней со дня вступления в силу настоящего решения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  <w:tab w:val="center" w:pos="48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537"/>
      </w:tblGrid>
      <w:tr>
        <w:trPr/>
        <w:tc>
          <w:tcPr>
            <w:tcW w:w="521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го образования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Л.В. Перевертайло                                                   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                                                   Гулькевич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___ А.А. Шишик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24:00Z</dcterms:created>
  <dc:creator>Д.Г. Пивоваров</dc:creator>
  <dc:description/>
  <cp:keywords/>
  <dc:language>en-US</dc:language>
  <cp:lastModifiedBy>Savranova</cp:lastModifiedBy>
  <cp:lastPrinted>2025-02-28T14:13:00Z</cp:lastPrinted>
  <dcterms:modified xsi:type="dcterms:W3CDTF">2025-04-22T12:57:00Z</dcterms:modified>
  <cp:revision>267</cp:revision>
  <dc:subject/>
  <dc:title/>
</cp:coreProperties>
</file>