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4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правила землепользования и застройки  Скобелевского сельского поселения Гулькевич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ые решением Совета Скобеле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я Гулькевичского района от 12 февраля 2013 года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обелевского сельского поселения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27 августа 2024 г. по рассмотрению проекта «О внесении изменений в правила землепользования и застройки Скобелевского сельского поселения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Скобелевского сельского поселения Гулькевичского района от 12 февраля 2013 г. № 1 «Об утверждении правил землепользования и застройки Скобелевского сель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28T14:13:00Z</cp:lastPrinted>
  <dcterms:modified xsi:type="dcterms:W3CDTF">2025-04-22T12:30:00Z</dcterms:modified>
  <cp:revision>266</cp:revision>
  <dc:subject/>
  <dc:title/>
</cp:coreProperties>
</file>