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 6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 решению Совета муниципального                                                      образования Гулькевичский  район 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25.04.2025  № 1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Приложение 6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 решению Совета муниципального образования Гулькевичский район 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20.12.2024 г. № 2 «О бюджете муниципального образования Гулькевичский район на 2025 год и на плановый период 2026 и 2027 годов»</w:t>
            </w:r>
          </w:p>
          <w:p>
            <w:pPr>
              <w:pStyle w:val="Normal"/>
              <w:ind w:left="34" w:right="-25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в редакции решения Совета муниципального образования Гулькевичский район от 25.04.2025  № 1)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2026 и 2027  годов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850"/>
        <w:gridCol w:w="1701"/>
        <w:gridCol w:w="1519"/>
      </w:tblGrid>
      <w:tr>
        <w:trPr>
          <w:tblHeader w:val="true"/>
          <w:trHeight w:val="660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74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525"/>
      </w:tblGrid>
      <w:tr>
        <w:trPr>
          <w:tblHeader w:val="true"/>
          <w:trHeight w:val="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bookmarkStart w:id="0" w:name="OLE_LINK1"/>
            <w:bookmarkEnd w:id="0"/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bookmarkStart w:id="1" w:name="OLE_LINK2"/>
            <w:bookmarkEnd w:id="1"/>
            <w:r>
              <w:rPr/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48 717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67 39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507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65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162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368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 696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3 14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284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655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73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25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 710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6 93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 483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241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827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1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 656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 223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7 964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1 210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584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173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632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722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988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 54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 759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 767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9355" w:leader="none"/>
              </w:tabs>
              <w:jc w:val="center"/>
              <w:rPr/>
            </w:pPr>
            <w:r>
              <w:rPr/>
              <w:t>77 980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8 725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15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6 830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8 725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110 018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202 393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9 521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4 780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303 23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348 528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4 146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2 198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71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432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2 943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6 452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5 093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8 536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 164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 620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 928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9 915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 75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 75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33 879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3 76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 352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 239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 665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9 421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 5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0 631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4 705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34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15,7</w:t>
            </w:r>
          </w:p>
        </w:tc>
      </w:tr>
      <w:tr>
        <w:trPr>
          <w:trHeight w:val="8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4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4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2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20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36 0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4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 255 972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 430 311,8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финансов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улькевичский район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Savranova</cp:lastModifiedBy>
  <cp:lastPrinted>2025-02-18T09:36:00Z</cp:lastPrinted>
  <dcterms:modified xsi:type="dcterms:W3CDTF">2025-04-22T12:04:00Z</dcterms:modified>
  <cp:revision>317</cp:revision>
  <dc:subject/>
  <dc:title>         Приложение № 12</dc:title>
</cp:coreProperties>
</file>