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инятия реш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субсидии из бюджета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на осущест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питальных вложений в объекты капит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ительства муниципальной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иобретение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ую собственность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реш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кращении осуществления капит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ложений в объекты капиталь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собственност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 в виде субсидии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о статьей 78.2 Бюджетного кодекса Российской Федерации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, решений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в виде субсид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16 февраля 2015 г.                № 243 «Об утверждении порядка принятия решений о предоставлении субсидии 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в муниципальную собственность муниципального образования Гулькевичский район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информатизации, связи и взаимодействию со СМИ администрации муниципального образования Гулькевичский район                (Ештокин Д.В.) опубликовать настоящее постановление в общественно-политической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 xml:space="preserve">         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 от __________________ №_______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</w:rPr>
        <w:t xml:space="preserve">«Об утверждении порядка принятия решений о предоставлении субсидии 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</w:rPr>
        <w:t xml:space="preserve">из бюджета муниципального образования Гулькевичский район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и приобретение объектов недвижимого имущества 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</w:rPr>
        <w:t xml:space="preserve">в муниципальную собственность муниципального образования Гулькевичский район,  решений о прекращении осуществления капитальных вложений в объекты капитального строительства муниципальной собственности муниципального образования Гулькевичский район 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</w:rPr>
        <w:t>в виде субсидии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го управления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Н. Наби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строительству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ческим вопросам 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ому комплексу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Гулькевичский район по делам гражданско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ы, чрезвычайным ситуациям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ю с правоохранительным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ами, казачеством, военны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 архивным вопросам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 Горош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топливно-энергетического комплекса, жилищно-коммун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транспорта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работе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Г. Пряд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я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А. Батталова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1:00Z</dcterms:created>
  <dc:creator>Femida</dc:creator>
  <dc:description/>
  <cp:keywords/>
  <dc:language>en-US</dc:language>
  <cp:lastModifiedBy>Morozova</cp:lastModifiedBy>
  <cp:lastPrinted>2025-05-20T10:39:00Z</cp:lastPrinted>
  <dcterms:modified xsi:type="dcterms:W3CDTF">2025-05-20T07:39:00Z</dcterms:modified>
  <cp:revision>3</cp:revision>
  <dc:subject/>
  <dc:title>РАСПОРЯЖЕНИЕ</dc:title>
</cp:coreProperties>
</file>