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к Порядку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, решений о прекращении осуществления капитальных вложений в объекты капитального строительств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ой собственности муниципального образования Гулькевичский район в виде субсид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формации об объекте недвижимого имущества, приобретаемого с использованием субсид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__________________________________________________________________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именование объекта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(в случае отсутствия – назначение, ви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3591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именование получателя субсид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ощность объекта недвижимого имуще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рок приобретения объекта недвижимого имуществ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5"/>
        <w:gridCol w:w="850"/>
        <w:gridCol w:w="1276"/>
        <w:gridCol w:w="859"/>
        <w:gridCol w:w="1417"/>
        <w:gridCol w:w="815"/>
      </w:tblGrid>
      <w:tr>
        <w:trPr/>
        <w:tc>
          <w:tcPr>
            <w:tcW w:w="9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в рублях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 реализац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шест-вующий пери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-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.д.</w:t>
            </w:r>
          </w:p>
        </w:tc>
      </w:tr>
    </w:tbl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lang w:eastAsia="ru-RU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5"/>
        <w:gridCol w:w="850"/>
        <w:gridCol w:w="1276"/>
        <w:gridCol w:w="859"/>
        <w:gridCol w:w="1417"/>
        <w:gridCol w:w="81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полагаемая (предельная) стоимость приобретения объекта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униципального образования Гулькевичский район (далее – местный бюдж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(предельный) объем субсидии, направляемой на приобретение объекта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имечание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ъем финансового обеспечения в графе «предшествующий период» отражается одной суммой без распределения по год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56"/>
        <w:gridCol w:w="319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отраслевого орга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разования Гулькевичский район</w:t>
        <w:tab/>
        <w:tab/>
        <w:tab/>
        <w:tab/>
        <w:tab/>
        <w:t xml:space="preserve">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16:00Z</dcterms:created>
  <dc:creator>Д.Г. Пивоваров</dc:creator>
  <dc:description/>
  <cp:keywords/>
  <dc:language>en-US</dc:language>
  <cp:lastModifiedBy>Morozova</cp:lastModifiedBy>
  <cp:lastPrinted>2025-05-07T10:15:00Z</cp:lastPrinted>
  <dcterms:modified xsi:type="dcterms:W3CDTF">2025-05-07T07:16:00Z</dcterms:modified>
  <cp:revision>2</cp:revision>
  <dc:subject/>
  <dc:title>ПРИЛОЖЕНИЕ №2</dc:title>
</cp:coreProperties>
</file>