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ия севооборота в специ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новодческих зонах для производ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ян сельскохозяйственных раст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Краснодарского края от 11 марта 2024 г.                № 5058-КЗ «О семеноводстве сельскохозяйственных растений в Краснодарском крае, Законом Краснодарского края от 5 мая 2019 г.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во исполнение постановления Губернатора Краснодарского края от 24 марта 2025 г. № 155 «О внесении изменений в постановление главы администрации (губернатора) Краснодарского края от 25 июля 2017 г. № 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а также приказа министерства сельского хозяйства и перерабатывающей промышленности Краснодарского края от 26 ноября 2024 г. № 545 «Об утверждении Порядка установления специальных семеноводческих зон для производства семян сельскохозяйственных растений на территории Краснодарского края»,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его на официальном сайте муниципального образования Гулькевичский район в информационно-коммуникационной сети «Интернет»          в течение трех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Юрову С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015"/>
        <w:gridCol w:w="3057"/>
        <w:gridCol w:w="61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680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Порядка согласования севооборота 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»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286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, перерабатывающее промышленности и охране окружающей сред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pacing w:lineRule="auto" w:line="240"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С.В. Удовичен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улькевичский район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экономическим вопросам и агропромышленному комплексу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управления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24:00Z</dcterms:created>
  <dc:creator>Корсун</dc:creator>
  <dc:description/>
  <cp:keywords/>
  <dc:language>en-US</dc:language>
  <cp:lastModifiedBy>Morozova</cp:lastModifiedBy>
  <cp:lastPrinted>2025-05-28T17:25:00Z</cp:lastPrinted>
  <dcterms:modified xsi:type="dcterms:W3CDTF">2025-05-28T14:25:00Z</dcterms:modified>
  <cp:revision>3</cp:revision>
  <dc:subject/>
  <dc:title>РАСПОРЯЖЕНИЕ</dc:title>
</cp:coreProperties>
</file>