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Плана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 отопительному периоду 2025 - 2026 г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выполнения обязательных требований по повышению надежности систем теплоснабжения и обеспечению готовности                                      к отопительному периоду жилищно-коммунального комплекса и объектов социальной сферы муниципального образования Гулькевичский район, руководствуясь федеральными законами от 31 марта 1999 г.                                            № 69-ФЗ «О газоснабжении в Российской Федерации», от 26 марта 2003 г.                 № 35-ФЗ «Об электроэнергетике», от 27 июля 2010 г. № 190-ФЗ                                   «О теплоснабжении», от 7 декабря 2011 г. № 416-ФЗ «О водоснабжении                        и водоотведении», приказом министерства энергетики Российской Федерации от 13 ноября 2024 г.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п о с т а н о в л я 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Утвердить План подготовки к отопительному периоду                                2025 - 2026 годов в муниципальном образовании Гулькевичский район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правлению информатизации, связи и взаимодействию со СМИ администрации муниципального образования Гулькевичский район                  (Ештокин Д.В.) разместить План подготовки к отопительному периоду                      2025 - 2026 годов в муниципальном образовании Гулькевичский район                       на официальном сайте муниципального образования Гулькевичский район                                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                     на заместителя главы муниципального образования Гулькевичский район Салмину Е.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10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</w:tbl>
    <w:p>
      <w:pPr>
        <w:pStyle w:val="Heading2"/>
        <w:widowControl w:val="false"/>
        <w:rPr/>
      </w:pPr>
      <w:r>
        <w:br w:type="page"/>
      </w:r>
      <w:r>
        <w:rPr/>
        <w:t>ЛИСТ СОГЛАСОВАНИЯ</w:t>
      </w:r>
    </w:p>
    <w:p>
      <w:pPr>
        <w:pStyle w:val="TextBodyIndent"/>
        <w:widowControl w:val="false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TextBodyIndent"/>
        <w:widowControl w:val="false"/>
        <w:rPr/>
      </w:pPr>
      <w:r>
        <w:rPr/>
        <w:t>Гулькевичский район от __________________ № 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 подготовки к отопительному периоду                       2025 - 2026 годов в муниципальном образовании Гулькевичский райо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233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топливно-энергетического комплекса, жилищно-коммунального хозяйства и транспорт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40:00Z</dcterms:created>
  <dc:creator>Заместитель Главы</dc:creator>
  <dc:description/>
  <cp:keywords/>
  <dc:language>en-US</dc:language>
  <cp:lastModifiedBy>Пользователь</cp:lastModifiedBy>
  <cp:lastPrinted>2025-05-14T12:12:00Z</cp:lastPrinted>
  <dcterms:modified xsi:type="dcterms:W3CDTF">2025-05-14T09:14:00Z</dcterms:modified>
  <cp:revision>57</cp:revision>
  <dc:subject/>
  <dc:title>РАСПОРЯЖЕНИЕ</dc:title>
</cp:coreProperties>
</file>