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, решений о прекращении осуществления капитальных вложений в объекты капитального строитель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собственности муниципального образования Гулькевичский район в виде субсидии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 об объекте капитального строительст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бъекта капитального строительства согласно проектной документаци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591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стройщика, заказч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вода в эксплуатацию объекта капитального строитель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5"/>
        <w:gridCol w:w="850"/>
        <w:gridCol w:w="1276"/>
        <w:gridCol w:w="859"/>
        <w:gridCol w:w="1417"/>
        <w:gridCol w:w="815"/>
      </w:tblGrid>
      <w:tr>
        <w:trPr/>
        <w:tc>
          <w:tcPr>
            <w:tcW w:w="9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ового обеспечения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 финансирования в рублях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 реализац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шест-вующий пери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-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т.д.</w:t>
            </w:r>
          </w:p>
        </w:tc>
      </w:tr>
    </w:tbl>
    <w:p>
      <w:pPr>
        <w:pStyle w:val="Normal"/>
        <w:spacing w:lineRule="atLeast" w:line="20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5"/>
        <w:gridCol w:w="850"/>
        <w:gridCol w:w="1276"/>
        <w:gridCol w:w="859"/>
        <w:gridCol w:w="1417"/>
        <w:gridCol w:w="81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color w:val="000000"/>
              </w:rPr>
              <w:t>Сметная стоимость объекта капитального строительства (при наличии утвержденной проектной документа-ции) или предполага-емая (предельная) стоимость объекта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бюджет муниципального образования Гулькевичский район (далее –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проектной документации и проведение инженерных изыск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color w:val="000000"/>
              </w:rPr>
              <w:t>Общий (предельный) объем субсидии, направляемой на осуществление капитальных вложений в объекты капиталь-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 проектной документации и проведение инженер-ных изыск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меч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в графе «предшествующий период» отражается одной суммой без распределения по года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56"/>
        <w:gridCol w:w="319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отраслевого орга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en-US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1:00Z</dcterms:created>
  <dc:creator>Д.Г. Пивоваров</dc:creator>
  <dc:description/>
  <cp:keywords/>
  <dc:language>en-US</dc:language>
  <cp:lastModifiedBy>Morozova</cp:lastModifiedBy>
  <cp:lastPrinted>2025-05-07T10:14:00Z</cp:lastPrinted>
  <dcterms:modified xsi:type="dcterms:W3CDTF">2025-05-07T07:15:00Z</dcterms:modified>
  <cp:revision>3</cp:revision>
  <dc:subject/>
  <dc:title>ПРИЛОЖЕНИЕ №1 </dc:title>
</cp:coreProperties>
</file>