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инятия реш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субсидии из бюджета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на осущест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итальных вложений в объекты капит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ительства муниципальной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иобретение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ую собственность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реш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кращении осуществления капит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ожений в объекты капиталь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собственност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в виде субсиди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78.2 Бюджетного кодекса Российской Федерации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, решений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в виде субсид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16 февраля 2015 г.                № 243 «Об утверждении порядка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 xml:space="preserve">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1:00Z</dcterms:created>
  <dc:creator>Femida</dc:creator>
  <dc:description/>
  <cp:keywords/>
  <dc:language>en-US</dc:language>
  <cp:lastModifiedBy>Morozova</cp:lastModifiedBy>
  <cp:lastPrinted>2025-05-07T09:39:00Z</cp:lastPrinted>
  <dcterms:modified xsi:type="dcterms:W3CDTF">2025-05-07T07:18:00Z</dcterms:modified>
  <cp:revision>3</cp:revision>
  <dc:subject/>
  <dc:title>РАСПОРЯЖЕНИЕ</dc:title>
</cp:coreProperties>
</file>