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9 ноября 2017 г. № 137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муниципального образования Гулькевичский райо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и финансами муниципального образова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8030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: 2018-2024 го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: 2025-2030 годы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ского района, повышение качества управления муниципальными финансами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 (при наличии)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реализации муниципальной программы за период ее реализации,             тыс. рубле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: 277344,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ой этап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на достижение национальных целей развития Российской Федерации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евые показател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20"/>
        <w:gridCol w:w="1118"/>
        <w:gridCol w:w="1100"/>
        <w:gridCol w:w="880"/>
        <w:gridCol w:w="880"/>
        <w:gridCol w:w="880"/>
        <w:gridCol w:w="3612"/>
        <w:gridCol w:w="2072"/>
        <w:gridCol w:w="1524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-ние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-телями НЦ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20"/>
        <w:gridCol w:w="1118"/>
        <w:gridCol w:w="1100"/>
        <w:gridCol w:w="880"/>
        <w:gridCol w:w="880"/>
        <w:gridCol w:w="880"/>
        <w:gridCol w:w="3612"/>
        <w:gridCol w:w="2072"/>
        <w:gridCol w:w="1524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ей муниципальной программ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обеспечение долгосрочной сбалансированности и устойчивости бюджетной системы Гулькевичского района, повышение качества управления муниципальными финансам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зличий в уровнях бюджетной обеспеченности между наиболее обеспеченными и наименее обеспеченными поселениями Гулькевичск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муниципального образования Гулькевичский район «Об утверждении методики расчета налогового потенциала и индекса бюджетных расходов городских и сельских поселений Гулькевичского района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Краснодарского кра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июля 2005 г. № 918-КЗ «О межбюджетных отношениях в Краснодарском крае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Процессная ч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79"/>
        <w:gridCol w:w="1180"/>
        <w:gridCol w:w="1100"/>
        <w:gridCol w:w="569"/>
        <w:gridCol w:w="541"/>
        <w:gridCol w:w="1090"/>
        <w:gridCol w:w="707"/>
        <w:gridCol w:w="1638"/>
        <w:gridCol w:w="1292"/>
        <w:gridCol w:w="1384"/>
        <w:gridCol w:w="1933"/>
        <w:gridCol w:w="151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-тика, наименование мероприят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-ции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результата реализации мероприя-тия по года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результат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-лями целей муници-пальной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БИ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879"/>
        <w:gridCol w:w="1180"/>
        <w:gridCol w:w="1100"/>
        <w:gridCol w:w="569"/>
        <w:gridCol w:w="541"/>
        <w:gridCol w:w="1090"/>
        <w:gridCol w:w="707"/>
        <w:gridCol w:w="1638"/>
        <w:gridCol w:w="1292"/>
        <w:gridCol w:w="1384"/>
        <w:gridCol w:w="1933"/>
        <w:gridCol w:w="1513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 – 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– составление и исполнение бюджета муниципального образования Гулькевичский район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комплекса процессных мероприятий – 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5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5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9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9,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6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6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 – 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– выравнивание бюджетной обеспеченности поселений Гулькевичского района и обеспечение сбалансированности их бюджетов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комплекса процессных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финансовое управление администрации муниципального образования Гулькевичский район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тации на выравнивание бюджетной обеспеченности городских и сельских поселений Гулькевичск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дотации своевременно и в полном объеме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внивание финансовых возможностей городских и сельских поселений Гулькевичск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4.1. Финансовое обеспечение первого этапа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7705"/>
      </w:tblGrid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финансового обеспечения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, тыс. рублей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5"/>
        <w:gridCol w:w="7705"/>
      </w:tblGrid>
      <w:tr>
        <w:trPr>
          <w:tblHeader w:val="true"/>
        </w:trPr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44,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344,8</w:t>
            </w:r>
          </w:p>
        </w:tc>
      </w:tr>
      <w:tr>
        <w:trPr/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4.2. Финансовое обеспечение второго этапа реализации муниципальной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1527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  <w:gridCol w:w="1559"/>
        <w:gridCol w:w="1560"/>
        <w:gridCol w:w="1559"/>
        <w:gridCol w:w="2554"/>
      </w:tblGrid>
      <w:tr>
        <w:trPr>
          <w:trHeight w:val="240" w:hRule="atLeast"/>
        </w:trPr>
        <w:tc>
          <w:tcPr>
            <w:tcW w:w="8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финансового обеспечения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рублей</w:t>
            </w:r>
          </w:p>
        </w:tc>
      </w:tr>
      <w:tr>
        <w:trPr/>
        <w:tc>
          <w:tcPr>
            <w:tcW w:w="8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5"/>
        <w:gridCol w:w="1559"/>
        <w:gridCol w:w="1560"/>
        <w:gridCol w:w="1559"/>
        <w:gridCol w:w="2554"/>
      </w:tblGrid>
      <w:tr>
        <w:trPr>
          <w:tblHeader w:val="true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>
          <w:trHeight w:val="52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ых расходов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п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вочно 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86,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1,0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  <w:tab/>
        <w:tab/>
        <w:tab/>
        <w:tab/>
        <w:tab/>
        <w:tab/>
        <w:tab/>
        <w:tab/>
        <w:t xml:space="preserve">   </w:t>
        <w:tab/>
        <w:tab/>
        <w:t xml:space="preserve">    </w:t>
        <w:tab/>
        <w:t>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23:00Z</dcterms:created>
  <dc:creator>Lebedeva</dc:creator>
  <dc:description/>
  <cp:keywords/>
  <dc:language>en-US</dc:language>
  <cp:lastModifiedBy>Павел П.А. Прохоров</cp:lastModifiedBy>
  <cp:lastPrinted>2024-12-24T16:21:00Z</cp:lastPrinted>
  <dcterms:modified xsi:type="dcterms:W3CDTF">2025-05-15T08:38:00Z</dcterms:modified>
  <cp:revision>9</cp:revision>
  <dc:subject/>
  <dc:title>Приложение 3</dc:title>
</cp:coreProperties>
</file>