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9 ноября 2017 г. № 137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правление муниципальными финанс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В связи с изменением объема финансирования мероприятий муниципальной программы «Управление муниципальными финансами муниципального образования Гулькевичский район», руководствуясь                статьей 66 устава муниципального образования Гулькевичский район, постановлением администрации муниципального образования Гулькевичский район от 9 июля 2014 г. № 1223 «Об утверждении порядка принятия решения о разработке, формирования, реализации и оценки эффективности реализации  муниципальных программ в муниципальном образовании Гулькевичский район», постановлением администрации муниципального образования Гулькевичский район от 31 октября 2024 г. № 1723 «Об утверждении Положения о системе управления муниципальными программами муниципального образования Гулькевичский район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9 ноября 2017 г. № 1370 «Об утверждении муниципальной программы «Управление муниципальными финансами муниципального образования Гулькевичский район» изменение, изложив приложение к постановлению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(Ештокин Д.В.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 в разделе «Муниципальные программы»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>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9 ноября 2017 г.</w:t>
      </w:r>
      <w:bookmarkStart w:id="2" w:name="_GoBack"/>
      <w:bookmarkEnd w:id="2"/>
      <w:r>
        <w:rPr>
          <w:sz w:val="28"/>
          <w:szCs w:val="28"/>
        </w:rPr>
        <w:t xml:space="preserve"> № 1370 «Об утверждении муниципальной программы «Управление муниципальными финансами муниципального образования Гулькевичский район» 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. Прохор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.А. Савель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.А. Батталова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30:00Z</dcterms:created>
  <dc:creator>Femida</dc:creator>
  <dc:description/>
  <cp:keywords/>
  <dc:language>en-US</dc:language>
  <cp:lastModifiedBy>Павел П.А. Прохоров</cp:lastModifiedBy>
  <cp:lastPrinted>2024-12-24T15:29:00Z</cp:lastPrinted>
  <dcterms:modified xsi:type="dcterms:W3CDTF">2025-05-15T06:43:00Z</dcterms:modified>
  <cp:revision>4</cp:revision>
  <dc:subject/>
  <dc:title>РАСПОРЯЖЕНИЕ</dc:title>
</cp:coreProperties>
</file>