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огласования севообор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оответствии с Законом Краснодарского края от 11 марта 2024 г.                № 5058-КЗ «О семеноводстве сельскохозяйственных растений в Краснодарском крае, законом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во исполнение постановления Губернатора Краснодарского края от 24 марта 2025 г. № 155 «О внесении изменений в постановление главы администрации (губернатора) Краснодарского края от 25 июля 2017 г.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а так же приказа министерства от 26 ноября 2024 г. № 545 «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»,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коммуникационной сети «Интернет»          в течение трех дней со дня его прин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Юрову С.А.</w:t>
      </w:r>
    </w:p>
    <w:p>
      <w:pPr>
        <w:pStyle w:val="Style19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015"/>
        <w:gridCol w:w="3057"/>
        <w:gridCol w:w="61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30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рядка согласования севооборота 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»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286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сельского хозяйства, перерабатывающее промышленности и охране окружающей среды 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С.В. Удович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управления сельского хозяйства, перерабатывающей промышленности и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Стратий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экономическим вопросам и агропромышленному комплексу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9:00Z</dcterms:created>
  <dc:creator>Корсун</dc:creator>
  <dc:description/>
  <cp:keywords/>
  <dc:language>en-US</dc:language>
  <cp:lastModifiedBy>StratiyIS</cp:lastModifiedBy>
  <cp:lastPrinted>2025-04-23T16:49:00Z</cp:lastPrinted>
  <dcterms:modified xsi:type="dcterms:W3CDTF">2025-05-06T08:33:00Z</dcterms:modified>
  <cp:revision>78</cp:revision>
  <dc:subject/>
  <dc:title>РАСПОРЯЖЕНИЕ</dc:title>
</cp:coreProperties>
</file>