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.04.2025 г.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>Приложение 2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Распределение иных межбюджетных трансфертов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бюджетам поселе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улькевичского района на решение вопросов местного значения поселений Гулькевичского района, органы территориального общественн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амоуправления которых являются победителями конкурса на звание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«Лучший орган территориального общественного самоуправления  муниципального образования Гулькевичский район»  </w:t>
      </w:r>
      <w:r>
        <w:rPr>
          <w:szCs w:val="28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евичское городское посе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убань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кобеле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Марина М.А. Волчихина</cp:lastModifiedBy>
  <cp:lastPrinted>2024-04-02T08:37:00Z</cp:lastPrinted>
  <dcterms:modified xsi:type="dcterms:W3CDTF">2025-05-13T10:05:00Z</dcterms:modified>
  <cp:revision>99</cp:revision>
  <dc:subject/>
  <dc:title>Приложение </dc:title>
</cp:coreProperties>
</file>