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5.04.2025 г. № 1</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5.04.2025 г. № 1)</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56 8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137 23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7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78 936,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00 2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72 9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8 0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4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0 3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38 6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w:t>
            </w:r>
            <w:r>
              <w:rPr/>
              <w:t>79 7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3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6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55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30 311,8</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Марина М.А. Волчихина</cp:lastModifiedBy>
  <cp:lastPrinted>2025-02-18T09:49:00Z</cp:lastPrinted>
  <dcterms:modified xsi:type="dcterms:W3CDTF">2025-05-13T08:59:00Z</dcterms:modified>
  <cp:revision>19</cp:revision>
  <dc:subject/>
  <dc:title>Приложение № 12</dc:title>
</cp:coreProperties>
</file>