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6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5.04.2025 г. № 1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Приложение 6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5.04.2025 г. № 1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850"/>
        <w:gridCol w:w="1701"/>
        <w:gridCol w:w="1519"/>
      </w:tblGrid>
      <w:tr>
        <w:trPr>
          <w:tblHeader w:val="true"/>
          <w:trHeight w:val="66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74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525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bookmarkStart w:id="0" w:name="OLE_LINK1"/>
            <w:bookmarkEnd w:id="0"/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1" w:name="OLE_LINK2"/>
            <w:bookmarkEnd w:id="1"/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48 717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67 39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07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65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162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368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 696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14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284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65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73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 710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6 93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483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24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827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1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656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22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 964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 21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84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73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32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72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988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4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 759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767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77 980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8 725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 830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8 725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110 018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202 393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9 521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4 78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303 23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348 52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4 146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2 19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71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3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2 943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6 45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093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53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 164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 62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928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 91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7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7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33 879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3 76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352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23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 665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9 42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 5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 631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4 70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34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15,7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6 0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4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255 972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430 311,8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Марина М.А. Волчихина</cp:lastModifiedBy>
  <cp:lastPrinted>2025-02-18T09:36:00Z</cp:lastPrinted>
  <dcterms:modified xsi:type="dcterms:W3CDTF">2025-05-13T08:58:00Z</dcterms:modified>
  <cp:revision>316</cp:revision>
  <dc:subject/>
  <dc:title>         Приложение № 12</dc:title>
</cp:coreProperties>
</file>