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4.2025 г. № 1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5.04.2025 г. № 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6 62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4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5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57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6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1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 29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12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77 45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5 52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19 13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37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18,6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80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48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56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7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7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4 57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 33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 2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51 890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4-11-13T08:27:00Z</cp:lastPrinted>
  <dcterms:modified xsi:type="dcterms:W3CDTF">2025-05-13T08:58:00Z</dcterms:modified>
  <cp:revision>358</cp:revision>
  <dc:subject/>
  <dc:title>         Приложение № 12</dc:title>
</cp:coreProperties>
</file>