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25 г.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8.02.2025 № 1 «О внесении изменений в решение Совета муниципального образования Гулькевичский район от                   20 декабря 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5.04.2025 г. №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Марина М.А. Волчихина</cp:lastModifiedBy>
  <cp:lastPrinted>2025-02-18T09:58:00Z</cp:lastPrinted>
  <dcterms:modified xsi:type="dcterms:W3CDTF">2025-05-13T10:05:00Z</dcterms:modified>
  <cp:revision>421</cp:revision>
  <dc:subject/>
  <dc:title/>
</cp:coreProperties>
</file>