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5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Гулькевичский район за 2024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 Гулькевичский район   от 18 марта 2014 г. № 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вет муниципального образования Гулькевичский район, р е ш и 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ердить отчет об исполнении бюджета муниципального образования Гулькевичский район за 2024 год  по доходам в сумме 3143742,8 тыс. рублей, расходам в сумме 3034220,4 тыс. рублей с превышением доходов над расходами (профицит местного бюджета) в сумме 109522,4 тыс. рублей со следующими показателями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sub_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ходов бюджета муниципального образования Гулькевичский район по кодам классификации  доходов бюджетов за 2024 год со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2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0"/>
          <w:lang w:eastAsia="ru-RU"/>
        </w:rPr>
        <w:t>1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2" w:name="sub_13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расходов 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лькевичский район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по ведомственной структуре расходов бюдже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бразования Гулькевичский район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за 2024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0"/>
          <w:lang w:eastAsia="ru-RU"/>
        </w:rPr>
        <w:t>2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3" w:name="sub_14"/>
      <w:bookmarkEnd w:id="2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асходов бюджета муниципального образования Гулькевичский район по разделам и подразделам классификации расходов бюджетов за 2024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0"/>
          <w:lang w:eastAsia="ru-RU"/>
        </w:rPr>
        <w:t>3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 видов  расходов классификации расходов бюджетов за 2024 год согласно приложению 4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источников внутреннего финансирования дефицита  бюджета муниципального образования Гулькевичский район, перечень статей источников финансирования дефицитов бюджетов за 2024 год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instrText xml:space="preserve"> HYPERLINK "../../../%D0%A0%D0%B5%D1%88%D0%B5%D0%BD%D0%B8%D1%8F%20%D1%81%D0%B5%D1%81%D1%81%D0%B8%D0%B8%20%D0%BD%D0%B0%202018%20%D0%B3%D0%BE%D0%B4/%D0%B3%D0%BE%D0%B4%D0%BE%D0%B2%D0%BE%D0%B9%20%D0%BE%D1%82%D1%87%D0%B5%D1%82%20%D0%B7%D0%B0%202017%20%D0%B3%D0%BE%D0%B4/%D0%A0%D0%B5%D1%88%D0%B5%D0%BD%D0%B8%D0%B5%20%D0%BE%20%D0%B3%D0%BE%D0%B4%D0%BE%D0%B2%D0%BE%D0%BC%20%D0%BE%D1%82%D1%87%D0%B5%D1%82%D0%B5/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0"/>
          <w:lang w:eastAsia="ru-RU"/>
        </w:rPr>
        <w:t>5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Администрации муниципального образования Гулькевичский район                опубликовать (разместить) настоящее решение на официальном сайте газеты  «В 24 часа»,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5-28T12:35:00Z</dcterms:modified>
  <cp:revision>266</cp:revision>
  <dc:subject/>
  <dc:title/>
</cp:coreProperties>
</file>