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тоимости плат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ых услуг, оказываем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м бюджетным учрежд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тельного образования спортив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колой олимпийского резерва «Венец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легкой атлетике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улькевичский район</w:t>
            </w:r>
          </w:p>
        </w:tc>
      </w:tr>
      <w:tr>
        <w:trPr>
          <w:trHeight w:val="259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13" w:firstLine="720"/>
        <w:jc w:val="both"/>
        <w:rPr/>
      </w:pPr>
      <w:r>
        <w:rPr>
          <w:sz w:val="28"/>
          <w:szCs w:val="28"/>
        </w:rPr>
        <w:t xml:space="preserve">С целью формирования экономически обоснованной стоимости на платные дополнительные услуги, увеличения качества предоставляемых услуг, на основании решения Совета муниципального образования Гулькевичский район </w:t>
      </w:r>
      <w:r>
        <w:rPr>
          <w:color w:val="000000"/>
          <w:sz w:val="28"/>
          <w:szCs w:val="28"/>
        </w:rPr>
        <w:t>от 28 октября 2022 г. № 4 «Об утверждении Порядка принятия решений об установлении тарифов на оказание услуг, выполнение работ муниципальными предприятиями и учреждениями муниципального образования Гулькевичский район», руководствуясь решением комиссии по тарифному регулированию оказываемых услуг и выполняемых работ муниципальными предприятиями и учреждениями муниципального образования Гулькевичский район от 21 мая 2025 г. № 2, статьей 66 устава муниципального образования Гулькевичский район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right="113" w:firstLine="720"/>
        <w:jc w:val="both"/>
        <w:rPr>
          <w:sz w:val="28"/>
          <w:szCs w:val="28"/>
        </w:rPr>
      </w:pPr>
      <w:r>
        <w:rPr>
          <w:sz w:val="28"/>
        </w:rPr>
        <w:t xml:space="preserve">1. Утвердить </w:t>
      </w:r>
      <w:r>
        <w:rPr>
          <w:sz w:val="28"/>
          <w:szCs w:val="28"/>
        </w:rPr>
        <w:t>стоимость платных дополнительных услуг, оказываемых муниципальным бюджетным учреждением дополнительного образования спортивной школой олимпийского резерва «Венец» по легкой атлетике муниципального образования Гулькевичский район (прилагается)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Гулькевичский район от 21 июля 2023 г. № 959 «Об утверждении стоимости платных дополнительных услуг, оказываемых муниципальным бюджетным учреждением дополнительного образования спортивной школой олимпийского резерва «Венец» по легкой атлетике муниципального образования Гулькевичский район</w:t>
      </w:r>
      <w:r>
        <w:rPr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3. Управлению информатизации, связи и взаимодействию со СМИ администрации муниципального образования Гулькевичский район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Горошко А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 xml:space="preserve">                                                                      А.А. Шишикин</w:t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39:00Z</dcterms:created>
  <dc:creator>Chicherina</dc:creator>
  <dc:description/>
  <cp:keywords/>
  <dc:language>en-US</dc:language>
  <cp:lastModifiedBy>Morozova</cp:lastModifiedBy>
  <cp:lastPrinted>2025-06-03T16:39:00Z</cp:lastPrinted>
  <dcterms:modified xsi:type="dcterms:W3CDTF">2025-06-03T13:46:00Z</dcterms:modified>
  <cp:revision>3</cp:revision>
  <dc:subject/>
  <dc:title>АДМИНИСТРАЦИЯ МУНИЦИПАЛЬНОГО ОБРАЗОВАНИЯ</dc:title>
</cp:coreProperties>
</file>