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с 1 августа 2024 г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вершения специальной военной операц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администрацию муниципального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 Гулькевичский район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190, г. Гулькевичи, ул. Советская, 14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, серия, номер паспорта, сведения о дате выдачи паспорта, сведения об органе, выдавшем паспорт, контактный телефон)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 представителя, серия, номер его паспорта, сведения о дате выдачи и органе, выдавшем паспорт, реквизиты доверенности или иного документа, подтверждающего полномочия этого представителя, контактный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7 июля 2006 г.                № 152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сональных данных» в целях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 области, Херсонской области и Украины, в период                с 1 августа 2024 г. до завершения специальной военной операции, даю согласие на обработку моих персональных данных, включающ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 имя, отч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 месяц, дату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 документа, удостоверяющего личность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квизиты банковского сче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едения из документов воинского уче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 контактного телефон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 включает в себя действия, совершаемые с использованием средств автоматизации или без использования таких средств, в том числе: сбор, запись, систематизацию, накопление, хранение, уточнение, извлечение, использование, передачу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остижения целей обработки персональных данных, указанных в данном согласии, либо до дня отзыва согласия на обработку персональных данных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24"/>
        <w:gridCol w:w="2320"/>
        <w:gridCol w:w="889"/>
        <w:gridCol w:w="3080"/>
      </w:tblGrid>
      <w:tr>
        <w:trPr>
          <w:trHeight w:val="323" w:hRule="atLeast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 подписи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 А.А. Горо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 А.А. Горошко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0A02E7AB-81DC-427B-9BB7-ABFB1E14BDF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11:00Z</dcterms:created>
  <dc:creator>Н.Н. Парада</dc:creator>
  <dc:description/>
  <cp:keywords/>
  <dc:language>en-US</dc:language>
  <cp:lastModifiedBy>Morozova</cp:lastModifiedBy>
  <cp:lastPrinted>2025-06-03T17:09:00Z</cp:lastPrinted>
  <dcterms:modified xsi:type="dcterms:W3CDTF">2025-06-03T14:11:00Z</dcterms:modified>
  <cp:revision>2</cp:revision>
  <dc:subject/>
  <dc:title>Приложение 2</dc:title>
</cp:coreProperties>
</file>