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3 сентября 2024 г. № 135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ой меры социальной поддерж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иде единовременной денежной выплаты граждан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йской Федерации, прошедшим отбор в воен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ссариате Гулькевичского и Кавказ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районов Краснодарского кр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аключившим контракт о прохождении воен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ы в Вооруженных Силах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выполнения задач специальной военной оп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ях Донецкой Народной Республик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ганской Народной Республики, Запорожской област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ерсонской области и Украины, в пери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1 августа 2024 г. до заверш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й военной операци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участников специальной военной операции, в соответствии с решением Совета муниципального образования  Гулькевичский район от 30 мая 2025 г. № 2 «О внесении изменения в решение Совета муниципального образования Гулькевичский район от 12 августа 2024 г. № 1 «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», руководствуясь статьей 66 устава муниципального образования Гулькевичский район,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улькевичский район от 3 сентября 2024 г.                     № 1352 «Об утверждении Порядка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период               с 1 августа 2024 г. до завершения специальной военной операции» следующие измен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ункт 1.3 приложения изложить в ново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3.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>ЕДВ составляет 500000 (пятьсот тысяч) рублей.»;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приложение 2 к «Порядку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в период                 с 1 августа 2024 г. до завершения  специальной военной операции»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публикования и распространяет свое действие на правоотношения, возникшие с 1 июня 2025 г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16510</wp:posOffset>
                </wp:positionV>
                <wp:extent cx="6120130" cy="268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8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от 3 сентябр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4 г. № 1352 «Об утверждении Порядка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полнительной меры социальной поддержки в виде единовременной денежной выплаты гражданам Российской Федерации, прошедш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бор в военном комиссариате Гулькевичского и Кавказ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ых районов Краснодарского края и заключившим контр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хождении военной службы в Вооруженных Силах Россий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едерации для выполнения задач специальной военной опе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территориях Донецкой Народной Республи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уганской Народной Республики, Запорожской обл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ерсонской области и Украины, в период с 1 августа 2024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завершения специальной военной операци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1.55pt;mso-wrap-distance-left:9pt;mso-wrap-distance-right:9pt;mso-wrap-distance-top:0pt;mso-wrap-distance-bottom:0pt;margin-top:1.3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улькевичский район от 3 сентябр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024 г. № 1352 «Об утверждении Порядка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полнительной меры социальной поддержки в виде единовременной денежной выплаты гражданам Российской Федерации, прошедш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бор в военном комиссариате Гулькевичского и Кавказ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ых районов Краснодарского края и заключившим контр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прохождении военной службы в Вооруженных Силах Россий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едерации для выполнения задач специальной военной опе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территориях Донецкой Народной Республик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уганской Народной Республики, Запорожской област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ерсонской области и Украины, в период с 1 августа 2024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 завершения специальной военной операци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01"/>
      </w:tblGrid>
      <w:tr>
        <w:trPr>
          <w:trHeight w:val="1124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заимодействию с правоохранительными органам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военным вопросам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И.И. Макаренко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взаимодействию с правоохранительными органами и военным вопросам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администрации муниципального образования Гулькевич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Клименко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и архивным вопросам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орошко</w:t>
            </w:r>
          </w:p>
        </w:tc>
      </w:tr>
      <w:tr>
        <w:trPr>
          <w:trHeight w:val="269" w:hRule="atLeast"/>
        </w:trPr>
        <w:tc>
          <w:tcPr>
            <w:tcW w:w="5529" w:type="dxa"/>
            <w:tcBorders/>
          </w:tcPr>
          <w:p>
            <w:pPr>
              <w:pStyle w:val="Style13"/>
              <w:widowControl w:val="false"/>
              <w:snapToGrid w:val="false"/>
              <w:ind w:left="176" w:right="0" w:hanging="1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snapToGrid w:val="false"/>
              <w:ind w:left="176" w:right="0" w:hanging="1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529" w:type="dxa"/>
            <w:tcBorders/>
          </w:tcPr>
          <w:p>
            <w:pPr>
              <w:pStyle w:val="Style13"/>
              <w:widowControl w:val="false"/>
              <w:ind w:left="0" w:right="0" w:hanging="0"/>
              <w:rPr>
                <w:color w:val="000000"/>
              </w:rPr>
            </w:pPr>
            <w:r>
              <w:rPr/>
              <w:t>Военный комиссар Гулькевичского и Кавказского муниципальных районов Краснодарского края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ind w:left="176" w:right="0" w:hanging="0"/>
              <w:rPr/>
            </w:pPr>
            <w:r>
              <w:rPr/>
              <w:t>Ю.О. Волчек</w:t>
            </w:r>
          </w:p>
        </w:tc>
      </w:tr>
      <w:tr>
        <w:trPr>
          <w:trHeight w:val="269" w:hRule="atLeast"/>
        </w:trPr>
        <w:tc>
          <w:tcPr>
            <w:tcW w:w="5529" w:type="dxa"/>
            <w:tcBorders/>
          </w:tcPr>
          <w:p>
            <w:pPr>
              <w:pStyle w:val="Style13"/>
              <w:widowControl w:val="false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snapToGrid w:val="false"/>
              <w:ind w:left="176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муниципального образования Гулькевичский район»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ind w:left="176" w:right="0" w:hanging="0"/>
              <w:rPr/>
            </w:pPr>
            <w:r>
              <w:rPr/>
              <w:t>И.В. Тарасов</w:t>
            </w:r>
          </w:p>
        </w:tc>
      </w:tr>
      <w:tr>
        <w:trPr>
          <w:trHeight w:val="269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/>
          </w:tcPr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Style13"/>
              <w:widowControl w:val="false"/>
              <w:spacing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равления  делам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spacing w:before="0" w:after="0"/>
              <w:ind w:right="-6" w:hanging="0"/>
              <w:contextualSpacing/>
              <w:rPr/>
            </w:pPr>
            <w:r>
              <w:rPr/>
              <w:t>Т.А. Савельева</w:t>
            </w:r>
          </w:p>
        </w:tc>
      </w:tr>
      <w:tr>
        <w:trPr>
          <w:trHeight w:val="206" w:hRule="atLeast"/>
        </w:trPr>
        <w:tc>
          <w:tcPr>
            <w:tcW w:w="5529" w:type="dxa"/>
            <w:tcBorders/>
          </w:tcPr>
          <w:p>
            <w:pPr>
              <w:pStyle w:val="Style13"/>
              <w:widowControl w:val="false"/>
              <w:snapToGrid w:val="false"/>
              <w:spacing w:before="0" w:after="0"/>
              <w:ind w:left="0" w:righ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Heading3"/>
              <w:widowControl w:val="false"/>
              <w:snapToGrid w:val="false"/>
              <w:spacing w:before="0" w:after="0"/>
              <w:ind w:right="-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>
          <w:trHeight w:val="206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Style14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hanging="0"/>
      <w:jc w:val="right"/>
      <w:outlineLvl w:val="2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4">
    <w:name w:val=" Знак Знак4"/>
    <w:basedOn w:val="Style10"/>
    <w:qFormat/>
    <w:rPr>
      <w:color w:val="000000"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uppressAutoHyphens w:val="true"/>
      <w:ind w:left="-284" w:right="-1192" w:firstLine="284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7560" w:leader="none"/>
      </w:tabs>
      <w:ind w:right="-6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58:00Z</dcterms:created>
  <dc:creator>Comp</dc:creator>
  <dc:description/>
  <cp:keywords/>
  <dc:language>en-US</dc:language>
  <cp:lastModifiedBy>Morozova</cp:lastModifiedBy>
  <cp:lastPrinted>2025-06-03T16:57:00Z</cp:lastPrinted>
  <dcterms:modified xsi:type="dcterms:W3CDTF">2025-06-03T13:58:00Z</dcterms:modified>
  <cp:revision>2</cp:revision>
  <dc:subject/>
  <dc:title>РАСПОРЯЖЕНИЕ</dc:title>
</cp:coreProperties>
</file>