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29 октября 2024 г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 xml:space="preserve">1709 «Об утверждении схемы раз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тационарных торговых объект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5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упорядочения размещения объектов нестационарной торговой сети на территории муниципального образования Гулькевичский район, руководствуясь Федеральным законом от 28 декабря 2009 г. № 381-ФЗ «Об основах государственного регулирования торговой деятельности в Российской Федерации», Законом Краснодарского края от 31 мая 2005 г.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принимая во внимание предложения органов местного самоуправления городских и сельских поселений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9 октября 2024 г. № 1709 «Об утверждении схемы размещения нестационарных торговых объектов на территории муниципального образования Гулькевичский район на 2025 год» следующие изменения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 в приложении 1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строку 6.8 раздела 6 исключить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здел 7 дополнить строками 7.16; 7.17 следующего содержания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080"/>
        <w:gridCol w:w="540"/>
        <w:gridCol w:w="900"/>
        <w:gridCol w:w="1397"/>
        <w:gridCol w:w="1284"/>
        <w:gridCol w:w="739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. Новоукраинское, </w:t>
            </w:r>
          </w:p>
          <w:p>
            <w:pPr>
              <w:pStyle w:val="Normal"/>
              <w:widowControl w:val="false"/>
              <w:rPr/>
            </w:pPr>
            <w:r>
              <w:rPr/>
              <w:t>пересечение ул. Есенина и ул. 8 Ма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рго-вый павиль-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 кв.м/ 72,0 кв.м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мешанные товары (рыбная продукция, тара, упаковк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. Новоукраинское, </w:t>
            </w:r>
          </w:p>
          <w:p>
            <w:pPr>
              <w:pStyle w:val="Normal"/>
              <w:widowControl w:val="false"/>
              <w:rPr/>
            </w:pPr>
            <w:r>
              <w:rPr/>
              <w:t>ул. Есенина (рядом с земельными участками 23:06:0201000:622 и 23:06:0201000:1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рго-вый павиль-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0 кв.м/ 72,0 кв.м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оволь-ственные товары (реализа-ция сельхоз продук-ци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риложении 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емы размещения нестационарных торговых объектов на территории Комсомольского сельского поселения Гулькевичского района и Новоукраинского сельского поселения Гулькевичского района в 2025 году изложить в новой редакции (прилагаетс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ению информатизации, связи и взаимодействию со СМИ администрации муниципального образования Гулькевичский район              (Ештокин Д.В.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 в течение 10 календарных дней со дня принятия настоящего постановления и опубликовать настоящее постановление в общественно-политической газете Гулькевичского района «В 24 часа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в течение                           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 xml:space="preserve">                    А.А. Шишикин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29 октября 2024 г. № 1709 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схемы размещения нестационарных торговых объектов на</w:t>
      </w:r>
    </w:p>
    <w:p>
      <w:pPr>
        <w:pStyle w:val="Normal"/>
        <w:jc w:val="center"/>
        <w:rPr/>
      </w:pPr>
      <w:r>
        <w:rPr>
          <w:sz w:val="28"/>
          <w:szCs w:val="28"/>
        </w:rPr>
        <w:t>территории муниципального образования Гулькевичский район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2823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сферы администрации муниципального 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потребитель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Орел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им вопросам и агропромышленному комплекс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топливно-энергетического комплекса, жилищно-коммунального хозяйства и транспор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. Салмин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по строитель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.А. Виктор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управления дела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51:00Z</dcterms:created>
  <dc:creator>1</dc:creator>
  <dc:description/>
  <cp:keywords/>
  <dc:language>en-US</dc:language>
  <cp:lastModifiedBy>Morozova</cp:lastModifiedBy>
  <cp:lastPrinted>2025-06-10T16:02:00Z</cp:lastPrinted>
  <dcterms:modified xsi:type="dcterms:W3CDTF">2025-06-10T13:03:00Z</dcterms:modified>
  <cp:revision>4</cp:revision>
  <dc:subject/>
  <dc:title>АДМИНИСТРАЦИЯ МУНИЦИПАЛЬНОГО ОБРАЗОВАНИЯ</dc:title>
</cp:coreProperties>
</file>