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6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423025</wp:posOffset>
            </wp:positionH>
            <wp:positionV relativeFrom="paragraph">
              <wp:posOffset>-400685</wp:posOffset>
            </wp:positionV>
            <wp:extent cx="1033780" cy="2562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7" r="-29" b="35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27390</wp:posOffset>
                </wp:positionH>
                <wp:positionV relativeFrom="paragraph">
                  <wp:posOffset>209550</wp:posOffset>
                </wp:positionV>
                <wp:extent cx="4488180" cy="255270"/>
                <wp:effectExtent l="5715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55240"/>
                          <a:chOff x="0" y="0"/>
                          <a:chExt cx="44881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760" cy="181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440" y="0"/>
                            <a:ext cx="41986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иоск по продаже печатных изданий №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5.7pt;margin-top:16.5pt;width:353.4pt;height:20.1pt" coordorigin="13114,330" coordsize="7068,402">
                <v:oval id="shape_0" fillcolor="red" stroked="t" o:allowincell="f" style="position:absolute;left:13114;top:330;width:320;height:28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70;top:330;width:661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иоск по продаже печатных изданий № 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33895</wp:posOffset>
                </wp:positionH>
                <wp:positionV relativeFrom="paragraph">
                  <wp:posOffset>-132080</wp:posOffset>
                </wp:positionV>
                <wp:extent cx="146050" cy="135255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3536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yellow" stroked="t" o:allowincell="f" style="position:absolute;margin-left:553.85pt;margin-top:-10.4pt;width:11.45pt;height:10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137910</wp:posOffset>
                </wp:positionH>
                <wp:positionV relativeFrom="paragraph">
                  <wp:posOffset>-71120</wp:posOffset>
                </wp:positionV>
                <wp:extent cx="8959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3.3pt;margin-top:-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-501650</wp:posOffset>
                </wp:positionV>
                <wp:extent cx="2978150" cy="12617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12617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ХЕМА РАЗМЕЩ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стационарных торговых объект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 территории Комсомольского сельского поселения Гулькевичского района в 2025 го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pt;height:99.35pt;mso-wrap-distance-left:9.05pt;mso-wrap-distance-right:9.05pt;mso-wrap-distance-top:0pt;mso-wrap-distance-bottom:0pt;margin-top:-39.5pt;mso-position-vertical-relative:text;margin-left:0.4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ХЕМА РАЗМЕЩЕНИЯ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естационарных торговых объектов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 территории Комсомольского сельского поселения Гулькевичского района в 2025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43755</wp:posOffset>
                </wp:positionH>
                <wp:positionV relativeFrom="paragraph">
                  <wp:posOffset>-501650</wp:posOffset>
                </wp:positionV>
                <wp:extent cx="1503680" cy="9004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90043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ые палатки по продаже продовольственных, сельскохозяйственных товаров №7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8.4pt;height:70.9pt;mso-wrap-distance-left:9.05pt;mso-wrap-distance-right:9.05pt;mso-wrap-distance-top:0pt;mso-wrap-distance-bottom:0pt;margin-top:-39.5pt;mso-position-vertical-relative:text;margin-left:365.6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орговые палатки по продаже продовольственных, сельскохозяйственных товаров №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73400</wp:posOffset>
                </wp:positionH>
                <wp:positionV relativeFrom="paragraph">
                  <wp:posOffset>72390</wp:posOffset>
                </wp:positionV>
                <wp:extent cx="1503680" cy="549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549275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иоск по продаже печатных изданий№5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8.4pt;height:43.25pt;mso-wrap-distance-left:9.05pt;mso-wrap-distance-right:9.05pt;mso-wrap-distance-top:0pt;mso-wrap-distance-bottom:0pt;margin-top:5.7pt;mso-position-vertical-relative:text;margin-left:242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иоск по продаже печатных изданий№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27390</wp:posOffset>
                </wp:positionH>
                <wp:positionV relativeFrom="paragraph">
                  <wp:posOffset>71755</wp:posOffset>
                </wp:positionV>
                <wp:extent cx="5305425" cy="255270"/>
                <wp:effectExtent l="5715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5320" cy="255240"/>
                          <a:chOff x="0" y="0"/>
                          <a:chExt cx="53053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840" cy="181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0"/>
                            <a:ext cx="4963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орговая палатка по продаже продовольственных, сельскохозяйственных товаров №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5.7pt;margin-top:5.65pt;width:417.8pt;height:20.1pt" coordorigin="13114,113" coordsize="8356,402">
                <v:oval id="shape_0" fillcolor="yellow" stroked="t" o:allowincell="f" style="position:absolute;left:13114;top:113;width:378;height:285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shape id="shape_0" stroked="f" o:allowincell="f" style="position:absolute;left:13653;top:113;width:781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орговая палатка по продаже продовольственных, сельскохозяйственных товаров № 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6155</wp:posOffset>
                </wp:positionH>
                <wp:positionV relativeFrom="paragraph">
                  <wp:posOffset>116205</wp:posOffset>
                </wp:positionV>
                <wp:extent cx="1503680" cy="9004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900430"/>
                        </a:xfrm>
                        <a:prstGeom prst="rect"/>
                        <a:solidFill>
                          <a:srgbClr val="F2F2F2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рговая палатка по продаже продовольственных, сельскохозяйственных товаров №6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18.4pt;height:70.9pt;mso-wrap-distance-left:9.05pt;mso-wrap-distance-right:9.05pt;mso-wrap-distance-top:0pt;mso-wrap-distance-bottom:0pt;margin-top:9.15pt;mso-position-vertical-relative:text;margin-left:377.65pt;mso-position-horizontal-relative:text">
                <v:fill opacity="32767.5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орговая палатка по продаже продовольственных, сельскохозяйственных товаров №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41370</wp:posOffset>
                </wp:positionH>
                <wp:positionV relativeFrom="paragraph">
                  <wp:posOffset>122555</wp:posOffset>
                </wp:positionV>
                <wp:extent cx="298450" cy="3161665"/>
                <wp:effectExtent l="5080" t="0" r="3111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8800" cy="316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1pt;margin-top:9.65pt;width:23.5pt;height:248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27390</wp:posOffset>
                </wp:positionH>
                <wp:positionV relativeFrom="paragraph">
                  <wp:posOffset>27940</wp:posOffset>
                </wp:positionV>
                <wp:extent cx="5305425" cy="255270"/>
                <wp:effectExtent l="5715" t="508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5320" cy="255240"/>
                          <a:chOff x="0" y="0"/>
                          <a:chExt cx="530532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0840" cy="1814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0"/>
                            <a:ext cx="49633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орговые палатки по продаже продовольственных, сельскохозяйственных товаров №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5.7pt;margin-top:2.2pt;width:417.8pt;height:20.1pt" coordorigin="13114,44" coordsize="8356,402">
                <v:oval id="shape_0" fillcolor="yellow" stroked="t" o:allowincell="f" style="position:absolute;left:13114;top:44;width:378;height:285;mso-wrap-style:none;v-text-anchor:middle">
                  <v:fill o:detectmouseclick="t" type="solid" color2="blue"/>
                  <v:stroke color="black" weight="9360" joinstyle="miter" endcap="flat"/>
                  <w10:wrap type="none"/>
                </v:oval>
                <v:shape id="shape_0" stroked="f" o:allowincell="f" style="position:absolute;left:13653;top:44;width:781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орговые палатки по продаже продовольственных, сельскохозяйственных товаров № 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19475</wp:posOffset>
                </wp:positionH>
                <wp:positionV relativeFrom="paragraph">
                  <wp:posOffset>189230</wp:posOffset>
                </wp:positionV>
                <wp:extent cx="1645285" cy="2680335"/>
                <wp:effectExtent l="4445" t="0" r="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45560" cy="268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25pt;margin-top:14.9pt;width:129.5pt;height:210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13650</wp:posOffset>
            </wp:positionH>
            <wp:positionV relativeFrom="paragraph">
              <wp:posOffset>1270</wp:posOffset>
            </wp:positionV>
            <wp:extent cx="6727190" cy="6189345"/>
            <wp:effectExtent l="0" t="0" r="0" b="0"/>
            <wp:wrapNone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171" t="7019" r="11556" b="2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7190" cy="618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5410</wp:posOffset>
            </wp:positionH>
            <wp:positionV relativeFrom="paragraph">
              <wp:posOffset>79375</wp:posOffset>
            </wp:positionV>
            <wp:extent cx="7482205" cy="6111240"/>
            <wp:effectExtent l="0" t="0" r="0" b="0"/>
            <wp:wrapNone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736" t="7625" r="3840" b="26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2205" cy="611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74215</wp:posOffset>
                </wp:positionH>
                <wp:positionV relativeFrom="paragraph">
                  <wp:posOffset>162560</wp:posOffset>
                </wp:positionV>
                <wp:extent cx="346710" cy="351155"/>
                <wp:effectExtent l="9525" t="10160" r="1016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351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5.45pt;margin-top:12.8pt;width:27.25pt;height:27.6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4215</wp:posOffset>
                </wp:positionH>
                <wp:positionV relativeFrom="paragraph">
                  <wp:posOffset>191135</wp:posOffset>
                </wp:positionV>
                <wp:extent cx="198120" cy="3336925"/>
                <wp:effectExtent l="9525" t="635" r="952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8360" cy="3337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45pt;margin-top:15.05pt;width:15.5pt;height:262.7pt;flip:x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3425</wp:posOffset>
                </wp:positionH>
                <wp:positionV relativeFrom="paragraph">
                  <wp:posOffset>5080</wp:posOffset>
                </wp:positionV>
                <wp:extent cx="146050" cy="13525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353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57.75pt;margin-top:0.4pt;width:11.45pt;height:10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41370</wp:posOffset>
                </wp:positionH>
                <wp:positionV relativeFrom="paragraph">
                  <wp:posOffset>203835</wp:posOffset>
                </wp:positionV>
                <wp:extent cx="146050" cy="13525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35360"/>
                        </a:xfrm>
                        <a:prstGeom prst="flowChartConnector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3.1pt;margin-top:16.05pt;width:11.45pt;height:10.6pt;mso-wrap-style:none;v-text-anchor:middle" type="_x0000_t12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4615</wp:posOffset>
                </wp:positionH>
                <wp:positionV relativeFrom="paragraph">
                  <wp:posOffset>254000</wp:posOffset>
                </wp:positionV>
                <wp:extent cx="429895" cy="391795"/>
                <wp:effectExtent l="10160" t="10160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9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7.45pt;margin-top:20pt;width:33.8pt;height:30.8pt;mso-wrap-style:none;v-text-anchor:middle">
                <v:fill o:detectmouseclick="t" on="false"/>
                <v:stroke color="#c00000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4510</wp:posOffset>
                </wp:positionH>
                <wp:positionV relativeFrom="paragraph">
                  <wp:posOffset>174625</wp:posOffset>
                </wp:positionV>
                <wp:extent cx="180340" cy="130810"/>
                <wp:effectExtent l="5715" t="8255" r="5715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720" cy="131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pt;margin-top:13.75pt;width:14.2pt;height:10.25pt" type="_x0000_t32">
                <v:stroke color="#c00000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104" w:leader="none"/>
        </w:tabs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9550</wp:posOffset>
                </wp:positionH>
                <wp:positionV relativeFrom="paragraph">
                  <wp:posOffset>2851150</wp:posOffset>
                </wp:positionV>
                <wp:extent cx="8040370" cy="76771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037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чальник управления экономики 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требительской сферы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Гулькевичский район                                                             Е.А. Хмелько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1pt;height:60.45pt;mso-wrap-distance-left:9.05pt;mso-wrap-distance-right:9.05pt;mso-wrap-distance-top:0pt;mso-wrap-distance-bottom:0pt;margin-top:224.5pt;mso-position-vertical-relative:text;margin-left:2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чальник управления экономики 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отребительской сферы администраци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Гулькевичский район                                                             Е.А. Хмелько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134" w:right="8204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3:09:00Z</dcterms:created>
  <dc:creator>user</dc:creator>
  <dc:description/>
  <cp:keywords/>
  <dc:language>en-US</dc:language>
  <cp:lastModifiedBy>Morozova</cp:lastModifiedBy>
  <cp:lastPrinted>2024-10-15T07:50:00Z</cp:lastPrinted>
  <dcterms:modified xsi:type="dcterms:W3CDTF">2025-06-10T13:09:00Z</dcterms:modified>
  <cp:revision>2</cp:revision>
  <dc:subject/>
  <dc:title>ПРИЛОЖЕНИЕ № 4</dc:title>
</cp:coreProperties>
</file>