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41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вета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Новоукраинского сельского поселения Гулькевичского района от 6 февраля 2013 года № 1 «Об утверждении правил землепользования и застройки Новоукраи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апреля 2025 г. по рассмотрению проекта «О внесении изменений в правила землепользования и застройки Новоукраинского сельского поселения Гулькевичского района»,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изменения в часть III «Градостроительные                         регламенты» приложения к решению Совета муниципального образования Новоукраинского сельского поселения Гулькевичского района от 6 февраля 2013 г. № 1 «Об утверждении правил землепользования и застройки Новоукраинского сельского поселения Гулькевичского района» согласно приложению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284"/>
        <w:gridCol w:w="2315"/>
      </w:tblGrid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муниципального образования 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Гулькевичский рай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, главный архитект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Е. Зайцева</w:t>
            </w:r>
          </w:p>
        </w:tc>
      </w:tr>
      <w:tr>
        <w:trPr>
          <w:trHeight w:val="1655" w:hRule="atLeast"/>
        </w:trPr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строительств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ми администрации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жилищно-коммунальному хозяйству, аграрно-промышленным вопросам, строительству и архитектуре Совета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Беседин</w:t>
            </w:r>
          </w:p>
        </w:tc>
      </w:tr>
    </w:tbl>
    <w:p>
      <w:pPr>
        <w:pStyle w:val="Heading6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sz w:val="28"/>
            </w:rPr>
            <w:t>Вносится главой муниципального            образования Гулькевичский район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8"/>
            </w:rPr>
          </w:pPr>
          <w:r>
            <w:rPr>
              <w:rFonts w:eastAsia="Times New Roman" w:cs="Times New Roman" w:ascii="Times New Roman" w:hAnsi="Times New Roman"/>
              <w:sz w:val="28"/>
            </w:rPr>
            <w:t xml:space="preserve">                              </w:t>
          </w:r>
          <w:r>
            <w:rPr>
              <w:rFonts w:cs="Times New Roman" w:ascii="Times New Roman" w:hAnsi="Times New Roman"/>
              <w:sz w:val="28"/>
            </w:rPr>
            <w:t>Проект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1:00Z</dcterms:created>
  <dc:creator>Д.Г. Пивоваров</dc:creator>
  <dc:description/>
  <cp:keywords/>
  <dc:language>en-US</dc:language>
  <cp:lastModifiedBy>Derbush</cp:lastModifiedBy>
  <cp:lastPrinted>2024-12-16T15:30:00Z</cp:lastPrinted>
  <dcterms:modified xsi:type="dcterms:W3CDTF">2025-05-15T07:28:00Z</dcterms:modified>
  <cp:revision>31</cp:revision>
  <dc:subject/>
  <dc:title/>
</cp:coreProperties>
</file>