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августа 2024 г. № 1 «Об установлении дополни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ы социальной поддержки в виде единоврем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ежной выплаты отдельным категориям граждан 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 образовании Гулькевич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ки участников специальной военной операции, в соответствии со статьей 86 Бюджетного кодекса Российской Федерации, частью 5 статьи 20 Федерального закона от 6 октября 2003 г. № 131-Ф3 «Об общих принципах организации местного самоуправления в Российской Федерации», статьей 11 Устава муниципального образования Гулькевичский район, рассмотрев инициативу главы муниципального образования Гулькевичский район Александра Александровича Шишикина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1 решения Совета муниципального образования Гулькевичский район от 12 августа 2024 г. № 1 «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» изменение, заменив слова «в размере 200000 (двухсот тысяч) рублей» словами «в размере 500000 (пятисот тысяч) руб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июня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5-28T12:40:00Z</dcterms:modified>
  <cp:revision>267</cp:revision>
  <dc:subject/>
  <dc:title/>
</cp:coreProperties>
</file>