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5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аче согласия муниципальному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ному учреждению дополнительного образовани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портивной школе олимпийского резерва «Венец» по легкой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летике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Гулькевичский район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договора аренды части нежилого помещени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дания спортивного комплекса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Рассмотрев письменное обращение директора муниципального бюджетного учреждения дополнительного образования спортивной школы олимпийского резерва «Венец» по легкой атлетике </w:t>
      </w:r>
      <w:r>
        <w:rPr>
          <w:spacing w:val="-4"/>
          <w:sz w:val="28"/>
          <w:szCs w:val="28"/>
        </w:rPr>
        <w:t>муниципального образования Гулькевичский район</w:t>
      </w:r>
      <w:r>
        <w:rPr>
          <w:sz w:val="28"/>
          <w:szCs w:val="28"/>
        </w:rPr>
        <w:t xml:space="preserve"> (далее – МБУДОСШОР «Венец») Сердюк А.С. от </w:t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апреля 2025 г. № 158 о даче согласия на заключение договора аренды части нежилого помещения № 1 (площадь 1,3 кв. м) тамбур 1-го этажа общей площадью 13,1 кв. м, расположенного в здании спортивного комплекса «Звездный» (кадастровый номер 23:06:1902097:85), по адресу: Краснодарский край, р-н. Гулькевичский, г. Гулькевичи, ул. Симонова, д. 137, с индивидуальным предпринимателем Головиным Дмитрием Александровичем, для установки кофе машины,  сроком на 11 (одиннадцать) месяцев, с оплатой коммунальных услуг. Принимая во внимание экспертную оценку последствий договора аренды части нежилых помещений для обеспечения образования, воспитания, развития, социальной защиты и социального обслуживания детей, выданную комиссией по экспертной оценке последствий сдачи в аренду части нежилых помещений недвижимого имущества отдела физической культуры и спорта администрации муниципального образования Гулькевичский район, отчет об определении рыночной стоимости ежемесячной арендной платы за один квадратный метр здания спортивного комплекса «Звездный», расположенного по адресу: Краснодарский край, г. Гулькевичи, ул. Симонова, 137 от  24 апреля 2025 г. № 104/25, соответствии со статьями 296,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>608 Гражданского кодекса Российской Федерации, руководствуясь статьей 17.1 Федерального закона от  26 июля 2006 г.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.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23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МБУДОСШОР «Венец» на сдачу в аренду части нежилого помещения № 1 (тамбур) площадью 1,3 кв. м от общей площади помещения 13,1 кв. м, расположенного на 1 этаже здания спортивного комплекса литер В (кадастровый номер 23:06:1902097:85), находящегося по адресу: Краснодарский край, р-н Гулькевичский, г. Гулькевичи, ул. Симонова, д. 137, индивидуальному предпринимателю Головину Д.А., для установки кофе машины, сроком на 11 (одиннадцать) месяцев, с оплатой коммунальных услуг.</w:t>
      </w:r>
    </w:p>
    <w:p>
      <w:pPr>
        <w:pStyle w:val="23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БУДОСШОР «Венец» провести процедуру заключения договора аренды муниципального недвижимого имущества, указанного в пункте 1 настоящего решения, в соответствии с нормами статьи 17.1 Федерального закона от 26 июля 2006 г. № 135-ФЗ «О защите конкуренции».</w:t>
      </w:r>
    </w:p>
    <w:p>
      <w:pPr>
        <w:pStyle w:val="2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Черноколов А.К.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bidi="ar-SA" w:val="en-US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5-28T16:42:00Z</cp:lastPrinted>
  <dcterms:modified xsi:type="dcterms:W3CDTF">2025-05-28T13:45:00Z</dcterms:modified>
  <cp:revision>324</cp:revision>
  <dc:subject/>
  <dc:title/>
</cp:coreProperties>
</file>