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tabs>
          <w:tab w:val="clear" w:pos="708"/>
          <w:tab w:val="right" w:pos="9355" w:leader="none"/>
          <w:tab w:val="left" w:pos="9923" w:leader="none"/>
        </w:tabs>
        <w:ind w:left="1020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05.2025   № 1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 бюджета муниципального образования Гулькевичский район по разделам и подразделам классификации расходов бюджета за 2024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Утверждено решением от 20 декабря 2024 год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Исполнение к уточненной сводной бюджетной росписи,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2126"/>
        <w:gridCol w:w="1843"/>
        <w:gridCol w:w="1701"/>
        <w:gridCol w:w="1984"/>
      </w:tblGrid>
      <w:tr>
        <w:trPr>
          <w:tblHeader w:val="true"/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7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2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5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6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6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8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2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6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6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9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8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9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3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4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5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5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5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2 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1 2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2 9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4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4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63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2 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 0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6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6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8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8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4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6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4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6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9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2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6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6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7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5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73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8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1 1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0 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4 2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ий район            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1440" w:gutter="0" w:header="1134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5-05-14T13:49:00Z</cp:lastPrinted>
  <dcterms:modified xsi:type="dcterms:W3CDTF">2025-05-30T11:34:00Z</dcterms:modified>
  <cp:revision>433</cp:revision>
  <dc:subject/>
  <dc:title>         Приложение № 12</dc:title>
</cp:coreProperties>
</file>