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5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24130</wp:posOffset>
                </wp:positionV>
                <wp:extent cx="610806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награждении Благодарственным письм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Гулькевичский район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четной грамотой Совета муниципального 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48.3pt;mso-wrap-distance-left:9pt;mso-wrap-distance-right:9pt;mso-wrap-distance-top:0pt;mso-wrap-distance-bottom:0pt;margin-top:1.9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награждении Благодарственным письмом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овета муниципального образования Гулькевичский район,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четной грамотой Совета муниципального 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муниципального образования Гулькевичский район от 28 апреля 2021 г. № 3 «Об утверждении положений о Почетной грамоте Совета муниципального образования Гулькевичский район, Благодарственном письме Совета муниципального образования Гулькевичский район», в связи с профессиональными праздник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ня социального работника, Дня медицинского работника и 120-летия со дня образования Гулькевичской центральной районной больницы, празднованием Дня сельского поселения Кубань </w:t>
      </w:r>
      <w:r>
        <w:rPr>
          <w:rFonts w:cs="Times New Roman" w:ascii="Times New Roman" w:hAnsi="Times New Roman"/>
          <w:sz w:val="28"/>
          <w:szCs w:val="28"/>
        </w:rPr>
        <w:t>в целях поощрения граждан за заслуги перед Гулькевичским районом, рассмотрев представленные ходатайства,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Благодарственным письмом Совета муниципального образования Гулькевичский район граждан согласно списку, утвержденному в приложении 1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градить Почетной грамотой Совета муниципального образования Гулькевичский район граждан согласно списку, утвержденному в приложении 2 к решению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5-28T16:42:00Z</cp:lastPrinted>
  <dcterms:modified xsi:type="dcterms:W3CDTF">2025-05-28T13:56:00Z</dcterms:modified>
  <cp:revision>326</cp:revision>
  <dc:subject/>
  <dc:title/>
</cp:coreProperties>
</file>