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5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почетного з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четный работник здравоохране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»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решением Совета муниципального образования Гулькевичский район от 26 ноября 2021 г. № 3 «О наградах и почетных званиях муниципального образования Гулькевичский район», рассмотрев документы,  представленные  государственным бюджетным учреждением здравоохранения «Гулькевичская центральная районная больница» министерства здравоохранения Краснодарского края,  Совет муниципального образования Гулькевичский район р е ш и 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Присвоить почетное звание «Почетный работник здравоохранения Гулькевичского района» медицинским работникам государственного бюджетного учреждения здравоохранения «Гулькевичская центральная районная больница» министерства здравоохранения Краснодарского края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90"/>
        <w:gridCol w:w="426"/>
        <w:gridCol w:w="5352"/>
      </w:tblGrid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елие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ли Борис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у-офтальмологу;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е Николае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у акушеру- гинеколо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мыйце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е Иван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й медицинской сестре неврологического отделения;</w:t>
            </w:r>
          </w:p>
        </w:tc>
      </w:tr>
      <w:tr>
        <w:trPr>
          <w:trHeight w:val="685" w:hRule="atLeast"/>
        </w:trPr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айк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е Александр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 главного врача по клинико-экспертной работе;</w:t>
            </w:r>
          </w:p>
        </w:tc>
      </w:tr>
      <w:tr>
        <w:trPr>
          <w:trHeight w:val="313" w:hRule="atLeast"/>
        </w:trPr>
        <w:tc>
          <w:tcPr>
            <w:tcW w:w="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е Викторовн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й сестре поликлиник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5-28T16:42:00Z</cp:lastPrinted>
  <dcterms:modified xsi:type="dcterms:W3CDTF">2025-05-28T13:52:00Z</dcterms:modified>
  <cp:revision>325</cp:revision>
  <dc:subject/>
  <dc:title/>
</cp:coreProperties>
</file>