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  <w:tab w:val="left" w:pos="21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ьдесят девя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008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мая 2025 г.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зал заседаний администрации МО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 утверждении годового отчета об исполнении бюджета муниципального образования Гулькевичский район за 2024 год</w:t>
      </w:r>
    </w:p>
    <w:p>
      <w:pPr>
        <w:pStyle w:val="Style22"/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 внесении изменения в решение Совета муниципального образования Гулькевичский район от 12 августа 2024 г. № 1 «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Иванов Александр Викторович;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Об утверждении реестра муниципального имущества муниципального образования Гулькевичский район</w:t>
      </w:r>
    </w:p>
    <w:p>
      <w:pPr>
        <w:pStyle w:val="Normal"/>
        <w:ind w:right="68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Доклад: Долженко Виктор Викторович – начальник отдела земельных отношений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 О даче согласия администрации муниципального образования Гулькевичский район на заключение договора аренды объекта муниципальной казны муниципального образования Гулькевичский район на новый срок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оклад: Долженко Виктор Викторович;</w:t>
      </w:r>
    </w:p>
    <w:p>
      <w:pPr>
        <w:pStyle w:val="Normal"/>
        <w:shd w:fill="FFFFFF" w:val="clear"/>
        <w:ind w:right="19" w:hanging="0"/>
        <w:jc w:val="both"/>
        <w:rPr>
          <w:bCs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 даче согласия муниципальному бюджетному учреждению дополнительного образования спортивной школе «Сокол» </w:t>
      </w:r>
      <w:r>
        <w:rPr>
          <w:spacing w:val="-4"/>
          <w:sz w:val="28"/>
          <w:szCs w:val="28"/>
        </w:rPr>
        <w:t xml:space="preserve">муниципального образования Гулькевичский район </w:t>
      </w:r>
      <w:r>
        <w:rPr>
          <w:sz w:val="28"/>
          <w:szCs w:val="28"/>
        </w:rPr>
        <w:t>на заключение договора аренды части нежилого помещения здания спорткомплекса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оклад: Долженко Виктор Викторо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 даче согласия муниципальному бюджетному учреждению дополнительного образования спортивной школе олимпийского резерва «Венец» по легкой атлетике </w:t>
      </w:r>
      <w:r>
        <w:rPr>
          <w:spacing w:val="-4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улькевичский район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аренды части нежилого помещения здания спортивного комплекс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Долженко Виктор Викторови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 присвоении почетного звания «Почетный работник здравоохранения Гулькевич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оклад: </w:t>
      </w:r>
      <w:r>
        <w:rPr>
          <w:color w:val="000000"/>
          <w:sz w:val="28"/>
          <w:szCs w:val="28"/>
        </w:rPr>
        <w:t xml:space="preserve">Перевертайло Лариса Валентиновна – председатель Совета муниципального образования Гулькевичский район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О награждении Почетной грамотой Совета муниципального образования Гулькевичский район, Благодарственным письмом Совета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5-05-20T10:18:00Z</cp:lastPrinted>
  <dcterms:modified xsi:type="dcterms:W3CDTF">2025-05-26T11:27:00Z</dcterms:modified>
  <cp:revision>1585</cp:revision>
  <dc:subject/>
  <dc:title/>
</cp:coreProperties>
</file>