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5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реестра муниципального имуще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                   от 24 сентября 2010 г. № 2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Утвердить реестр муниципального имущества муниципального образования Гулькевичский район по состоянию на 1 января 2025 г.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(Черноколов А.К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bidi="ar-SA" w:val="en-US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3-31T14:19:00Z</cp:lastPrinted>
  <dcterms:modified xsi:type="dcterms:W3CDTF">2025-05-28T12:53:00Z</dcterms:modified>
  <cp:revision>318</cp:revision>
  <dc:subject/>
  <dc:title/>
</cp:coreProperties>
</file>