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5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аче согласия муниципаль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му учреждению дополнительного образова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ивной школе «Сокол»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муниципального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разования Гулькевичский район </w:t>
      </w:r>
      <w:r>
        <w:rPr>
          <w:rFonts w:cs="Times New Roman" w:ascii="Times New Roman" w:hAnsi="Times New Roman"/>
          <w:b/>
          <w:sz w:val="28"/>
          <w:szCs w:val="28"/>
        </w:rPr>
        <w:t>на заключение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говора аренды части нежилого помеще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дания спорткомплекса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ассмотрев письменное обращение директора муниципального бюджетного учреждения дополнительного образования спортивной школы «Сокол» </w:t>
      </w:r>
      <w:r>
        <w:rPr>
          <w:spacing w:val="-4"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(далее – МБУДОСШ «Сокол») Климанова А.С. от 13 мая 2025 г. № 179 о даче согласия на заключение договора аренды части нежилого помещения № 2 (площадь 1,3 кв. м) холл 1-го этажа общей площадью 154,6 кв. м, расположенного в здании спорткомплекса «Молодость» литер В (кадастровый номер 23:06:1102017:144), по адресу: Российская Федерация, Краснодарский край, Гулькевичский район, с. Соколовское, ул. Черкасова, дом  №1а, с индивидуальным предпринимателем Головиным Дмитрием Александровичем, для установки кофе машины, сроком на 11 (одиннадцать) месяцев, с оплатой коммунальных услуг. Принимая во внимание отчет об определении рыночной стоимости ежемесячной арендной платы за один квадратный метр здания спортивного комплекса «Молодость», расположенного по адресу: Краснодарский край, Гулькевичский район,                            с. Соколовское, ул. Черкасова, д. 1а от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</w:t>
      </w:r>
      <w:r>
        <w:rPr>
          <w:sz w:val="28"/>
          <w:szCs w:val="28"/>
        </w:rPr>
        <w:t>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 1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/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в соответствии со статьями 296, 608 Гражданского кодекса Российской Федерации, руководствуясь статьей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23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БУДОСШ «Сокол» на сдачу в аренду части нежилого помещения № 2 (холл) площадью 1,3 кв. м от общей площади помещения               154,6 кв. м, расположенного на 1 этаже здания спорткомплекса литер В (кадастровый номер 23:06:1102017:144), находящегося по адресу: Российская Федерация, Краснодарский край, Гулькевичский район, с. Соколовское,                    ул. Черкасова, дом №1а, индивидуальному предпринимателю Головину Д.А. для установки кофе машины, сроком на 11 (одиннадцать) месяцев, с оплатой коммунальных услуг.</w:t>
      </w:r>
    </w:p>
    <w:p>
      <w:pPr>
        <w:pStyle w:val="23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БУДОСШ «Сокол» провести процедуру заключения договора аренды муниципального недвижимого имущества, указанного в пункте 1 настоящего решения, в соответствии с нормами статьи 17.1 Федерального закона                        от 26 июля 2006 г. № 135-ФЗ «О защите конкуренции».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Черноколов А.К.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5-28T16:42:00Z</cp:lastPrinted>
  <dcterms:modified xsi:type="dcterms:W3CDTF">2025-05-28T13:43:00Z</dcterms:modified>
  <cp:revision>323</cp:revision>
  <dc:subject/>
  <dc:title/>
</cp:coreProperties>
</file>