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.06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3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 выборов депутатов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муниципаль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 Краснодарского края вос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о статьей 10 Федерального закона от 12 июня 2002 года  № 67-ФЗ «Об основных гарантиях избирательных прав и  права на участие в референдуме граждан Российской Федерации»,  статьей 6 закона Краснодарского края от 26 декабря 2005 года № 966-КЗ    «О муниципальных выборах в Краснодарском крае», статьей 1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выборы депутатов Совета муниципального образования Гулькевичский муниципальный район Краснодарского края  восьмого созыва  в единый день голосования 14 сентября 2025 год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территориальную избирательную комиссию Гулькевичская.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в установленный избирательным законодательством срок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"/>
      <w:r>
        <w:rPr>
          <w:rFonts w:cs="Times New Roman" w:ascii="Times New Roman" w:hAnsi="Times New Roman"/>
          <w:sz w:val="28"/>
          <w:szCs w:val="28"/>
        </w:rPr>
        <w:t xml:space="preserve">5. Решение вступает в силу после его </w:t>
      </w:r>
      <w:bookmarkEnd w:id="2"/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6-16T09:56:00Z</cp:lastPrinted>
  <dcterms:modified xsi:type="dcterms:W3CDTF">2025-06-16T06:57:00Z</dcterms:modified>
  <cp:revision>268</cp:revision>
  <dc:subject/>
  <dc:title/>
</cp:coreProperties>
</file>