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06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муниципального образования 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В.В. Ловк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дпунктом 2 пункта 7 статьи 24 устава муниципального образования Гулькевичский район и пунктом 1 статьи 9 регламента Совета муниципального образования Гулькевичский район, на основании личного заявления Ловкис Виктории Вячеславовны от 5 июня 2025 г.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кратить досрочно полномочия депутата Совета муниципального образования Гулькевичский район седьмого созыва по Отрадо - Кубанскому  избирательному округу № 13 Ловкис Виктории Вячеславовны по собственному желанию с 18 июня  202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тделу Совета муниципального образования Гулькевичский район (Савранова Л.А.) направить настоящее решение в администрацию муниципального образования Гулькевичский район для размещения на официальном сайте муниципального образования Гулькевичский район в информационно-телекоммуникационной сети «Интернет» и в территориальную избирательную комиссию Гулькевич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 постоянную комиссию по вопросам местного самоуправления, законности и правопорядка Совета муниципального образования Гулькевичский район (Шкарупа Н.В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5-28T16:42:00Z</cp:lastPrinted>
  <dcterms:modified xsi:type="dcterms:W3CDTF">2025-06-18T10:33:00Z</dcterms:modified>
  <cp:revision>326</cp:revision>
  <dc:subject/>
  <dc:title/>
</cp:coreProperties>
</file>