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.06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передачу муниципального недвижимого имущества муниципального образования Гулькевичский район в муниципальную собственность Красносельского городск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я Гулькевичского района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обственности муниципального образования Гулькевичский район находится нежилое помещение общей площадью 84,4 кв. м с кадастровым номером 23:06:0301056:295, расположенное по адресу: Краснодарский край, р-н Гулькевичский, пос. Красносельский, ул. Строителей, д. 46, пом. № 1, 2, 3/1, 12, 13, 14 (дата регистрации права 7 марта 2014 г. № 23-23-15/006/2014-379)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Рассмотрев</w:t>
      </w:r>
      <w:r>
        <w:rPr>
          <w:sz w:val="28"/>
          <w:szCs w:val="28"/>
        </w:rPr>
        <w:t xml:space="preserve"> письменное обращение главы Красносельского городского поселения Гулькевичского района Рогозы А.И. от 23 мая 2025 г.                          № 02-01-32-801/25 о передаче в собственность Красносельского городского поселения Гулькевичского района для использования в хозяйственной деятельности нежилого помещения общей площадью 84,4 кв. м, с кадастровым номером 23:06:0301056:295, расположенного по адресу: Краснодарский край,   р-н Гулькевичский,  пос. Красносельский, ул. Строителей, д. 46, пом. № 1, 2, 3/1, 12, 13, 14 инициативу главы муниципального образования Гулькевичский район Шишикина А.А. о даче согласия администрации муниципального образования Гулькевичский район на передачу из муниципальной собственности муниципального образования Гулькевичский район в муниципальную собственность Красносельского городского поселения Гулькевичского района на безвозмездной основе нежилого помещения в целях исполнения Красносельским городским поселением Гулькевичского района п</w:t>
      </w:r>
      <w:r>
        <w:rPr>
          <w:bCs/>
          <w:sz w:val="28"/>
          <w:szCs w:val="28"/>
          <w:shd w:fill="FFFFFF" w:val="clear"/>
        </w:rPr>
        <w:t>олномочий органов местного самоуправления по решению вопросов местного значения</w:t>
      </w:r>
      <w:r>
        <w:rPr>
          <w:sz w:val="28"/>
          <w:szCs w:val="28"/>
        </w:rPr>
        <w:t xml:space="preserve">, предусмотренных статьей 14 Федерального закона от 6 октября            2003 г. № 131-ФЗ «Об общих принципах организации местного самоуправления в Российской Федерации» (далее – Федеральный закон от 6 октября 2003 г.          № 131-ФЗ), руководствуясь статьями 50, 51 Федерального закона                       от 6 октября 2003 г. № 131 - ФЗ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из муниципальной собственности муниципального образования Гулькевичский район в муниципальную собственность Красносельского городского поселения Гулькевичского района на безвозмездной основе муниципального недвижимого имущества – нежилого помещения: назначение - нежилое, общей площадью 84,4 кв. м, с кадастровым номером 23:06:0301056:295, расположенного по адресу: Краснодарский край, р-н Гулькевичский, пос. Красносельский, ул. Строителей, д. 46, пом. № 1, 2, 3/1, 12, 13, 1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5-28T16:42:00Z</cp:lastPrinted>
  <dcterms:modified xsi:type="dcterms:W3CDTF">2025-06-18T10:38:00Z</dcterms:modified>
  <cp:revision>326</cp:revision>
  <dc:subject/>
  <dc:title/>
</cp:coreProperties>
</file>