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__________ № 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ложение 2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рядку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территории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обследования установленных систем капельного оро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едения овощеводств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52" w:leader="none"/>
        </w:tabs>
        <w:rPr/>
      </w:pPr>
      <w:r>
        <w:rPr>
          <w:sz w:val="24"/>
          <w:szCs w:val="24"/>
        </w:rPr>
        <w:tab/>
        <w:t>(наименование ИП, КФХ, ЛПХ – полностью)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8"/>
          <w:szCs w:val="28"/>
        </w:rPr>
        <w:t>Адрес проживания (прописки): _______________________________________</w:t>
      </w:r>
    </w:p>
    <w:p>
      <w:pPr>
        <w:pStyle w:val="Normal"/>
        <w:tabs>
          <w:tab w:val="clear" w:pos="708"/>
          <w:tab w:val="left" w:pos="1968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ется наименование населенного пункта, улицы, номер дома)</w:t>
      </w:r>
    </w:p>
    <w:p>
      <w:pPr>
        <w:pStyle w:val="Normal"/>
        <w:tabs>
          <w:tab w:val="clear" w:pos="708"/>
          <w:tab w:val="left" w:pos="19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я ______________________________________________________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sz w:val="28"/>
          <w:szCs w:val="28"/>
        </w:rPr>
        <w:t>произвела обследование установленной системы капельного орошения на площади в размере ______ кв. м.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Комиссия установила: система капельного орошения установлена (смонтирована), располагается на участке, принадлежащем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(Ф.И.О. собственника (арендатора) земельного участка, на котором располагаются теплиц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указывается документ, на основании которого 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ведется сельскохозяйственная деятельность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заверенная получателем копия прилага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ном по адресу: ________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ется адрес земельного участка, на котором расположены теплиц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момент обследования система капельного орошения для ведения овощеводства___________________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эксплуатируется по целевому назначению/не эксплуатиру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данной площади выращиваются: 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перечислить выращиваемую продукцию)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таж системы капельного орошения завершен полностью.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енной информации подтверждаю, объем материалов, затраченных на монтаж системы капельного орошения, соответствует фактическим затратам. Обязуюсь эксплуатировать систему капельного орошения по целевому назначению.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  <w:r>
        <w:rPr>
          <w:sz w:val="28"/>
          <w:szCs w:val="28"/>
        </w:rPr>
        <w:t>.»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муниципальн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Гулькевичский район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экономическим вопросам и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гропромышленному комплексу </w:t>
        <w:tab/>
        <w:tab/>
        <w:tab/>
        <w:tab/>
        <w:tab/>
        <w:t xml:space="preserve">             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42:00Z</dcterms:created>
  <dc:creator>*</dc:creator>
  <dc:description/>
  <cp:keywords/>
  <dc:language>en-US</dc:language>
  <cp:lastModifiedBy>Morozova</cp:lastModifiedBy>
  <cp:lastPrinted>2025-07-31T13:40:00Z</cp:lastPrinted>
  <dcterms:modified xsi:type="dcterms:W3CDTF">2025-07-31T10:42:00Z</dcterms:modified>
  <cp:revision>2</cp:revision>
  <dc:subject/>
  <dc:title> </dc:title>
</cp:coreProperties>
</file>