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 № 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2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теп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ращивания овощей и (или) ягод защищенного грунта в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27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ла обследование _____ теплиц (ы), общей площадью _______ кв. м, в том числе __________________________________________________________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площадь каждой теплицы, кв.м)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Строительство теплиц площадью ____кв. м выполнено на 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(фотоматериалы прилагаются в электронном вид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установила: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момент обследования теплицы располагаю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(указывается документ,  на основании которого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ведется 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плиц (ы) 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выращиваются овощи (ягоды): 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 xml:space="preserve">Комиссия подтверждает факт наличия теплицы. 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 (ы), указанных в смете (сводке) затрат, соответствующих фактическим затратам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строительство теплицы в промежутке времени подлежащим субсидированию указанном в Порядке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>Заявитель обязуется эксплуатировать теплицу по целевому назначению в течение последующих пяти лет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  <w:r>
        <w:rPr>
          <w:sz w:val="28"/>
          <w:szCs w:val="28"/>
        </w:rPr>
        <w:t>.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гропромышленному комплексу</w:t>
        <w:tab/>
        <w:tab/>
        <w:tab/>
        <w:tab/>
        <w:tab/>
        <w:t xml:space="preserve">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35:00Z</dcterms:created>
  <dc:creator>*</dc:creator>
  <dc:description/>
  <cp:keywords/>
  <dc:language>en-US</dc:language>
  <cp:lastModifiedBy>Пользователь</cp:lastModifiedBy>
  <cp:lastPrinted>2025-07-31T13:33:00Z</cp:lastPrinted>
  <dcterms:modified xsi:type="dcterms:W3CDTF">2025-08-15T11:44:00Z</dcterms:modified>
  <cp:revision>3</cp:revision>
  <dc:subject/>
  <dc:title> </dc:title>
</cp:coreProperties>
</file>