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ложения об особенностя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правления в служебные командиров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ководителей и работников муниципаль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й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упорядочения возмещения расходов, связанных со служебными командировками на территории Российской Федерации и на территории иностранных государств, руководителям и работникам муниципальных учреждений муниципального образования Гулькевичский район, повышения уровня социальной защищенности руководителей и работников муниципальных учреждений муниципального образования Гулькевичский район, руководствуясь статьей 166 </w:t>
      </w:r>
      <w:hyperlink r:id="rId3">
        <w:r>
          <w:rPr>
            <w:rStyle w:val="InternetLink"/>
            <w:color w:val="000000"/>
            <w:sz w:val="28"/>
            <w:szCs w:val="28"/>
          </w:rPr>
          <w:t>Трудового кодекса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 апреля 2025 г. № 501 «Об утверждении Положения об особенностях направления работников в служебные командировки», статьей 66 устава муниципального образования Гулькевичский район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б особенностях направления в служебные командировки руководителей и работников муниципальных учреждений муниципального образования Гулькевичский район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и силу следующие постановления администрации муниципального образования Гулькевичский райо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4 мая 2018 г. № 450 «Об утверждении Положения о порядке и условиях возмещения расходов, связанных со служебными командировками руководителей и работников муниципальных учреждений муниципального образования Гулькевичский район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т 1 ноября 2022 г. № 1645 «О внесении изменения в постановление администрации муниципального образования Гулькевичский район от 14 мая 2018 г. № 450 «Об утверждении Положения о порядке и условиях возмещения расходов, связанных со служебными командировками руководителей и работников муниципальных учреждений муниципального образования Гулькевичский район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21 июля 2023 г. № 960 «О внесении изменения в постановление администрации муниципального образования Гулькевичский район от 14 мая 2018 г. № 450 «Об утверждении Положения о порядке и условиях возмещения расходов, связанных со служебными командировками руководителей и работников муниципальных учреждений муниципального образования Гулькевичский район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 Управлению информатизации, связи и взаимодействию со СМИ администрации муниципального образования Гулькевичский район                 (Ештокин</w:t>
      </w:r>
      <w:r>
        <w:rPr>
          <w:sz w:val="28"/>
        </w:rPr>
        <w:t xml:space="preserve"> Д.В.</w:t>
      </w:r>
      <w:r>
        <w:rPr>
          <w:sz w:val="28"/>
          <w:szCs w:val="28"/>
        </w:rPr>
        <w:t xml:space="preserve">) опубликовать настоящее постановл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первого заместителя главы муниципального образования Гулькевичский район Кливцову О.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после его официального опубликования и распространяется на правоотношения, возникшие с 1 сентября 2025 г.</w:t>
      </w:r>
    </w:p>
    <w:tbl>
      <w:tblPr>
        <w:tblW w:w="988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108"/>
      </w:tblGrid>
      <w:tr>
        <w:trPr>
          <w:trHeight w:val="368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Шишикин</w:t>
            </w:r>
          </w:p>
        </w:tc>
      </w:tr>
    </w:tbl>
    <w:p>
      <w:pPr>
        <w:pStyle w:val="Normal"/>
        <w:widowControl w:val="false"/>
        <w:shd w:fill="FFFFFF" w:val="clear"/>
        <w:ind w:right="10" w:firstLine="709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" w:hanging="0"/>
      <w:jc w:val="right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unicipal.garant.ru/document?id=12025268&amp;sub=0" TargetMode="External"/><Relationship Id="rId4" Type="http://schemas.openxmlformats.org/officeDocument/2006/relationships/hyperlink" Target="http://municipal.garant.ru/document?id=12062866&amp;sub=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0:48:00Z</dcterms:created>
  <dc:creator>Чернихова</dc:creator>
  <dc:description/>
  <cp:keywords/>
  <dc:language>en-US</dc:language>
  <cp:lastModifiedBy>Morozova</cp:lastModifiedBy>
  <cp:lastPrinted>2025-07-30T13:44:00Z</cp:lastPrinted>
  <dcterms:modified xsi:type="dcterms:W3CDTF">2025-07-30T11:31:00Z</dcterms:modified>
  <cp:revision>3</cp:revision>
  <dc:subject/>
  <dc:title>РАСПОРЯЖЕНИЕ</dc:title>
</cp:coreProperties>
</file>