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обенностях направления в служебные командир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и работников муниципальных учреждений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2"/>
      <w:bookmarkStart w:id="1" w:name="sub_42"/>
      <w:bookmarkEnd w:id="1"/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 Положение об особенностях направления в служебные командировки руководителей и работников муниципальных учреждений муниципального образования Гулькевичский район (далее – Положение) определяет порядок установления особенностей направления руководителей и работников муниципальных учреждений муниципального образования Гулькевичский район (далее также – работники, командированное лицо) в служебные командировки (далее – командировки) как на территории Российской Федерации, так и на территории иностранных госу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В командировки направляются работники, состоящие в трудовых отношениях с работода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направления в служебные командировк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В целях настоящего Положения местом постоянной работы следует считать место расположения учреждения, работа в котором обусловлена трудовым договором (далее – командирующее учрежд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bookmarkStart w:id="2" w:name="sub_10032"/>
      <w:r>
        <w:rPr>
          <w:sz w:val="28"/>
          <w:szCs w:val="28"/>
        </w:rPr>
        <w:t>2. Работники направляются в командировки на основании письменного решения работодателя для выполнения в определенный срок работником служебного поручения вне места постоянной работы или документов приглашающей стороны, сообщающей о необходимости прибытия, содержащую информацию о дате, времени, теме мероприятия, а также определенное служебное зад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Поездки работников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Срок командировки работника определяется с учетом объема, сложности и других особенностей служебного пор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– дата прибытия указанного транспортного средства в место постоянной работы. При отправлении транспортного средства до 24.00 часов включительно днем отъезда в командировку считаются текущие сутки, а с 00.00 часов и позднее – последующие сут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тся день приезда командированного лица в место постоя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прос о явке работника на работу в день выезда в командировку                      и в день приезда из командировки решается по договоренности с работодател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Распоряжение о направлении в командировку вручается командированному лицу, и находится у него в течение всего срока командировк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ежим служебного времени и времени отдыха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ериод служебной командировк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 работников, находящихся в служебной командировке, распространяется режим служебного времени тех органов (организаций), в которые они командированы. Если режим служебного времени в указанных органах (организациях) отличается от режима служебного времени постоянного места осуществления служебной деятельности командированного лица в сторону уменьшения дней отдыха, взамен дней отдыха, не использованных в период нахождения в служебной командировке, командированному лицу предоставляются другие дни отдыха по возвращении из служебной командиро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 В случаях направления в служебную командировку для работы в выходные или нерабочие праздничные дни компенсация за работу в эти дни производится в соответствии с трудовым законодательством Российской Федерации. По возвращении из командировки командированному лицу по его желанию может быть предоставлен другой день отдыха. В этом случае работа в выходной или нерабочий праздничный день оплачивается в одинарном размере, день отдыха оплате не подлеж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 Если выезд в служебную командировку (приезд) осуществляется в выходной день, по возвращении из служебной командировки командирован-ному лицу предоставляется другой день отдыха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возмещения расходов, связанны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 служебными командировкам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Фактический срок пребывания работника в командировке определяется по проездным документам, представляемым им по возвращении из командировки.</w:t>
      </w:r>
    </w:p>
    <w:p>
      <w:pPr>
        <w:pStyle w:val="Normal"/>
        <w:widowControl w:val="false"/>
        <w:ind w:firstLine="709"/>
        <w:jc w:val="both"/>
        <w:rPr/>
      </w:pPr>
      <w:bookmarkStart w:id="3" w:name="sub_100704"/>
      <w:bookmarkEnd w:id="3"/>
      <w:r>
        <w:rPr>
          <w:sz w:val="28"/>
          <w:szCs w:val="28"/>
        </w:rPr>
        <w:t>В случае проезда лица, командированного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им по возвращении из командировки лицу, ответственному за кадровое обеспечение,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, билеты и иные документы, подтверждающие маршрут следования транспорта) (далее – проездные документы).</w:t>
      </w:r>
    </w:p>
    <w:p>
      <w:pPr>
        <w:pStyle w:val="Normal"/>
        <w:widowControl w:val="false"/>
        <w:ind w:firstLine="709"/>
        <w:jc w:val="both"/>
        <w:rPr/>
      </w:pPr>
      <w:bookmarkStart w:id="4" w:name="sub_100704"/>
      <w:bookmarkStart w:id="5" w:name="sub_1007042"/>
      <w:bookmarkEnd w:id="4"/>
      <w:bookmarkEnd w:id="5"/>
      <w:r>
        <w:rPr>
          <w:sz w:val="28"/>
          <w:szCs w:val="28"/>
        </w:rPr>
        <w:t xml:space="preserve">В случае отсутствия проездных документов фактический срок пребывания работника в командировке, он подтверждает документами по найму жилого помещения в месте командирования. При проживании в гостинице указанный срок пребывания подтверждается договором, кассовым чеком или документом, оформленным на бланке строгой отчетности, подтверждающим предоставление гостиничных услуг по месту командирования и содержащим сведения, предусмотр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sz w:val="28"/>
          <w:szCs w:val="28"/>
        </w:rPr>
        <w:t xml:space="preserve"> предоставления гостиничных услуг в Российской Федерации, утвержденны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92932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18 ноября 2020 г.          № 1853 «Об утверждении Правил предоставления гостиничных услуг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bookmarkStart w:id="6" w:name="sub_1007042"/>
      <w:bookmarkStart w:id="7" w:name="sub_74"/>
      <w:bookmarkEnd w:id="6"/>
      <w:bookmarkEnd w:id="7"/>
      <w:r>
        <w:rPr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в командировке, содержащие подтверждение принимающей стороны (организации либо должностного лица) о сроке прибытия (убытия) к месту командирования (из места командирования) командированного лиц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у, работающему по совместительству, при командировании сохраняется средний заработок у того работодателя, который направил его в командировку. В случае направления такого работника в командировку одновременно по основной работе и работе, выполняемой на условиях совместительства, средний заработок сохраняется у обоих работодателей, а возмещаемые расходы по командировке распределяются между командирующими работодателями по соглашению между ними.</w:t>
      </w:r>
    </w:p>
    <w:p>
      <w:pPr>
        <w:pStyle w:val="Normal"/>
        <w:widowControl w:val="false"/>
        <w:ind w:firstLine="709"/>
        <w:jc w:val="both"/>
        <w:rPr/>
      </w:pPr>
      <w:bookmarkStart w:id="8" w:name="sub_74"/>
      <w:bookmarkEnd w:id="8"/>
      <w:r>
        <w:rPr>
          <w:sz w:val="28"/>
          <w:szCs w:val="28"/>
        </w:rPr>
        <w:t>4.2. 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им учрежд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лата труда работника,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 с учетом пункта 3.2 настоящего Положения. Факт работы в выходные или нерабочие праздничные дни производится на основании служебной записки (плана, программы мероприятия и др.) которая представляется командированным лицом по возвращении из командировки лицу, ответственному за кадровое обеспечение, с приложением документов, подтверждающих работу. В случае не предоставления документов, подтверждающих факт работы, оплата в выходные или нерабочие праздничные дни производится в одинарном размер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 командировании работника на территории Донецкой Народной Республики, Луганской Народной Республики, Запорожской и Херсонской областей денежное вознаграждение (денежное содержание) выплачивается в двойном разме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. Работнику при направлении его в командировку выдается денежный аванс на оплату расходов по проезду, расходов по найму жилого помещения и дополнительных расходов, связанных с проживанием вне места постоянного жительства (суточные) (далее – суточны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командировании работника на территории Донецкой Народной Республики, Луганской Народной Республики, Запорожской и Херсонской областей могут выплачиваться безотчетные суммы в целях возмещения дополнительных расходов, связанных с такими командировк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 Работникам возмещаются расходы по проезду, расходы по найму жилого помещения, суточные, а также иные расходы, произведенные работником с разрешения или ведома руководителя учреж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возмещения расходов, связанны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лужебными командировками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еделах Российской Федераци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Работникам, направленным в служебную командировку в пределах Российской Федерации, возмещ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расходы по проезду к месту командировки и обратно к месту постоянной работы и по проезду из одного населенного пункта в другой, если работники командированы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ездных документов оплата не производи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расходы по бронированию и найму жилого помещения – по фактическим затратам, подтвержденным соответствующими документами, но не более стоимости однокомнатного (двуместного) ном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вынужденной остановки в пути работнику возмещаются расходы по найму жилого помещения, подтвержденные соответствующими документами, в соответствии с настоящим Полож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дтверждающих документов по бронированию и найму жилого помещения оплата не производи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дополнительные расходы, связанные с проживанием вне места жительства (суточные), возмещ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 при командировании, в размер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а Москва и Санкт-Петербург – 2000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онецкой Народной Республики, Луганской Народной Республики, Запорожской и Херсонской областей – 848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территории Краснодарского края и другие регионы Российской Федерации – 7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командировках в местность,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9" w:name="sub_13"/>
      <w:bookmarkEnd w:id="9"/>
      <w:r>
        <w:rPr>
          <w:sz w:val="28"/>
          <w:szCs w:val="28"/>
        </w:rPr>
        <w:t>5.2. 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уководителем командирующего учреждения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Если работник по окончании рабочего дня по согласованию с руководителем командирующего учреждения остается в месте командирования, то расходы по найму жилого помещения при предоставлении соответствующих документов возмещаются работнику в порядке и размерах, которые предусмотрены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 работник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проездных документов, подтверждающих эти расходы, а также оплату услуг по оформлению проездных документов и предоставлению в поездах постельных принадлежнос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 Расходы по бронированию и найму жилого помещения на территории Российской Федерации возмещаются работнику (кроме тех случаев, когда ему предоставляется бесплатное жилое помещение) в порядке и размерах, предусмотренных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6. Работнику,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период временной нетрудоспособности работнику,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" w:name="sub_13"/>
      <w:bookmarkStart w:id="11" w:name="sub_13"/>
      <w:bookmarkEnd w:id="11"/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6. Порядок возмещения расходов, связанны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лужебными командировками за пределы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 Оплата и (или) возмещение расходов работнику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работнику, в связи с командировкой, осуществляются в соответствии с Федеральным законом «О валютном регулировании и валютном контрол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. Выплата работнику суточных в иностранной валюте при направлении работника в командировку за пределы территории Российской Федерации осуществляется в порядке и размерах, которые предусмотрены 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3. За время нахождения в пути работника, направляемого в командировку за пределы территории Российской Федерации, суточные выплачив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при проезде по территории Российской Федерации – в порядке и размерах, которые предусмотрен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11890968/entry/10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4 настоящего Положения для командировок в пределах территории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при проезде по территории иностранного государства – в порядке и размерах, которые предусмотрен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11890968/entry/10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4 настоящего Положения для командировок на территории иностранных госу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4. Работникам, направленным в служебные командировки за пределы территории Российской Федерации, возмещ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ходы по проезду –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по найму жилого помещения – по фактическим затратам, подтвержденным соответствующими документ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дополнительные расходы, связанные с проживанием вне места жительства (суточные), за каждый день нахождения в командировке в порядке и размерах, установленным постановлением Правительства Российской Федерации от 26 декабря 2005 г. № 812 «</w:t>
      </w:r>
      <w:r>
        <w:rPr>
          <w:sz w:val="28"/>
          <w:szCs w:val="28"/>
          <w:shd w:fill="FFFFFF" w:val="clear"/>
        </w:rPr>
        <w:t>О размере и порядке выплаты суточных и надбавок к суточным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, военнослужащих, проходящих военную службу по контракту в Вооруженных Силах Российской Федерации, федеральных органах исполнительной власти и федеральных государственных органах, в которых федеральным законом предусмотрена военная служба,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следовании работника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 в размерах, установленных для служебных командировок на территории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5. При направлении работника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или рублях, установленных для государства, в которое он направля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6. При направлении работника, в командировку на территории государств – 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вынужденной задержки в пути суточные за время задержки выплачиваются по решению руководителя командирующего учреждения при представлении документов, подтверждающих факт вынужденной задерж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7. Работнику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установленных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8. Работнику при направлении его в командировку на территорию иностранного государства дополнительно возмещ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формление заграничного паспорта, визы и других выездных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консульские и аэродромные сбо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 за право въезда или транзита автомобильного транспор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формление обязательной медицинской страхов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язательные платежи и сборы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7. Отчет о командировке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 Работник по возвращении из командировки обязан представить в течение трех рабочих дней на утверждение в учреждение, осуществляющее функции по ведению бухгалтерского учета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утверждения авансового отчета, в случае налогообложения суточных и безотчетных сумм, с учетом требований статьи 217 Налогового кодекса Российской Федерации, подлежит к уплате налог на доход, исчисляемый и уплачиваемый в соответствии с требованиями налогового и бюджетного законодатель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5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2" w:name="sub_42"/>
      <w:bookmarkStart w:id="13" w:name="sub_42"/>
      <w:bookmarkEnd w:id="13"/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widowControl w:val="false"/>
        <w:ind w:right="-82" w:hanging="0"/>
        <w:jc w:val="both"/>
        <w:rPr/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 xml:space="preserve">                     О.Г. Кливцова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100913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28:00Z</dcterms:created>
  <dc:creator>Admin</dc:creator>
  <dc:description/>
  <cp:keywords/>
  <dc:language>en-US</dc:language>
  <cp:lastModifiedBy>Morozova</cp:lastModifiedBy>
  <cp:lastPrinted>2025-07-30T14:28:00Z</cp:lastPrinted>
  <dcterms:modified xsi:type="dcterms:W3CDTF">2025-07-30T11:28:00Z</dcterms:modified>
  <cp:revision>2</cp:revision>
  <dc:subject/>
  <dc:title>ПРИЛОЖЕНИЕ</dc:title>
</cp:coreProperties>
</file>